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26"/>
        <w:gridCol w:w="2817"/>
        <w:gridCol w:w="2064"/>
        <w:gridCol w:w="1330"/>
        <w:gridCol w:w="1217"/>
      </w:tblGrid>
      <w:tr>
        <w:trPr>
          <w:trHeight w:val="300" w:hRule="atLeast"/>
        </w:trPr>
        <w:tc>
          <w:tcPr>
            <w:tcW w:w="36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роительные работы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городо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5-05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итражной входной группы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9-04-010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01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онных переплет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02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03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решет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9-06-00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оробо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09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дверных полот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дверных полотен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10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линтус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3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линтус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3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2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2-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снован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1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снований покрытия полов простильных пол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снован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7-01-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толков от старой краск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23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2-41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3-07-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 кровли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4-008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выравнивающих стяжек цементно-песчаных толщиной 1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теплоизоляции на кровле из ваты минеральной толщиной 10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 кровл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8-17-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утепления покрытий керамзито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утеплител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73*0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4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выравнивающих стяжек цементно-песчаных толщиной 1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 (вентиляционных каналов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4-001-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лит парапета массой до 0,5 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7-05-030-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стка вентиляционных канал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нал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50+5,5+240)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5-35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ерегородки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перегородок из кирпича неармированных толщиной в 1/2 кирпича при высоте этажа до 4 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8-02-002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3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58*1,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3-25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 с одним дверным проемо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6-032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роемы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вери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39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.8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3-02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финские МДФ;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СтройДомСити" (383) 363-89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ник белый 2200х70х10 (ламинированный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*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СтройДомСити" (383) 363-89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08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,64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4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,72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4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4-013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5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3-05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стальные утепленные однополь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1-02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и стальные утепленные двуполь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1-02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08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яные изделия для блоков входных дверей в здание двуполь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08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ого доводчика к металлическим дверя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1-05-00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одчик дверной; 1500/4,29/1,18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на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7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,72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34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8,3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34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,64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34-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1,42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1-035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ки подоконные ПВ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9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1,42*1.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6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 решеток на окна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9-06-00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итражи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итражей, витрин с одинарным остеклением в одноэтажных здания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5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6,43*6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9-04-010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ражи алюминиевые остеклен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люПласт" (383) 310-35-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Полы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ип 1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4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70,9*0,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23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332*470,9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линолеума на клее «Бустилат»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36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ип 2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ние водно-дисперсионной грунтовкой "Нортекс-Грунт" поверхностей пористых (камень, кирпич, бетон и т д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7-003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27-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1.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02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амогранит 60х6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ип 3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5*0,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9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332*45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линолеума на клее «Бустилат»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36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ип 4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6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5,3*0,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68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332*155,3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цементных по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5-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ландцемент общестроительного назначения бездобавочный, марки 40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2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3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матрон 6; 40/4,29/1,18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71*0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27-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ип 5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9.3*0,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11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7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332*19.3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линолеума на клее «Бустилат»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36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05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й «Бустилат»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7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леум токопроводящий FORBO;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ПолДизайн" (383) 266-16-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яющая медная лента;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й токопроводящий  FORBO 523 FL;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9.3*0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линтус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16,5+224,5)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1-01-040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Внутреняя отделка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229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.2*0,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весных потолков из гипсоволокнистых листов (ГВЛ) по системе «КНАУФ» одноуровневых (П 213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толк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6-040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тлевка  потолк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2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05-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водоэмульсионная ВЭАК-118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9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акриловая ДИВА-Ф УНИВЕРСАЛ, Палитра Рус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3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ое выравнивание штукатурки потолков цементно-известковым раствором при толщине намета до 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1-01-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2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12,8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05-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, перегородки</w:t>
            </w:r>
          </w:p>
        </w:tc>
      </w:tr>
      <w:tr>
        <w:trPr>
          <w:trHeight w:val="229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3,5*0,0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1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ен по системе «КНАУФ» по одинарному металлическому каркасу из ПН и ПС профилей гипсоволокнистыми листами в два слоя (С 666) с дверным проемо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3,5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0-06-039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тлевка ст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33,5+40,3)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27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33,5+40,3)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05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водоэмульсионная ВЭАК-118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6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9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1-02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35%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2-16-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водоэмульсионная ВЭАК-1180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9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акриловая ДИВА-Ф УНИВЕРСАЛ, Палитра Рус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6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0465+1,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3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616,8+30+14,2)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1-019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иниловых отбойник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блицов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6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15,5*0,3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1-050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к бумажно-слоистый 2 с декоративной стороно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8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и декоративные пластиковые «Кронапласт», размером 2700х250х1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34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Наружная отделка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гладких фасадов по камню и бетону с лестниц цементно-известковым раствором площадью отдельных мест до 5 м2 толщиной слоя до 2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1-11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2-00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4-012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Кровля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изоляция из наплавляемых материалов в один сло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02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2.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-19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роэласт ТПП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изоляци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73*0.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епление покрытий керамзито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утеплител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7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73*0,07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4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42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,036*373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 работ по наплавляемым рулонным материалам в два слоя для зданий шириной от 12 до 24 метро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07-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рулонные кровельные для нижних слоев, изопласт ЭПП-4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1.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9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.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-19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флэкс ВЕНТ ЭПВ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.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33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эласт ЭКП-5,0, сланец серы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33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наружных и внутренних кирпичных стен с теплоизоляционными плитами общей толщиной 380 мм при высоте этажа до 4 м (вентканалы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8-02-015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 (парапет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8-02-001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 парапет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7-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2-01-010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Крыльца №1, №2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конструкций крыльца железобетоном сверху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,5+1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1-001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ные сетки сварные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4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10643+0,037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4-00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катаная арматурная сталь гладкая класса А-I, диаметром 10 м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204-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ление отверстий электроперфораторо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верст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9-02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2,78+2,22)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6-01-015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ический анкер HIT-HY150 330ml; 1170/4,29/1,18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Мир крепежа"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онтажных изделий массой более 20 кг (аппарель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стальных элемент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2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7-01-044-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Прочие работы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верстие в осях Б/2; В/2-3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ая разгрузка каменных конструкций деревянными стойками из брев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стое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*4/1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3-22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мазная резка железобетона 40-80 с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65*0,15+0,65*0,4+0,65*0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Алмазные технологии" (383)299-69-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67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0,04396+0,08457)*1,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3-25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мление проемов угловой сталью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80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9,43*1,04/1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6-23-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3-03-002-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на плоских и криволинейных поверхностях каркаса изоляции из сетки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6-01-048-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 сетке без устройства каркаса высококачественная стен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15-02-036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верст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3-010-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3-009-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ивка проемов со сплошным выравниванием откосов в перегородках кирпичных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роемов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5-06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3-017-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очные работы при автомобильных перевозках: мусора строительного с погрузкой экскаваторами емкостью ковша до 0,5 м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Цпг01-01-01-0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Цпг03-21-01-0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ставления сметы: ___________________________ на декабрь 2012 года</w:t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Л.В. Рожкова</w:t>
            </w:r>
          </w:p>
        </w:tc>
      </w:tr>
      <w:tr>
        <w:trPr>
          <w:trHeight w:val="255" w:hRule="atLeast"/>
        </w:trPr>
        <w:tc>
          <w:tcPr>
            <w:tcW w:w="111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1:00Z</dcterms:created>
  <dc:creator>user</dc:creator>
  <dc:description/>
  <cp:keywords/>
  <dc:language>en-US</dc:language>
  <cp:lastModifiedBy>user</cp:lastModifiedBy>
  <dcterms:modified xsi:type="dcterms:W3CDTF">2013-07-24T09:51:00Z</dcterms:modified>
  <cp:revision>2</cp:revision>
  <dc:subject/>
  <dc:title/>
</cp:coreProperties>
</file>