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947"/>
        <w:gridCol w:w="2871"/>
        <w:gridCol w:w="767"/>
        <w:gridCol w:w="808"/>
        <w:gridCol w:w="681"/>
        <w:gridCol w:w="681"/>
        <w:gridCol w:w="829"/>
        <w:gridCol w:w="703"/>
        <w:gridCol w:w="681"/>
        <w:gridCol w:w="681"/>
        <w:gridCol w:w="829"/>
        <w:gridCol w:w="839"/>
        <w:gridCol w:w="815"/>
        <w:gridCol w:w="681"/>
        <w:gridCol w:w="681"/>
        <w:gridCol w:w="855"/>
        <w:gridCol w:w="707"/>
        <w:gridCol w:w="708"/>
      </w:tblGrid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ГЛАСОВАНО:</w:t>
            </w:r>
          </w:p>
        </w:tc>
        <w:tc>
          <w:tcPr>
            <w:tcW w:w="2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АЮ: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/</w:t>
            </w:r>
          </w:p>
        </w:tc>
        <w:tc>
          <w:tcPr>
            <w:tcW w:w="7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/</w:t>
            </w:r>
          </w:p>
        </w:tc>
      </w:tr>
      <w:tr>
        <w:trPr>
          <w:trHeight w:val="330" w:hRule="atLeast"/>
        </w:trPr>
        <w:tc>
          <w:tcPr>
            <w:tcW w:w="418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 _____ " ________________ 201__ г.</w:t>
            </w:r>
          </w:p>
        </w:tc>
        <w:tc>
          <w:tcPr>
            <w:tcW w:w="7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 _____ " ________________ 201__ г.</w:t>
            </w:r>
          </w:p>
        </w:tc>
      </w:tr>
      <w:tr>
        <w:trPr>
          <w:trHeight w:val="375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5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З НСО "НГПЦ"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5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ЛОКАЛЬНЫЙ СМЕТНЫЙ РАСЧЕТ  №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56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локальная смет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</w:t>
            </w:r>
          </w:p>
        </w:tc>
        <w:tc>
          <w:tcPr>
            <w:tcW w:w="1505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ная сигнализация; женская консультац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5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работ и затрат, наименование объект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е:</w:t>
            </w:r>
          </w:p>
        </w:tc>
        <w:tc>
          <w:tcPr>
            <w:tcW w:w="1186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-2013-ПС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базисном уровне цен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екущем уровне цен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стоимость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60.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847.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575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оплату труд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11.3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475.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трудоемкост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.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ча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час</w:t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83.3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2.6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83.3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72.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713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 в ценах 2001 г. и пересчитан в текущий уровень по состоянию  на декабрь 2012 год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п/п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оимость единицы                                         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тоимость                                             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екс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тоимость                                              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труда рабочих, чел.-ч, не занятых обслуж. машин</w:t>
            </w:r>
          </w:p>
        </w:tc>
      </w:tr>
      <w:tr>
        <w:trPr>
          <w:trHeight w:val="240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базисном уровне цен)</w:t>
            </w:r>
          </w:p>
        </w:tc>
        <w:tc>
          <w:tcPr>
            <w:tcW w:w="28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базисном уровне цен)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0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текущем уровне цен)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л.    машин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ов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л.    машин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ов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л.    машин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ов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ы труда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.ч. оплаты труда 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оплаты труда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оплаты труда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ющие маш.</w:t>
            </w:r>
          </w:p>
        </w:tc>
      </w:tr>
      <w:tr>
        <w:trPr>
          <w:trHeight w:val="345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един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Пожарная сигнализация</w:t>
            </w:r>
          </w:p>
        </w:tc>
      </w:tr>
      <w:tr>
        <w:trPr>
          <w:trHeight w:val="14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1-06-001-01</w:t>
              <w:br/>
              <w:t>Пр. Минстроя Новосиб.обл. от 07.12.2010 №14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иты и пульты, масса до 50 кг</w:t>
              <w:br/>
              <w:t>_______________</w:t>
              <w:br/>
              <w:t>НР 80%*0.85 от ФОТ; (380,59 руб.)</w:t>
              <w:br/>
              <w:t>СП 60%*0.8 от ФОТ; (268,65 руб.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51</w:t>
              <w:br/>
              <w:t>______</w:t>
              <w:br/>
              <w:t>53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6</w:t>
              <w:br/>
              <w:t>______</w:t>
              <w:br/>
              <w:t>0,6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6</w:t>
              <w:br/>
              <w:t>______</w:t>
              <w:br/>
              <w:t>0,6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06</w:t>
              <w:br/>
              <w:t>ЗПМ=10,26</w:t>
              <w:br/>
              <w:t>МАТ=3,96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.8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.7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6,59</w:t>
              <w:br/>
              <w:t>______</w:t>
              <w:br/>
              <w:t>6,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.5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5</w:t>
              <w:br/>
              <w:t>______</w:t>
              <w:br/>
              <w:t>0,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5</w:t>
              <w:br/>
              <w:t>______</w:t>
              <w:br/>
              <w:t>0,04</w:t>
            </w:r>
          </w:p>
        </w:tc>
      </w:tr>
      <w:tr>
        <w:trPr>
          <w:trHeight w:val="12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АВРОРА" (383) 272-30-0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льт контроля и управления охранно-пожарный "С2000М";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46.4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46.4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6.4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1-01</w:t>
              <w:br/>
              <w:t>Пр. Минстроя Новосиб.обл. от 07.12.2010 №14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оры ПС приемно-контрольные, пусковые, концентратор блок базовый на 10 лучей</w:t>
              <w:br/>
              <w:t>_______________</w:t>
              <w:br/>
              <w:t>НР 80%*0.85 от ФОТ; (566,55 руб.)</w:t>
              <w:br/>
              <w:t>СП 60%*0.8 от ФОТ; (399,92 руб.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2</w:t>
              <w:br/>
              <w:t>______</w:t>
              <w:br/>
              <w:t>85,5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9,74</w:t>
              <w:br/>
              <w:t>ЭМ=4,242</w:t>
              <w:br/>
              <w:t>ЗПМ=9,74</w:t>
              <w:br/>
              <w:t>МАТ=5,79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.7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.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</w:tr>
      <w:tr>
        <w:trPr>
          <w:trHeight w:val="12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АВРОРА" (383) 272-30-0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лер адресный "С2000-КДЛ"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7.4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7.4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7.4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1-04</w:t>
              <w:br/>
              <w:t>Пр. Минстроя Новосиб.обл. от 07.12.2010 №14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оры ПС на 4 луча</w:t>
              <w:br/>
              <w:t>_______________</w:t>
              <w:br/>
              <w:t>НР 80%*0.85 от ФОТ; (281,58 руб.)</w:t>
              <w:br/>
              <w:t>СП 60%*0.8 от ФОТ; (198,76 руб.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9</w:t>
              <w:br/>
              <w:t>______</w:t>
              <w:br/>
              <w:t>40,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164</w:t>
              <w:br/>
              <w:t>ЗПМ=10,26</w:t>
              <w:br/>
              <w:t>МАТ=5,55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.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.0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</w:t>
            </w:r>
          </w:p>
        </w:tc>
      </w:tr>
      <w:tr>
        <w:trPr>
          <w:trHeight w:val="12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АВРОРА" (383) 272-30-0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сигнально-пусковой "С2000-СП1"</w:t>
              <w:br/>
              <w:t>_______________</w:t>
              <w:br/>
              <w:t>КОЭФ. К ПОЗИЦИИ:</w:t>
              <w:br/>
              <w:t>МДС 81-35.2004 п.4.60._Транспортные расходы ПЗ=1,02 (ОЗП=1,02; ЭМ=1,02; МАТ=1,02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39.5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39.5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9.5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1-13</w:t>
              <w:br/>
              <w:t>Пр. Минстроя Новосиб.обл. от 07.12.2010 №14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а промежуточные на количество лучей 1</w:t>
              <w:br/>
              <w:t>_______________</w:t>
              <w:br/>
              <w:t>НР 80%*0.85 от ФОТ; (673,12 руб.)</w:t>
              <w:br/>
              <w:t>СП 60%*0.8 от ФОТ; (475,14 руб.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39</w:t>
              <w:br/>
              <w:t>______</w:t>
              <w:br/>
              <w:t>48,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222</w:t>
              <w:br/>
              <w:t>ЗПМ=10,26</w:t>
              <w:br/>
              <w:t>МАТ=5,95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.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.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</w:t>
            </w:r>
          </w:p>
        </w:tc>
      </w:tr>
      <w:tr>
        <w:trPr>
          <w:trHeight w:val="12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разветвительно-изолирующий "БРИЗ"</w:t>
              <w:br/>
              <w:t>_______________</w:t>
              <w:br/>
              <w:t>КОЭФ. К ПОЗИЦИИ:</w:t>
              <w:br/>
              <w:t>Транспортные расходы ПЗ=1,02 (ОЗП=1,02; ЭМ=1,02; МАТ=1,02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.6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.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.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1-05</w:t>
              <w:br/>
              <w:t>Пр. Минстроя Новосиб.обл. от 07.12.2010 №14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оры ПС на 1 луч</w:t>
              <w:br/>
              <w:t>_______________</w:t>
              <w:br/>
              <w:t>НР 80%*0.85 от ФОТ; (144,77 руб.)</w:t>
              <w:br/>
              <w:t>СП 60%*0.8 от ФОТ; (102,19 руб.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2</w:t>
              <w:br/>
              <w:t>______</w:t>
              <w:br/>
              <w:t>20,7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222</w:t>
              <w:br/>
              <w:t>ЗПМ=10,26</w:t>
              <w:br/>
              <w:t>МАТ=5,26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</w:t>
            </w:r>
          </w:p>
        </w:tc>
      </w:tr>
      <w:tr>
        <w:trPr>
          <w:trHeight w:val="96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АВРОРА" (383) 272-30-0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индикации с клавиатурой "С2000-БКИ"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7.4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7.4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7.4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2-016-06</w:t>
              <w:br/>
              <w:t>Пр. Минстроя Новосиб.обл. от 07.12.2010 №14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о устанавливаемый преобразователь или блок питания</w:t>
              <w:br/>
              <w:t>_______________</w:t>
              <w:br/>
              <w:t>НР 80%*0.85 от ФОТ; (1922,1 руб.)</w:t>
              <w:br/>
              <w:t>СП 60%*0.8 от ФОТ; (1356,78 руб.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62</w:t>
              <w:br/>
              <w:t>______</w:t>
              <w:br/>
              <w:t>132,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1</w:t>
              <w:br/>
              <w:t>______</w:t>
              <w:br/>
              <w:t>5,5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.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82</w:t>
              <w:br/>
              <w:t>______</w:t>
              <w:br/>
              <w:t>11,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627</w:t>
              <w:br/>
              <w:t>ЗПМ=10,26</w:t>
              <w:br/>
              <w:t>МАТ=5,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0.6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2.9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,74</w:t>
              <w:br/>
              <w:t>______</w:t>
              <w:br/>
              <w:t>113,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  <w:br/>
              <w:t>______</w:t>
              <w:br/>
              <w:t>0,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</w:t>
              <w:br/>
              <w:t>______</w:t>
              <w:br/>
              <w:t>0,88</w:t>
            </w:r>
          </w:p>
        </w:tc>
      </w:tr>
      <w:tr>
        <w:trPr>
          <w:trHeight w:val="96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АВРОРА" (383) 272-30-0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бесперебойного питания "СКАТ-2400"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79.5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59.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59.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Грумант" (383) 210-52-5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тарея аккумуляторная 12В 12 А/час"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.3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93.4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3.4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2-02</w:t>
              <w:br/>
              <w:t>Пр. Минстроя Новосиб.обл. от 07.12.2010 №14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щатель ПС автоматический дымовой, фотоэлектрический, радиоизотопный, световой в нормальном исполнении</w:t>
              <w:br/>
              <w:t>_______________</w:t>
              <w:br/>
              <w:t>НР 80%*0.85 от ФОТ; (8918,83 руб.)</w:t>
              <w:br/>
              <w:t>СП 60%*0.8 от ФОТ; (6295,64 руб.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</w:t>
              <w:br/>
              <w:t>______</w:t>
              <w:br/>
              <w:t>19,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80.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78.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242</w:t>
              <w:br/>
              <w:t>ЗПМ=10,26</w:t>
              <w:br/>
              <w:t>МАТ=5,4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83.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15.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.1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6</w:t>
            </w:r>
          </w:p>
        </w:tc>
      </w:tr>
      <w:tr>
        <w:trPr>
          <w:trHeight w:val="96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щатель пожарный дымовой "ДИП-34А-01-02"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.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587.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2-01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щатель ПС ручной</w:t>
              <w:br/>
              <w:t>_______________</w:t>
              <w:br/>
              <w:t>НР 80%*0.85 от ФОТ; (199,68 руб.)</w:t>
              <w:br/>
              <w:t>СП 60%*0.8 от ФОТ; (140,95 руб.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7</w:t>
              <w:br/>
              <w:t>______</w:t>
              <w:br/>
              <w:t>9,5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077</w:t>
              <w:br/>
              <w:t>ЗПМ=10,26</w:t>
              <w:br/>
              <w:t>МАТ=5,3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.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</w:t>
            </w:r>
          </w:p>
        </w:tc>
      </w:tr>
      <w:tr>
        <w:trPr>
          <w:trHeight w:val="96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Грумант" (383) 210-52-5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щатель пожарный ручной  "ИПР 513-3А"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7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86.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6.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08-02-396-05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-канал по стенам и потолкам, длина 2 м</w:t>
              <w:br/>
              <w:t>_______________</w:t>
              <w:br/>
              <w:t>НР 95%*0.85 от ФОТ; (25092,62 руб.)</w:t>
              <w:br/>
              <w:t>СП 65%*0.8 от ФОТ; (16158,71 руб.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,16</w:t>
              <w:br/>
              <w:t>______</w:t>
              <w:br/>
              <w:t>417,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,72</w:t>
              <w:br/>
              <w:t>______</w:t>
              <w:br/>
              <w:t>188,3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.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00.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86.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3,6</w:t>
              <w:br/>
              <w:t>______</w:t>
              <w:br/>
              <w:t>941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60.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919</w:t>
              <w:br/>
              <w:t>ЗПМ=10,26</w:t>
              <w:br/>
              <w:t>МАТ=2,8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49.4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10.5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93,25</w:t>
              <w:br/>
              <w:t>______</w:t>
              <w:br/>
              <w:t>9663,9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5.6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</w:t>
              <w:br/>
              <w:t>______</w:t>
              <w:br/>
              <w:t>12,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  <w:br/>
              <w:t>______</w:t>
              <w:br/>
              <w:t>63,9</w:t>
            </w:r>
          </w:p>
        </w:tc>
      </w:tr>
      <w:tr>
        <w:trPr>
          <w:trHeight w:val="96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 "АВРОРА" (383) 272-30-00; 209-12-9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-канал 25х16 "DeGross";</w:t>
              <w:br/>
              <w:t>_______________</w:t>
              <w:br/>
              <w:t>КОЭФ. К ПОЗИЦИИ:</w:t>
              <w:br/>
              <w:t>Транспортные  расходы МАТ=1,02 к расх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00.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00.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08-02-399-01</w:t>
              <w:br/>
              <w:t>Пр. Минстроя Новосиб.обл. от 07.12.2010 №14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 в кабель-канале, сечением до 6 мм2</w:t>
              <w:br/>
              <w:t>_______________</w:t>
              <w:br/>
              <w:t>НР 95%*0.85 от ФОТ; (2562,96 руб.)</w:t>
              <w:br/>
              <w:t>СП 65%*0.8 от ФОТ; (1650,45 руб.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8</w:t>
              <w:br/>
              <w:t>______</w:t>
              <w:br/>
              <w:t>39,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26</w:t>
              <w:br/>
              <w:t>______</w:t>
              <w:br/>
              <w:t>22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.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3</w:t>
              <w:br/>
              <w:t>______</w:t>
              <w:br/>
              <w:t>11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496</w:t>
              <w:br/>
              <w:t>ЗПМ=10,26</w:t>
              <w:br/>
              <w:t>МАТ=5,69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2.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.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4,75</w:t>
              <w:br/>
              <w:t>______</w:t>
              <w:br/>
              <w:t>1169,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3.3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2</w:t>
              <w:br/>
              <w:t>______</w:t>
              <w:br/>
              <w:t>1,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  <w:br/>
              <w:t>______</w:t>
              <w:br/>
              <w:t>7,85</w:t>
            </w:r>
          </w:p>
        </w:tc>
      </w:tr>
      <w:tr>
        <w:trPr>
          <w:trHeight w:val="168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5-03</w:t>
              <w:br/>
              <w:t>Пр. Минстроя Новосиб.обл. от 07.12.2010 №14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 двух- и трехжильный с разделительным основанием по стенам и потолкам, прокладываемый по основаниям бетонным и металлическим</w:t>
              <w:br/>
              <w:t>_______________</w:t>
              <w:br/>
              <w:t>НР 80%*0.85 от ФОТ; (1347,36 руб.)</w:t>
              <w:br/>
              <w:t>СП 60%*0.8 от ФОТ; (951,08 руб.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4,77</w:t>
              <w:br/>
              <w:t>______</w:t>
              <w:br/>
              <w:t>386,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.6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.3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.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191</w:t>
              <w:br/>
              <w:t>ЗПМ=10,26</w:t>
              <w:br/>
              <w:t>МАТ=4,2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9.1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1.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3.9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</w:tr>
      <w:tr>
        <w:trPr>
          <w:trHeight w:val="960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 "ПАРИТЕТ"</w:t>
            </w:r>
          </w:p>
        </w:tc>
        <w:tc>
          <w:tcPr>
            <w:tcW w:w="2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КШСнг(А) FRIS 1х2х0,5;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8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</w:t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00.50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07.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.5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7</w:t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71.96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3.6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2,58</w:t>
              <w:br/>
              <w:t>____</w:t>
              <w:br/>
              <w:t>1067,66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5.7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307.8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21.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9,88</w:t>
              <w:br/>
              <w:t>______</w:t>
              <w:br/>
              <w:t>10954,2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42.9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33</w:t>
              <w:br/>
              <w:t>______</w:t>
              <w:br/>
              <w:t>72,67</w:t>
            </w:r>
          </w:p>
        </w:tc>
      </w:tr>
      <w:tr>
        <w:trPr>
          <w:trHeight w:val="255" w:hRule="atLeas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 том числе (справочно)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фонд оплаты труда (ФО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1.3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75.7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материал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5.7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42.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эксплуатация машин и механизм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2.5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9.8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клад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9.7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90.1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метная прибыл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3.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98.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15.4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396.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33</w:t>
              <w:br/>
              <w:t>______</w:t>
              <w:br/>
              <w:t>72,67</w:t>
            </w:r>
          </w:p>
        </w:tc>
      </w:tr>
      <w:tr>
        <w:trPr>
          <w:trHeight w:val="255" w:hRule="atLeas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ДС 18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4.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51.3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60.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847.6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33</w:t>
              <w:br/>
              <w:t>______</w:t>
              <w:br/>
              <w:t>72,67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ил:</w:t>
            </w:r>
          </w:p>
        </w:tc>
        <w:tc>
          <w:tcPr>
            <w:tcW w:w="363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 /Рожкова Л.В./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олжность, подпись (инициалы, фамилия)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л:</w:t>
            </w:r>
          </w:p>
        </w:tc>
        <w:tc>
          <w:tcPr>
            <w:tcW w:w="28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  //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олжность, подпись (инициалы, фамилия)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56:00Z</dcterms:created>
  <dc:creator>user</dc:creator>
  <dc:description/>
  <cp:keywords/>
  <dc:language>en-US</dc:language>
  <cp:lastModifiedBy>user</cp:lastModifiedBy>
  <dcterms:modified xsi:type="dcterms:W3CDTF">2013-07-24T08:56:00Z</dcterms:modified>
  <cp:revision>2</cp:revision>
  <dc:subject/>
  <dc:title/>
</cp:coreProperties>
</file>