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172"/>
        <w:gridCol w:w="2858"/>
        <w:gridCol w:w="1086"/>
        <w:gridCol w:w="2021"/>
        <w:gridCol w:w="1233"/>
      </w:tblGrid>
      <w:tr>
        <w:trPr>
          <w:trHeight w:val="300" w:hRule="atLeast"/>
        </w:trPr>
        <w:tc>
          <w:tcPr>
            <w:tcW w:w="37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АЮ</w:t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ЕДОМОСТЬ ОБЪЕМОВ РАБОТ №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ind w:firstLine="13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снабжение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3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Новый Раздел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, устанавливаемый на изоляционном основании, на ток до 100 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23-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вкие предохранители ППН35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 одно-, двух-, трехполюсный, устанавливаемый на конструкции на стене или колонне, на ток до 25 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26-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 АП50Б "С" 25А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 АП50Б "С" 16А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ЩС1 - щит силовой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(пульт) управления навесной, высота, ширина и глубина до 600х600х350 мм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73-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 силовой ЩРв-48э-1; 2089,78/3,08/1,18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 одно-, двух-, трехполюсный, устанавливаемый на конструкции на стене или колонне, на ток до 100 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26-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ий выключатель ВА 47-29-3 In=32А "С"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 одно-, двух-, трехполюсный, устанавливаемый на конструкции на стене или колонне, на ток до 25 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26-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фференциальный автоматический  выключатель АВДТ32 In=10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ий выключатель ВА 47-29-2 In=6А "С"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ий выключатель ВА 47-29-2 In=10А "С"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ий выключатель ВА 47-29-2 In=16А "С"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ЩС2 - щит силовой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(пульт) управления навесной, высота, ширина и глубина до 600х600х350 мм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73-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 силовой ЩРв-36э-1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 одно-, двух-, трехполюсный, устанавливаемый на конструкции на стене или колонне, на ток до 100 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26-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ий выключатель ВА 47-29-3 In=32А "С"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 одно-, двух-, трехполюсный, устанавливаемый на конструкции на стене или колонне, на ток до 25 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26-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фференциальный автоматический  выключатель АВДТ32 In=10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ий выключатель ВА 47-29-2 In=6А "С"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ий выключатель ВА 47-29-2 In=10А "С"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ий выключатель ВА 47-29-2 In=16А "С"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ЩС3 - щит силовой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(пульт) управления навесной, высота, ширина и глубина до 600х600х350 мм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73-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 силовой ЩРв-36э-1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 одно-, двух-, трехполюсный, устанавливаемый на конструкции на стене или колонне, на ток до 25 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26-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ий выключатель ВА 47-29-3 In=25А "С"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фференциальный автоматический  выключатель АВДТ32 In=10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фференциальный автоматический  выключатель АВДТ32 In=16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ий выключатель ВА 47-29-2 In=6А "С"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ий выключатель ВА 47-29-2 In=10А "С"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ЩС4 - щит силовой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(пульт) управления навесной, высота, ширина и глубина до 600х600х350 мм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73-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 силовой ЩРв-24э-1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 одно-, двух-, трехполюсный, устанавливаемый на конструкции на стене или колонне, на ток до 25 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26-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ий выключатель ВА 47-29-3 In=16А "С"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фференциальный автоматический  выключатель АВДТ32 In=10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ий выключатель ВА 47-29-2 In=10А "С"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ЩОА - щит силовой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(пульт) управления навесной, высота, ширина и глубина до 600х600х350 мм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73-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 силовой ЩРв-18э-1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 одно-, двух-, трехполюсный, устанавливаемый на конструкции на стене или колонне, на ток до 25 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26-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ий выключатель ВА 47-29-3 In=16А "С"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ий выключатель ВА 47-29-2 In=6А "С"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ий выключатель ВА 47-29-2 In=10А "С"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ЩВ - щит силовой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(пульт) управления навесной, высота, ширина и глубина до 600х600х350 мм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73-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 силовой ЩРв-18э-1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 одно-, двух-, трехполюсный, устанавливаемый на конструкции на стене или колонне, на ток до 100 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26-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ий выключатель ВА 47-29-3 In=32А "С"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 одно-, двух-, трехполюсный, устанавливаемый на конструкции на стене или колонне, на ток до 25 А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26-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ий выключатель ВА 47-29-1 In=6А "С"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зависимый расцепитель РН47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ЩР-Ф - щит физиотерапевтический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(пульт) управления навесной, высота, ширина и глубина до 600х600х350 мм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73-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 физиотерапевтический групповой ЭЩР-Ф-А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ООО "ТД" "Энергозащитные систем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ЩК1-ЩК6 - щит физиотерапевтический групповой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(пульт) управления навесной, высота, ширина и глубина до 600х600х350 мм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73-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 физиотерапевтический групповой ЭЩР-Ф-3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ООО "ТД" "Энергозащитные систем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***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одноклавишный утопленного типа при скрытой проводке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91-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одноклавишный скрытой установки ВС10-1-0-КБ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IEK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двухклавишный утопленного типа при скрытой проводке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91-0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двухклавишный скрытой установки ВС10-2-0-КБ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IEK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етка штепсельная утопленного типа при скрытой проводке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91-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етка  для скрытой установки с з/к IP20 РС10-3-КБ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IEK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мка двухместная РГ-2-КБ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IEK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мка трехместная РГ-3-КБ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IEK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мка четырехместная РГ-4-КБ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IEK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ка установочная КМ40002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IEK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 отдельно устанавливаемый на штырях с количеством ламп в светильнике до 4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(185+34)/10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94-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 люминесцентный OWP/S 4х18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Световые технологии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 люминесцентный ARS/S 4х18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Световые технологии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овые настенные указатели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93-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 светодиодный ДПО 1301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IEK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азатель выхода ССА 1001 (односторонний)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 с подвеской на крюк для помещений с повышенной влажностью и пыльностью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93-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 для лампы  накаливания НПП 1107 IP54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 для лампы  накаливания НПП 1301 IP54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 отдельно устанавливаемый на штырях с количеством ламп в светильнике 2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94-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 люминесцентный ЛСП 2х36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ИЭ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мпа люминесцентная ЛЛ-26/18 вт, G13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IEK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мпа люминесцентная ЛЛ-26/36вт, G13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IEK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мпа накаливания Б230-240-60, 60вт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ая сет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мпа накаливания Б230-240-100, 100вт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ая сет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мпа компактная люминесцентная энергосберегающая КЭЛ-S, 20вт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IEK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теры для люминесцентных ламп 4-20/СК-127С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509-077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групповой осветительных сетей в защитной оболочке или кабель двух-трехжильный в пустотах плит перекрытий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403-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групповой осветительных сетей в защитной оболочке или кабель двух-трехжильный под штукатурку по стенам или в бороздах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403-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с медной жилой в ПВХ оболочке и ПВХ изоляции ВВГнг-LS сеч. 5х10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ЭлектроКомплектСервис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с медной жилой в ПВХ оболочке и ПВХ изоляции ВВГнг-LS сеч. 5х6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ЭлектроКомплектСервис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с медной жилой в ПВХ оболочке и ПВХ изоляции ВВГнг-LS сеч. 5х4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ЭлектроКомплектСервис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с медной жилой в ПВХ оболочке и ПВХ изоляции ВВГнг-LS сеч. 4х1.5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ЭлектроКомплектСервис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с медной жилой в ПВХ оболочке и ПВХ изоляции ВВГнг-LS сеч. 3х2,5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ЭлектроКомплектСервис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с медной жилой в ПВХ оболочке и ПВХ изоляции ВВГнг-LS сеч. 3х1,5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ЭлектроКомплектСервис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с медной жилой в ПВХ оболочке и ПВХ изоляции ВВГнг-LS сеч. 2х2,5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ЭлектроКомплектСервис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с медной жилой в ПВХ оболочке и ПВХ изоляции ВВГнг-FRLS сеч. 5х2,5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ООО "Ампер" 264-07-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с медной жилой в ПВХ оболочке и ПВХ изоляции ВВГнг-FRLS сеч. 3х2,5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ООО "Ампер" 264-07-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с медной жилой в ПВХ оболочке и ПВХ изоляции ВВГнг-FRLS сеч. 3х1,5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ООО "Ампер" 264-07-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с медной жилой в ПВХ оболочке и ПВХ изоляции ВВГнг-LS сеч.1х4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ЭлектроКомплектСервис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землитель горизонтальный из стали полосовой сечением 160 мм2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472-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открыто по строительным основаниям из круглой стали диаметром 20 мм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472-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круглая углеродистая обыкновенного качества марки ВСт3пс5-1 диаметром 12 мм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101-161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круглая углеродистая обыкновенного качества марки ВСт3пс5-1 диаметром 20 мм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7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0*2,47/100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101-16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ка распаячная КМ41222;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 "IEK"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емонтажные работы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светильников для люминесцентных ламп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67-04-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светильников с лампами накаливания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67-04-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выключателей, розеток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67-04-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щитов ОЩВ-12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73-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ил: ___________________________Л.В. Рожкова</w:t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должность, подпись, расшифровка)</w:t>
            </w:r>
          </w:p>
        </w:tc>
      </w:tr>
      <w:tr>
        <w:trPr>
          <w:trHeight w:val="255" w:hRule="atLeast"/>
        </w:trPr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составления сметы: ___________________________ на декабрь 2012 года</w:t>
            </w:r>
          </w:p>
        </w:tc>
      </w:tr>
      <w:tr>
        <w:trPr>
          <w:trHeight w:val="255" w:hRule="atLeast"/>
        </w:trPr>
        <w:tc>
          <w:tcPr>
            <w:tcW w:w="1092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должность, подпись, расшифровка)</w:t>
            </w:r>
          </w:p>
        </w:tc>
      </w:tr>
      <w:tr>
        <w:trPr>
          <w:trHeight w:val="255" w:hRule="atLeast"/>
        </w:trPr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8:00Z</dcterms:created>
  <dc:creator>user</dc:creator>
  <dc:description/>
  <cp:keywords/>
  <dc:language>en-US</dc:language>
  <cp:lastModifiedBy>user</cp:lastModifiedBy>
  <dcterms:modified xsi:type="dcterms:W3CDTF">2013-07-24T09:58:00Z</dcterms:modified>
  <cp:revision>2</cp:revision>
  <dc:subject/>
  <dc:title/>
</cp:coreProperties>
</file>