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335"/>
        <w:gridCol w:w="2539"/>
        <w:gridCol w:w="670"/>
        <w:gridCol w:w="704"/>
        <w:gridCol w:w="709"/>
        <w:gridCol w:w="709"/>
        <w:gridCol w:w="721"/>
        <w:gridCol w:w="709"/>
        <w:gridCol w:w="709"/>
        <w:gridCol w:w="709"/>
        <w:gridCol w:w="721"/>
        <w:gridCol w:w="992"/>
        <w:gridCol w:w="902"/>
        <w:gridCol w:w="709"/>
        <w:gridCol w:w="709"/>
        <w:gridCol w:w="721"/>
        <w:gridCol w:w="657"/>
        <w:gridCol w:w="657"/>
      </w:tblGrid>
      <w:tr>
        <w:trPr>
          <w:trHeight w:val="240" w:hRule="atLeast"/>
        </w:trPr>
        <w:tc>
          <w:tcPr>
            <w:tcW w:w="3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СОГЛАСОВАНО:</w:t>
            </w:r>
          </w:p>
        </w:tc>
        <w:tc>
          <w:tcPr>
            <w:tcW w:w="2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УТВЕРЖДАЮ:</w:t>
            </w:r>
          </w:p>
        </w:tc>
        <w:tc>
          <w:tcPr>
            <w:tcW w:w="6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//</w:t>
            </w:r>
          </w:p>
        </w:tc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//</w:t>
            </w:r>
          </w:p>
        </w:tc>
      </w:tr>
      <w:tr>
        <w:trPr>
          <w:trHeight w:val="330" w:hRule="atLeast"/>
        </w:trPr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" _____ " ________________ 201__ г.</w:t>
            </w:r>
          </w:p>
        </w:tc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035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" _____ " ________________ 201__ г.</w:t>
            </w:r>
          </w:p>
        </w:tc>
      </w:tr>
      <w:tr>
        <w:trPr>
          <w:trHeight w:val="375" w:hRule="atLeast"/>
        </w:trPr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4925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ГБУЗ НСО "НГПЦ"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4925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наименование стройки)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492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 xml:space="preserve">ЛОКАЛЬНЫЙ СМЕТНЫЙ РАСЧЕТ  № 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4925" w:type="dxa"/>
            <w:gridSpan w:val="17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локальная смета)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291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электроснабжение; женская консультация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4925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наименование работ и затрат, наименование объекта)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снование:</w:t>
            </w:r>
          </w:p>
        </w:tc>
        <w:tc>
          <w:tcPr>
            <w:tcW w:w="11503" w:type="dxa"/>
            <w:gridSpan w:val="13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3-2013-Э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 базисном уровне цен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 текущем уровне цен</w:t>
            </w:r>
          </w:p>
        </w:tc>
      </w:tr>
      <w:tr>
        <w:trPr>
          <w:trHeight w:val="240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метная стоим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04,315.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уб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423,663.3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56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редства на оплату тру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6,26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уб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69,478.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3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метная трудоемк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230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чел.ча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230.1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чел.час</w:t>
            </w:r>
          </w:p>
        </w:tc>
      </w:tr>
      <w:tr>
        <w:trPr>
          <w:trHeight w:val="240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FFFFFF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color w:val="FFFFFF"/>
                <w:sz w:val="14"/>
                <w:szCs w:val="14"/>
              </w:rPr>
              <w:t>1898.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FFFFFF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color w:val="FFFFFF"/>
                <w:sz w:val="14"/>
                <w:szCs w:val="14"/>
              </w:rPr>
              <w:t>331.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FFFFFF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color w:val="FFFFFF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FFFFFF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color w:val="FFFFFF"/>
                <w:sz w:val="14"/>
                <w:szCs w:val="14"/>
              </w:rPr>
              <w:t>1898.9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color w:val="FFFFFF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color w:val="FFFFFF"/>
                <w:sz w:val="14"/>
                <w:szCs w:val="14"/>
              </w:rPr>
              <w:t>331.2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FFFFFF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color w:val="FFFFFF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4634" w:type="dxa"/>
            <w:gridSpan w:val="17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оставлен в ценах 2001 г. и пересчитан в текущий уровень по состоянию  на декабрь 2012 года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N п/п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ифр и номер позиции норматива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именование работ и затрат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Единица измерени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оличество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Стоимость единицы                                         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бщая стоимость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Индекс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бщая стоимость                                              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Затраты труда рабочих, чел.-ч, не занятых обслуж. машин</w:t>
            </w:r>
          </w:p>
        </w:tc>
      </w:tr>
      <w:tr>
        <w:trPr>
          <w:trHeight w:val="2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i/>
                <w:i/>
                <w:i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14"/>
                <w:szCs w:val="14"/>
              </w:rPr>
              <w:t>(в базисном уровне цен)</w:t>
            </w:r>
          </w:p>
        </w:tc>
        <w:tc>
          <w:tcPr>
            <w:tcW w:w="28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i/>
                <w:i/>
                <w:i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14"/>
                <w:szCs w:val="14"/>
              </w:rPr>
              <w:t>(в базисном уровне цен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i/>
                <w:i/>
                <w:i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14"/>
                <w:szCs w:val="14"/>
              </w:rPr>
            </w:r>
          </w:p>
        </w:tc>
        <w:tc>
          <w:tcPr>
            <w:tcW w:w="30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i/>
                <w:i/>
                <w:i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14"/>
                <w:szCs w:val="14"/>
              </w:rPr>
              <w:t>(в текущем уровне цен)</w:t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i/>
                <w:i/>
                <w:i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экспл.    машин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атериал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се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экспл.    машин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атериал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се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экспл.    машин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атериалов</w:t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платы труд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.ч. оплаты труда </w:t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 т.ч. оплаты труда</w:t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 т.ч. оплаты труда</w:t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бслуживающие маш.</w:t>
            </w:r>
          </w:p>
        </w:tc>
      </w:tr>
      <w:tr>
        <w:trPr>
          <w:trHeight w:val="34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 един.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2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</w:t>
            </w:r>
          </w:p>
        </w:tc>
      </w:tr>
      <w:tr>
        <w:trPr>
          <w:trHeight w:val="102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23-01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едохранитель, устанавливаемый на изоляционном основании, на ток до 100 А</w:t>
              <w:br/>
              <w:t>_______________</w:t>
              <w:br/>
              <w:t>НР 81%=95%*0.85 от ФОТ; (3717 руб.)</w:t>
              <w:br/>
              <w:t>СП 52%=65%*0.8 от ФОТ; (2386 руб.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0,21</w:t>
              <w:br/>
              <w:t>______</w:t>
              <w:br/>
              <w:t>14,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.22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5.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106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47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.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652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4,364</w:t>
              <w:br/>
              <w:t>ЗПМ=10,26</w:t>
              <w:br/>
              <w:t>МАТ=3,893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0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5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43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.1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5.10</w:t>
            </w:r>
          </w:p>
        </w:tc>
      </w:tr>
      <w:tr>
        <w:trPr>
          <w:trHeight w:val="75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лавкие предохранители ППН35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1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,63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26-01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 одно-, двух-, трехполюсный, устанавливаемый на конструкции на стене или колонне, на ток до 25 А</w:t>
              <w:br/>
              <w:t>_______________</w:t>
              <w:br/>
              <w:t>НР 81%=95%*0.85 от ФОТ; (292 руб.)</w:t>
              <w:br/>
              <w:t>СП 52%=65%*0.8 от ФОТ; (187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5,01</w:t>
              <w:br/>
              <w:t>______</w:t>
              <w:br/>
              <w:t>17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.1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6.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1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.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73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4,693</w:t>
              <w:br/>
              <w:t>ЗПМ=10,26</w:t>
              <w:br/>
              <w:t>МАТ=3,70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5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.5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.12</w:t>
            </w:r>
          </w:p>
        </w:tc>
      </w:tr>
      <w:tr>
        <w:trPr>
          <w:trHeight w:val="85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 АП50Б "С" 25А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44.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44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 АП50Б "С" 16А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78.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7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9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;Times New Roman" w:ascii="Arial;Times New Roman" w:hAnsi="Arial;Times New Roman"/>
                <w:i/>
                <w:iCs/>
                <w:sz w:val="14"/>
                <w:szCs w:val="14"/>
              </w:rPr>
              <w:t>ЩС1 - щит силовой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73-04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каф (пульт) управления навесной, высота, ширина и глубина до 600х600х350 мм</w:t>
              <w:br/>
              <w:t>_______________</w:t>
              <w:br/>
              <w:t>НР 81%=95%*0.85 от ФОТ; (264 руб.)</w:t>
              <w:br/>
              <w:t>СП 52%=65%*0.8 от ФОТ; (170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9,32</w:t>
              <w:br/>
              <w:t>______</w:t>
              <w:br/>
              <w:t>2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7,92</w:t>
              <w:br/>
              <w:t>______</w:t>
              <w:br/>
              <w:t>3,9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.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8</w:t>
              <w:br/>
              <w:t>______</w:t>
              <w:br/>
              <w:t>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5,022</w:t>
              <w:br/>
              <w:t>ЗПМ=10,26</w:t>
              <w:br/>
              <w:t>МАТ=4,21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1</w:t>
              <w:br/>
              <w:t>______</w:t>
              <w:br/>
              <w:t>4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7</w:t>
              <w:br/>
              <w:t>______</w:t>
              <w:br/>
              <w:t>0,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7</w:t>
              <w:br/>
              <w:t>______</w:t>
              <w:br/>
              <w:t>0,29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Щит силовой ЩРв-48э-1; 2089,78/3,08/1,18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806.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806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26-02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 одно-, двух-, трехполюсный, устанавливаемый на конструкции на стене или колонне, на ток до 100 А</w:t>
              <w:br/>
              <w:t>_______________</w:t>
              <w:br/>
              <w:t>НР 81%=95%*0.85 от ФОТ; (218 руб.)</w:t>
              <w:br/>
              <w:t>СП 52%=65%*0.8 от ФОТ; (140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5,16</w:t>
              <w:br/>
              <w:t>______</w:t>
              <w:br/>
              <w:t>26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,32</w:t>
              <w:br/>
              <w:t>______</w:t>
              <w:br/>
              <w:t>0,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4.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6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.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5,065</w:t>
              <w:br/>
              <w:t>ЗПМ=10,26</w:t>
              <w:br/>
              <w:t>МАТ=3,7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</w:t>
              <w:br/>
              <w:t>______</w:t>
              <w:br/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4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2</w:t>
              <w:br/>
              <w:t>______</w:t>
              <w:br/>
              <w:t>0,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2</w:t>
              <w:br/>
              <w:t>______</w:t>
              <w:br/>
              <w:t>0,01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ический выключатель ВА 47-29-3 In=32А "С"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2.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2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26-01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 одно-, двух-, трехполюсный, устанавливаемый на конструкции на стене или колонне, на ток до 25 А</w:t>
              <w:br/>
              <w:t>_______________</w:t>
              <w:br/>
              <w:t>НР 81%=95%*0.85 от ФОТ; (2621 руб.)</w:t>
              <w:br/>
              <w:t>СП 52%=65%*0.8 от ФОТ; (1683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5,01</w:t>
              <w:br/>
              <w:t>______</w:t>
              <w:br/>
              <w:t>17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.1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6.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,59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1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.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,254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4,693</w:t>
              <w:br/>
              <w:t>ЗПМ=10,26</w:t>
              <w:br/>
              <w:t>МАТ=3,70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2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77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.5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.08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ифференциальный автоматический  выключатель АВДТ32 In=10А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78.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,541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ический выключатель ВА 47-29-2 In=6А "С"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4.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ический выключатель ВА 47-29-2 In=10А "С"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4.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ический выключатель ВА 47-29-2 In=16А "С"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4.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59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;Times New Roman" w:ascii="Arial;Times New Roman" w:hAnsi="Arial;Times New Roman"/>
                <w:i/>
                <w:iCs/>
                <w:sz w:val="14"/>
                <w:szCs w:val="14"/>
              </w:rPr>
              <w:t>ЩС2 - щит силовой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73-04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каф (пульт) управления навесной, высота, ширина и глубина до 600х600х350 мм</w:t>
              <w:br/>
              <w:t>_______________</w:t>
              <w:br/>
              <w:t>НР 81%=95%*0.85 от ФОТ; (264 руб.)</w:t>
              <w:br/>
              <w:t>СП 52%=65%*0.8 от ФОТ; (170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9,32</w:t>
              <w:br/>
              <w:t>______</w:t>
              <w:br/>
              <w:t>2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7,92</w:t>
              <w:br/>
              <w:t>______</w:t>
              <w:br/>
              <w:t>3,9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.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8</w:t>
              <w:br/>
              <w:t>______</w:t>
              <w:br/>
              <w:t>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5,022</w:t>
              <w:br/>
              <w:t>ЗПМ=10,26</w:t>
              <w:br/>
              <w:t>МАТ=4,21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1</w:t>
              <w:br/>
              <w:t>______</w:t>
              <w:br/>
              <w:t>4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7</w:t>
              <w:br/>
              <w:t>______</w:t>
              <w:br/>
              <w:t>0,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7</w:t>
              <w:br/>
              <w:t>______</w:t>
              <w:br/>
              <w:t>0,29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Щит силовой ЩРв-36э-1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199.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20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26-02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 одно-, двух-, трехполюсный, устанавливаемый на конструкции на стене или колонне, на ток до 100 А</w:t>
              <w:br/>
              <w:t>_______________</w:t>
              <w:br/>
              <w:t>НР 81%=95%*0.85 от ФОТ; (218 руб.)</w:t>
              <w:br/>
              <w:t>СП 52%=65%*0.8 от ФОТ; (140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5,16</w:t>
              <w:br/>
              <w:t>______</w:t>
              <w:br/>
              <w:t>26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,32</w:t>
              <w:br/>
              <w:t>______</w:t>
              <w:br/>
              <w:t>0,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4.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6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.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5,065</w:t>
              <w:br/>
              <w:t>ЗПМ=10,26</w:t>
              <w:br/>
              <w:t>МАТ=3,7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</w:t>
              <w:br/>
              <w:t>______</w:t>
              <w:br/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4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2</w:t>
              <w:br/>
              <w:t>______</w:t>
              <w:br/>
              <w:t>0,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2</w:t>
              <w:br/>
              <w:t>______</w:t>
              <w:br/>
              <w:t>0,01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ический выключатель ВА 47-29-3 In=32А "С"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2.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2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26-01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 одно-, двух-, трехполюсный, устанавливаемый на конструкции на стене или колонне, на ток до 25 А</w:t>
              <w:br/>
              <w:t>_______________</w:t>
              <w:br/>
              <w:t>НР 81%=95%*0.85 от ФОТ; (2039 руб.)</w:t>
              <w:br/>
              <w:t>СП 52%=65%*0.8 от ФОТ; (1309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5,01</w:t>
              <w:br/>
              <w:t>______</w:t>
              <w:br/>
              <w:t>17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.1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6.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,57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.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,309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4,693</w:t>
              <w:br/>
              <w:t>ЗПМ=10,26</w:t>
              <w:br/>
              <w:t>МАТ=3,70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26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.5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.84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ифференциальный автоматический  выключатель АВДТ32 In=10А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78.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,027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ический выключатель ВА 47-29-2 In=6А "С"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4.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ический выключатель ВА 47-29-2 In=10А "С"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4.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7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ический выключатель ВА 47-29-2 In=16А "С"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4.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59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;Times New Roman" w:ascii="Arial;Times New Roman" w:hAnsi="Arial;Times New Roman"/>
                <w:i/>
                <w:iCs/>
                <w:sz w:val="14"/>
                <w:szCs w:val="14"/>
              </w:rPr>
              <w:t>ЩС3 - щит силовой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73-04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каф (пульт) управления навесной, высота, ширина и глубина до 600х600х350 мм</w:t>
              <w:br/>
              <w:t>_______________</w:t>
              <w:br/>
              <w:t>НР 81%=95%*0.85 от ФОТ; (264 руб.)</w:t>
              <w:br/>
              <w:t>СП 52%=65%*0.8 от ФОТ; (170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9,32</w:t>
              <w:br/>
              <w:t>______</w:t>
              <w:br/>
              <w:t>2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7,92</w:t>
              <w:br/>
              <w:t>______</w:t>
              <w:br/>
              <w:t>3,9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.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8</w:t>
              <w:br/>
              <w:t>______</w:t>
              <w:br/>
              <w:t>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5,022</w:t>
              <w:br/>
              <w:t>ЗПМ=10,26</w:t>
              <w:br/>
              <w:t>МАТ=4,21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1</w:t>
              <w:br/>
              <w:t>______</w:t>
              <w:br/>
              <w:t>4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7</w:t>
              <w:br/>
              <w:t>______</w:t>
              <w:br/>
              <w:t>0,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7</w:t>
              <w:br/>
              <w:t>______</w:t>
              <w:br/>
              <w:t>0,29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Щит силовой ЩРв-36э-1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199.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20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26-01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 одно-, двух-, трехполюсный, устанавливаемый на конструкции на стене или колонне, на ток до 25 А</w:t>
              <w:br/>
              <w:t>_______________</w:t>
              <w:br/>
              <w:t>НР 81%=95%*0.85 от ФОТ; (1601 руб.)</w:t>
              <w:br/>
              <w:t>СП 52%=65%*0.8 от ФОТ; (1028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5,01</w:t>
              <w:br/>
              <w:t>______</w:t>
              <w:br/>
              <w:t>17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.1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6.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80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3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.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599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4,693</w:t>
              <w:br/>
              <w:t>ЗПМ=10,26</w:t>
              <w:br/>
              <w:t>МАТ=3,70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6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6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.5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.16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ический выключатель ВА 47-29-3 In=25А "С"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2.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2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ифференциальный автоматический  выключатель АВДТ32 In=10А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29.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,178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ифференциальный автоматический  выключатель АВДТ32 In=16А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29.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3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ический выключатель ВА 47-29-2 In=6А "С"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4.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ический выключатель ВА 47-29-2 In=10А "С"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4.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59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;Times New Roman" w:ascii="Arial;Times New Roman" w:hAnsi="Arial;Times New Roman"/>
                <w:i/>
                <w:iCs/>
                <w:sz w:val="14"/>
                <w:szCs w:val="14"/>
              </w:rPr>
              <w:t>ЩС4 - щит силовой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73-04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каф (пульт) управления навесной, высота, ширина и глубина до 600х600х350 мм</w:t>
              <w:br/>
              <w:t>_______________</w:t>
              <w:br/>
              <w:t>НР 81%=95%*0.85 от ФОТ; (264 руб.)</w:t>
              <w:br/>
              <w:t>СП 52%=65%*0.8 от ФОТ; (170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9,32</w:t>
              <w:br/>
              <w:t>______</w:t>
              <w:br/>
              <w:t>2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7,92</w:t>
              <w:br/>
              <w:t>______</w:t>
              <w:br/>
              <w:t>3,9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.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8</w:t>
              <w:br/>
              <w:t>______</w:t>
              <w:br/>
              <w:t>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5,022</w:t>
              <w:br/>
              <w:t>ЗПМ=10,26</w:t>
              <w:br/>
              <w:t>МАТ=4,21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1</w:t>
              <w:br/>
              <w:t>______</w:t>
              <w:br/>
              <w:t>4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7</w:t>
              <w:br/>
              <w:t>______</w:t>
              <w:br/>
              <w:t>0,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7</w:t>
              <w:br/>
              <w:t>______</w:t>
              <w:br/>
              <w:t>0,29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Щит силовой ЩРв-24э-1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30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3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26-01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 одно-, двух-, трехполюсный, устанавливаемый на конструкции на стене или колонне, на ток до 25 А</w:t>
              <w:br/>
              <w:t>_______________</w:t>
              <w:br/>
              <w:t>НР 81%=95%*0.85 от ФОТ; (874 руб.)</w:t>
              <w:br/>
              <w:t>СП 52%=65%*0.8 от ФОТ; (561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5,01</w:t>
              <w:br/>
              <w:t>______</w:t>
              <w:br/>
              <w:t>17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.1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6.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53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.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418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4,693</w:t>
              <w:br/>
              <w:t>ЗПМ=10,26</w:t>
              <w:br/>
              <w:t>МАТ=3,70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3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25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.5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.36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ический выключатель ВА 47-29-3 In=16А "С"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2.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2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ифференциальный автоматический  выключатель АВДТ32 In=10А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29.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11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ический выключатель ВА 47-29-2 In=10А "С"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4.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59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;Times New Roman" w:ascii="Arial;Times New Roman" w:hAnsi="Arial;Times New Roman"/>
                <w:i/>
                <w:iCs/>
                <w:sz w:val="14"/>
                <w:szCs w:val="14"/>
              </w:rPr>
              <w:t>ЩОА - щит силовой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73-04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каф (пульт) управления навесной, высота, ширина и глубина до 600х600х350 мм</w:t>
              <w:br/>
              <w:t>_______________</w:t>
              <w:br/>
              <w:t>НР 81%=95%*0.85 от ФОТ; (264 руб.)</w:t>
              <w:br/>
              <w:t>СП 52%=65%*0.8 от ФОТ; (170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9,32</w:t>
              <w:br/>
              <w:t>______</w:t>
              <w:br/>
              <w:t>2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7,92</w:t>
              <w:br/>
              <w:t>______</w:t>
              <w:br/>
              <w:t>3,9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.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8</w:t>
              <w:br/>
              <w:t>______</w:t>
              <w:br/>
              <w:t>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5,022</w:t>
              <w:br/>
              <w:t>ЗПМ=10,26</w:t>
              <w:br/>
              <w:t>МАТ=4,21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1</w:t>
              <w:br/>
              <w:t>______</w:t>
              <w:br/>
              <w:t>4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7</w:t>
              <w:br/>
              <w:t>______</w:t>
              <w:br/>
              <w:t>0,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7</w:t>
              <w:br/>
              <w:t>______</w:t>
              <w:br/>
              <w:t>0,29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Щит силовой ЩРв-18э-1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13.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14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26-01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 одно-, двух-, трехполюсный, устанавливаемый на конструкции на стене или колонне, на ток до 25 А</w:t>
              <w:br/>
              <w:t>_______________</w:t>
              <w:br/>
              <w:t>НР 81%=95%*0.85 от ФОТ; (728 руб.)</w:t>
              <w:br/>
              <w:t>СП 52%=65%*0.8 от ФОТ; (467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5,01</w:t>
              <w:br/>
              <w:t>______</w:t>
              <w:br/>
              <w:t>17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.1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6.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27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8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.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18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4,693</w:t>
              <w:br/>
              <w:t>ЗПМ=10,26</w:t>
              <w:br/>
              <w:t>МАТ=3,70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38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.5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.80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ический выключатель ВА 47-29-3 In=16А "С"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2.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2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ический выключатель ВА 47-29-2 In=6А "С"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4.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ический выключатель ВА 47-29-2 In=10А "С"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4.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59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;Times New Roman" w:ascii="Arial;Times New Roman" w:hAnsi="Arial;Times New Roman"/>
                <w:i/>
                <w:iCs/>
                <w:sz w:val="14"/>
                <w:szCs w:val="14"/>
              </w:rPr>
              <w:t>ЩВ - щит силовой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73-04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каф (пульт) управления навесной, высота, ширина и глубина до 600х600х350 мм</w:t>
              <w:br/>
              <w:t>_______________</w:t>
              <w:br/>
              <w:t>НР 81%=95%*0.85 от ФОТ; (264 руб.)</w:t>
              <w:br/>
              <w:t>СП 52%=65%*0.8 от ФОТ; (170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9,32</w:t>
              <w:br/>
              <w:t>______</w:t>
              <w:br/>
              <w:t>2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7,92</w:t>
              <w:br/>
              <w:t>______</w:t>
              <w:br/>
              <w:t>3,9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.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8</w:t>
              <w:br/>
              <w:t>______</w:t>
              <w:br/>
              <w:t>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5,022</w:t>
              <w:br/>
              <w:t>ЗПМ=10,26</w:t>
              <w:br/>
              <w:t>МАТ=4,21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1</w:t>
              <w:br/>
              <w:t>______</w:t>
              <w:br/>
              <w:t>4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7</w:t>
              <w:br/>
              <w:t>______</w:t>
              <w:br/>
              <w:t>0,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7</w:t>
              <w:br/>
              <w:t>______</w:t>
              <w:br/>
              <w:t>0,29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Щит силовой ЩРв-18э-1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13.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14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26-02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 одно-, двух-, трехполюсный, устанавливаемый на конструкции на стене или колонне, на ток до 100 А</w:t>
              <w:br/>
              <w:t>_______________</w:t>
              <w:br/>
              <w:t>НР 81%=95%*0.85 от ФОТ; (436 руб.)</w:t>
              <w:br/>
              <w:t>СП 52%=65%*0.8 от ФОТ; (280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5,16</w:t>
              <w:br/>
              <w:t>______</w:t>
              <w:br/>
              <w:t>26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,32</w:t>
              <w:br/>
              <w:t>______</w:t>
              <w:br/>
              <w:t>0,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4.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7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2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.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09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5,065</w:t>
              <w:br/>
              <w:t>ЗПМ=10,26</w:t>
              <w:br/>
              <w:t>МАТ=3,7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4</w:t>
              <w:br/>
              <w:t>______</w:t>
              <w:br/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8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2</w:t>
              <w:br/>
              <w:t>______</w:t>
              <w:br/>
              <w:t>0,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,64</w:t>
              <w:br/>
              <w:t>______</w:t>
              <w:br/>
              <w:t>0,02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ический выключатель ВА 47-29-3 In=32А "С"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2.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4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26-01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 одно-, двух-, трехполюсный, устанавливаемый на конструкции на стене или колонне, на ток до 25 А</w:t>
              <w:br/>
              <w:t>_______________</w:t>
              <w:br/>
              <w:t>НР 81%=95%*0.85 от ФОТ; (437 руб.)</w:t>
              <w:br/>
              <w:t>СП 52%=65%*0.8 от ФОТ; (280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5,01</w:t>
              <w:br/>
              <w:t>______</w:t>
              <w:br/>
              <w:t>17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.1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6.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6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3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.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09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4,693</w:t>
              <w:br/>
              <w:t>ЗПМ=10,26</w:t>
              <w:br/>
              <w:t>МАТ=3,70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6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.5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.68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Автоматический выключатель ВА 47-29-1 In=6А "С"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7.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езависимый расцепитель РН47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32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32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59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;Times New Roman" w:ascii="Arial;Times New Roman" w:hAnsi="Arial;Times New Roman"/>
                <w:i/>
                <w:iCs/>
                <w:sz w:val="14"/>
                <w:szCs w:val="14"/>
              </w:rPr>
              <w:t>ЩР-Ф - щит физиотерапевтический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73-04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каф (пульт) управления навесной, высота, ширина и глубина до 600х600х350 мм</w:t>
              <w:br/>
              <w:t>_______________</w:t>
              <w:br/>
              <w:t>НР 81%=95%*0.85 от ФОТ; (264 руб.)</w:t>
              <w:br/>
              <w:t>СП 52%=65%*0.8 от ФОТ; (170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9,32</w:t>
              <w:br/>
              <w:t>______</w:t>
              <w:br/>
              <w:t>2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7,92</w:t>
              <w:br/>
              <w:t>______</w:t>
              <w:br/>
              <w:t>3,9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.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8</w:t>
              <w:br/>
              <w:t>______</w:t>
              <w:br/>
              <w:t>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5,022</w:t>
              <w:br/>
              <w:t>ЗПМ=10,26</w:t>
              <w:br/>
              <w:t>МАТ=4,21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1</w:t>
              <w:br/>
              <w:t>______</w:t>
              <w:br/>
              <w:t>4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7</w:t>
              <w:br/>
              <w:t>______</w:t>
              <w:br/>
              <w:t>0,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7</w:t>
              <w:br/>
              <w:t>______</w:t>
              <w:br/>
              <w:t>0,29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ООО "ТД" "Энергозащитные системы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Щит физиотерапевтический групповой ЭЩР-Ф-А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,730.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,731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7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59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;Times New Roman" w:ascii="Arial;Times New Roman" w:hAnsi="Arial;Times New Roman"/>
                <w:i/>
                <w:iCs/>
                <w:sz w:val="14"/>
                <w:szCs w:val="14"/>
              </w:rPr>
              <w:t>ЩК1-ЩК6 - щит физиотерапевтический групповой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73-04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каф (пульт) управления навесной, высота, ширина и глубина до 600х600х350 мм</w:t>
              <w:br/>
              <w:t>_______________</w:t>
              <w:br/>
              <w:t>НР 81%=95%*0.85 от ФОТ; (1580 руб.)</w:t>
              <w:br/>
              <w:t>СП 52%=65%*0.8 от ФОТ; (1015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9,32</w:t>
              <w:br/>
              <w:t>______</w:t>
              <w:br/>
              <w:t>27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7,92</w:t>
              <w:br/>
              <w:t>______</w:t>
              <w:br/>
              <w:t>3,9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.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76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7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8</w:t>
              <w:br/>
              <w:t>______</w:t>
              <w:br/>
              <w:t>2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5,022</w:t>
              <w:br/>
              <w:t>ЗПМ=10,26</w:t>
              <w:br/>
              <w:t>МАТ=4,21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2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44</w:t>
              <w:br/>
              <w:t>______</w:t>
              <w:br/>
              <w:t>24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7</w:t>
              <w:br/>
              <w:t>______</w:t>
              <w:br/>
              <w:t>0,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,22</w:t>
              <w:br/>
              <w:t>______</w:t>
              <w:br/>
              <w:t>1,74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ООО "ТД" "Энергозащитные системы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Щит физиотерапевтический групповой ЭЩР-Ф-3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,828.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0,973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09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59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;Times New Roman" w:ascii="Arial;Times New Roman" w:hAnsi="Arial;Times New Roman"/>
                <w:i/>
                <w:iCs/>
                <w:sz w:val="14"/>
                <w:szCs w:val="14"/>
              </w:rPr>
              <w:t>***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91-02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ыключатель одноклавишный утопленного типа при скрытой проводке</w:t>
              <w:br/>
              <w:t>_______________</w:t>
              <w:br/>
              <w:t>НР 81%=95%*0.85 от ФОТ; (2072 руб.)</w:t>
              <w:br/>
              <w:t>СП 52%=65%*0.8 от ФОТ; (1330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0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.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29,99</w:t>
              <w:br/>
              <w:t>______</w:t>
              <w:br/>
              <w:t>377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,73</w:t>
              <w:br/>
              <w:t>______</w:t>
              <w:br/>
              <w:t>0,6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1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4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.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7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5,275</w:t>
              <w:br/>
              <w:t>ЗПМ=10,26</w:t>
              <w:br/>
              <w:t>МАТ=12,86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9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1</w:t>
              <w:br/>
              <w:t>______</w:t>
              <w:br/>
              <w:t>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2,2</w:t>
              <w:br/>
              <w:t>______</w:t>
              <w:br/>
              <w:t>0,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,25</w:t>
              <w:br/>
              <w:t>______</w:t>
              <w:br/>
              <w:t>0,03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IEK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ыключатель одноклавишный скрытой установки ВС10-1-0-КБ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658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91-05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ыключатель двухклавишный утопленного типа при скрытой проводке</w:t>
              <w:br/>
              <w:t>_______________</w:t>
              <w:br/>
              <w:t>НР 81%=95%*0.85 от ФОТ; (799 руб.)</w:t>
              <w:br/>
              <w:t>СП 52%=65%*0.8 от ФОТ; (513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0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37,16</w:t>
              <w:br/>
              <w:t>______</w:t>
              <w:br/>
              <w:t>384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,73</w:t>
              <w:br/>
              <w:t>______</w:t>
              <w:br/>
              <w:t>0,6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1.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6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.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5,275</w:t>
              <w:br/>
              <w:t>ЗПМ=10,26</w:t>
              <w:br/>
              <w:t>МАТ=12,85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</w:t>
              <w:br/>
              <w:t>______</w:t>
              <w:br/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2,8</w:t>
              <w:br/>
              <w:t>______</w:t>
              <w:br/>
              <w:t>0,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,2</w:t>
              <w:br/>
              <w:t>______</w:t>
              <w:br/>
              <w:t>0,01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IEK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ыключатель двухклавишный скрытой установки ВС10-2-0-КБ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8.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64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91-09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озетка штепсельная утопленного типа при скрытой проводке</w:t>
              <w:br/>
              <w:t>_______________</w:t>
              <w:br/>
              <w:t>НР 81%=95%*0.85 от ФОТ; (7501 руб.)</w:t>
              <w:br/>
              <w:t>СП 52%=65%*0.8 от ФОТ; (4816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0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.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67,79</w:t>
              <w:br/>
              <w:t>______</w:t>
              <w:br/>
              <w:t>446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,73</w:t>
              <w:br/>
              <w:t>______</w:t>
              <w:br/>
              <w:t>0,6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9.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147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01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</w:t>
              <w:br/>
              <w:t>______</w:t>
              <w:br/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2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5,275</w:t>
              <w:br/>
              <w:t>ЗПМ=10,26</w:t>
              <w:br/>
              <w:t>МАТ=6,30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7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5</w:t>
              <w:br/>
              <w:t>______</w:t>
              <w:br/>
              <w:t>1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8,1</w:t>
              <w:br/>
              <w:t>______</w:t>
              <w:br/>
              <w:t>0,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6,96</w:t>
              <w:br/>
              <w:t>______</w:t>
              <w:br/>
              <w:t>0,08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IEK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озетка  для скрытой установки с з/к IP20 РС10-3-КБ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4.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,898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8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IEK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амка двухместная РГ-2-КБ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6.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208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IEK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амка трехместная РГ-3-КБ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0.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14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IEK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амка четырехместная РГ-4-КБ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3.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0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IEK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оробка установочная КМ40002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.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462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94-03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ветильник отдельно устанавливаемый на штырях с количеством ламп в светильнике до 4</w:t>
              <w:br/>
              <w:t>_______________</w:t>
              <w:br/>
              <w:t>НР 81%=95%*0.85 от ФОТ; (52305 руб.)</w:t>
              <w:br/>
              <w:t>СП 52%=65%*0.8 от ФОТ; (33578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0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944,36</w:t>
              <w:br/>
              <w:t>______</w:t>
              <w:br/>
              <w:t>1978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242,8</w:t>
              <w:br/>
              <w:t>______</w:t>
              <w:br/>
              <w:t>894,8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722.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,398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,334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102</w:t>
              <w:br/>
              <w:t>______</w:t>
              <w:br/>
              <w:t>196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,962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6,09</w:t>
              <w:br/>
              <w:t>ЗПМ=10,26</w:t>
              <w:br/>
              <w:t>МАТ=3,5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8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44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3250</w:t>
              <w:br/>
              <w:t>______</w:t>
              <w:br/>
              <w:t>201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04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9</w:t>
              <w:br/>
              <w:t>______</w:t>
              <w:br/>
              <w:t>61,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70,11</w:t>
              <w:br/>
              <w:t>______</w:t>
              <w:br/>
              <w:t>133,68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Световые технологии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ветильник люминесцентный OWP/S 4х18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,114.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61,181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61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Световые технологии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ветильник люминесцентный ARS/S 4х18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241.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2,208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93-10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ветовые настенные указатели</w:t>
              <w:br/>
              <w:t>_______________</w:t>
              <w:br/>
              <w:t>НР 81%=95%*0.85 от ФОТ; (1943 руб.)</w:t>
              <w:br/>
              <w:t>СП 52%=65%*0.8 от ФОТ; (1247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0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73,81</w:t>
              <w:br/>
              <w:t>______</w:t>
              <w:br/>
              <w:t>1149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37,28</w:t>
              <w:br/>
              <w:t>______</w:t>
              <w:br/>
              <w:t>18,9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86.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5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7</w:t>
              <w:br/>
              <w:t>______</w:t>
              <w:br/>
              <w:t>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8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5,055</w:t>
              <w:br/>
              <w:t>ЗПМ=10,26</w:t>
              <w:br/>
              <w:t>МАТ=2,14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43</w:t>
              <w:br/>
              <w:t>______</w:t>
              <w:br/>
              <w:t>3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8,2</w:t>
              <w:br/>
              <w:t>______</w:t>
              <w:br/>
              <w:t>1,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,64</w:t>
              <w:br/>
              <w:t>______</w:t>
              <w:br/>
              <w:t>0,22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IEK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ветильник светодиодный ДПО 1301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128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,922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Указатель выхода ССА 1001 (односторонний)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99.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998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93-02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ветильник с подвеской на крюк для помещений с повышенной влажностью и пыльностью</w:t>
              <w:br/>
              <w:t>_______________</w:t>
              <w:br/>
              <w:t>НР 81%=95%*0.85 от ФОТ; (5155 руб.)</w:t>
              <w:br/>
              <w:t>СП 52%=65%*0.8 от ФОТ; (3309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0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478,66</w:t>
              <w:br/>
              <w:t>______</w:t>
              <w:br/>
              <w:t>733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062,31</w:t>
              <w:br/>
              <w:t>______</w:t>
              <w:br/>
              <w:t>817,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683.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791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93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25</w:t>
              <w:br/>
              <w:t>______</w:t>
              <w:br/>
              <w:t>32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73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6,541</w:t>
              <w:br/>
              <w:t>ЗПМ=10,26</w:t>
              <w:br/>
              <w:t>МАТ=3,34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6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396</w:t>
              <w:br/>
              <w:t>______</w:t>
              <w:br/>
              <w:t>335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5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2,6</w:t>
              <w:br/>
              <w:t>______</w:t>
              <w:br/>
              <w:t>56,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,04</w:t>
              <w:br/>
              <w:t>______</w:t>
              <w:br/>
              <w:t>22,56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ветильник для лампы  накаливания НПП 1107 IP54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38.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017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ветильник для лампы  накаливания НПП 1301 IP54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9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,627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6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94-02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ветильник отдельно устанавливаемый на штырях с количеством ламп в светильнике 2</w:t>
              <w:br/>
              <w:t>_______________</w:t>
              <w:br/>
              <w:t>НР 81%=95%*0.85 от ФОТ; (2348 руб.)</w:t>
              <w:br/>
              <w:t>СП 52%=65%*0.8 от ФОТ; (1507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0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385,36</w:t>
              <w:br/>
              <w:t>______</w:t>
              <w:br/>
              <w:t>1358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16,84</w:t>
              <w:br/>
              <w:t>______</w:t>
              <w:br/>
              <w:t>659,9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710.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94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24</w:t>
              <w:br/>
              <w:t>______</w:t>
              <w:br/>
              <w:t>9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8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6,124</w:t>
              <w:br/>
              <w:t>ЗПМ=10,26</w:t>
              <w:br/>
              <w:t>МАТ=3,50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86</w:t>
              <w:br/>
              <w:t>______</w:t>
              <w:br/>
              <w:t>94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6</w:t>
              <w:br/>
              <w:t>______</w:t>
              <w:br/>
              <w:t>45,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,24</w:t>
              <w:br/>
              <w:t>______</w:t>
              <w:br/>
              <w:t>6,31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ИЭК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ветильник люминесцентный ЛСП 2х36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49.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,293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IEK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Лампа люминесцентная ЛЛ-26/18 вт, G13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.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,93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IEK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Лампа люминесцентная ЛЛ-26/36вт, G13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01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орговая сет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Лампа накаливания Б230-240-60, 60вт</w:t>
              <w:br/>
              <w:t>_______________</w:t>
              <w:br/>
              <w:t>КОЭФ. К ПОЗИЦИИ:</w:t>
              <w:br/>
              <w:t>Транспортно-заготовительные расходы - 2%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орговая сет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Лампа накаливания Б230-240-100, 100вт</w:t>
              <w:br/>
              <w:t>_______________</w:t>
              <w:br/>
              <w:t>КОЭФ. К ПОЗИЦИИ:</w:t>
              <w:br/>
              <w:t>Транспортно-заготовительные расходы - 2%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IEK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Лампа компактная люминесцентная энергосберегающая КЭЛ-S, 20вт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7.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911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СЦ-509-0771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тартеры для люминесцентных ламп 4-20/СК-127С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0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08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br/>
              <w:t>МАТ=1,95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2-403-01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овод групповой осветительных сетей в защитной оболочке или кабель двух-трехжильный в пустотах плит перекрытий</w:t>
              <w:br/>
              <w:t>_______________</w:t>
              <w:br/>
              <w:t>НР 81%=95%*0.85 от ФОТ; (8453 руб.)</w:t>
              <w:br/>
              <w:t>СП 52%=65%*0.8 от ФОТ; (5427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0 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46,05</w:t>
              <w:br/>
              <w:t>______</w:t>
              <w:br/>
              <w:t>18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0,52</w:t>
              <w:br/>
              <w:t>______</w:t>
              <w:br/>
              <w:t>37,3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6.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457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4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52</w:t>
              <w:br/>
              <w:t>______</w:t>
              <w:br/>
              <w:t>16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156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6,447</w:t>
              <w:br/>
              <w:t>ЗПМ=10,26</w:t>
              <w:br/>
              <w:t>МАТ=4,03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2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916</w:t>
              <w:br/>
              <w:t>______</w:t>
              <w:br/>
              <w:t>172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6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</w:t>
              <w:br/>
              <w:t>______</w:t>
              <w:br/>
              <w:t>2,5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6,5</w:t>
              <w:br/>
              <w:t>______</w:t>
              <w:br/>
              <w:t>11,57</w:t>
            </w:r>
          </w:p>
        </w:tc>
      </w:tr>
      <w:tr>
        <w:trPr>
          <w:trHeight w:val="11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2-403-03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овод групповой осветительных сетей в защитной оболочке или кабель двух-трехжильный под штукатурку по стенам или в бороздах</w:t>
              <w:br/>
              <w:t>_______________</w:t>
              <w:br/>
              <w:t>НР 81%=95%*0.85 от ФОТ; (117913 руб.)</w:t>
              <w:br/>
              <w:t>СП 52%=65%*0.8 от ФОТ; (75697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0 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9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94,23</w:t>
              <w:br/>
              <w:t>______</w:t>
              <w:br/>
              <w:t>41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6,93</w:t>
              <w:br/>
              <w:t>______</w:t>
              <w:br/>
              <w:t>76,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286.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4,367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,972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741</w:t>
              <w:br/>
              <w:t>______</w:t>
              <w:br/>
              <w:t>221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6,654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6,502</w:t>
              <w:br/>
              <w:t>ЗПМ=10,26</w:t>
              <w:br/>
              <w:t>МАТ=2,70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4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28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7325</w:t>
              <w:br/>
              <w:t>______</w:t>
              <w:br/>
              <w:t>2273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003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7</w:t>
              <w:br/>
              <w:t>______</w:t>
              <w:br/>
              <w:t>5,2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78,55</w:t>
              <w:br/>
              <w:t>______</w:t>
              <w:br/>
              <w:t>152,75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ЭлектроКомплектСервис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абель с медной жилой в ПВХ оболочке и ПВХ изоляции ВВГнг-LS сеч. 5х10</w:t>
              <w:br/>
              <w:t>_______________</w:t>
              <w:br/>
              <w:t>КОЭФ. К ПОЗИЦИИ:</w:t>
              <w:br/>
              <w:t>Транспортно-заготовительные расходы - 2%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3.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9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93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893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9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ЭлектроКомплектСервис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абель с медной жилой в ПВХ оболочке и ПВХ изоляции ВВГнг-LS сеч. 5х6</w:t>
              <w:br/>
              <w:t>_______________</w:t>
              <w:br/>
              <w:t>КОЭФ. К ПОЗИЦИИ:</w:t>
              <w:br/>
              <w:t>Транспортно-заготовительные расходы - 2%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0.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7.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,103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,67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6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ЭлектроКомплектСервис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абель с медной жилой в ПВХ оболочке и ПВХ изоляции ВВГнг-LS сеч. 5х4</w:t>
              <w:br/>
              <w:t>_______________</w:t>
              <w:br/>
              <w:t>КОЭФ. К ПОЗИЦИИ:</w:t>
              <w:br/>
              <w:t>Транспортно-заготовительные расходы - 2%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2.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0.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,343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,179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3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17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ЭлектроКомплектСервис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абель с медной жилой в ПВХ оболочке и ПВХ изоляции ВВГнг-LS сеч. 4х1.5</w:t>
              <w:br/>
              <w:t>_______________</w:t>
              <w:br/>
              <w:t>КОЭФ. К ПОЗИЦИИ:</w:t>
              <w:br/>
              <w:t>Транспортно-заготовительные расходы - 2%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6.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5.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,408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,30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3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ЭлектроКомплектСервис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абель с медной жилой в ПВХ оболочке и ПВХ изоляции ВВГнг-LS сеч. 3х2,5</w:t>
              <w:br/>
              <w:t>_______________</w:t>
              <w:br/>
              <w:t>КОЭФ. К ПОЗИЦИИ:</w:t>
              <w:br/>
              <w:t>Транспортно-заготовительные расходы - 2%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7.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2,33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1,50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15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ЭлектроКомплектСервис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абель с медной жилой в ПВХ оболочке и ПВХ изоляции ВВГнг-LS сеч. 3х1,5</w:t>
              <w:br/>
              <w:t>_______________</w:t>
              <w:br/>
              <w:t>КОЭФ. К ПОЗИЦИИ:</w:t>
              <w:br/>
              <w:t>Транспортно-заготовительные расходы - 2%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.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,73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,45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7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4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ЭлектроКомплектСервис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абель с медной жилой в ПВХ оболочке и ПВХ изоляции ВВГнг-LS сеч. 2х2,5</w:t>
              <w:br/>
              <w:t>_______________</w:t>
              <w:br/>
              <w:t>КОЭФ. К ПОЗИЦИИ:</w:t>
              <w:br/>
              <w:t>Транспортно-заготовительные расходы - 2%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.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0.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59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564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6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ООО "Ампер" 264-07-1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абель с медной жилой в ПВХ оболочке и ПВХ изоляции ВВГнг-FRLS сеч. 5х2,5;</w:t>
              <w:br/>
              <w:t>_______________</w:t>
              <w:br/>
              <w:t>КОЭФ. К ПОЗИЦИИ:</w:t>
              <w:br/>
              <w:t>Транспортно-заготовительные расходы - 2%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0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8.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103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08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8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ООО "Ампер" 264-07-1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абель с медной жилой в ПВХ оболочке и ПВХ изоляции ВВГнг-FRLS сеч. 3х2,5;</w:t>
              <w:br/>
              <w:t>_______________</w:t>
              <w:br/>
              <w:t>КОЭФ. К ПОЗИЦИИ:</w:t>
              <w:br/>
              <w:t>Транспортно-заготовительные расходы - 2%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2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0.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,32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,23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23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ООО "Ампер" 264-07-1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абель с медной жилой в ПВХ оболочке и ПВХ изоляции ВВГнг-FRLS сеч. 3х1,5;</w:t>
              <w:br/>
              <w:t>_______________</w:t>
              <w:br/>
              <w:t>КОЭФ. К ПОЗИЦИИ:</w:t>
              <w:br/>
              <w:t>Транспортно-заготовительные расходы - 2%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8.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8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,691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,403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6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4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ЭлектроКомплектСервис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абель с медной жилой в ПВХ оболочке и ПВХ изоляции ВВГнг-LS сеч.1х4</w:t>
              <w:br/>
              <w:t>_______________</w:t>
              <w:br/>
              <w:t>КОЭФ. К ПОЗИЦИИ:</w:t>
              <w:br/>
              <w:t>Транспортно-заготовительные расходы - 2%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4.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3.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,187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,08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08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2-472-02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Заземлитель горизонтальный из стали полосовой сечением 160 мм2</w:t>
              <w:br/>
              <w:t>_______________</w:t>
              <w:br/>
              <w:t>НР 81%=95%*0.85 от ФОТ; (407 руб.)</w:t>
              <w:br/>
              <w:t>СП 52%=65%*0.8 от ФОТ; (261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0 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.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62,47</w:t>
              <w:br/>
              <w:t>______</w:t>
              <w:br/>
              <w:t>184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0,04</w:t>
              <w:br/>
              <w:t>______</w:t>
              <w:br/>
              <w:t>3,7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88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02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8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</w:t>
              <w:br/>
              <w:t>______</w:t>
              <w:br/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5,115</w:t>
              <w:br/>
              <w:t>ЗПМ=10,26</w:t>
              <w:br/>
              <w:t>МАТ=3,1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0</w:t>
              <w:br/>
              <w:t>______</w:t>
              <w:br/>
              <w:t>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,6</w:t>
              <w:br/>
              <w:t>______</w:t>
              <w:br/>
              <w:t>0,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,32</w:t>
              <w:br/>
              <w:t>______</w:t>
              <w:br/>
              <w:t>0,06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2-472-09</w:t>
              <w:br/>
              <w:t>прим.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оводник заземляющий открыто по строительным основаниям из круглой стали диаметром 20 мм</w:t>
              <w:br/>
              <w:t>_______________</w:t>
              <w:br/>
              <w:t>НР 81%=95%*0.85 от ФОТ; (199 руб.)</w:t>
              <w:br/>
              <w:t>СП 52%=65%*0.8 от ФОТ; (128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0 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91,91</w:t>
              <w:br/>
              <w:t>______</w:t>
              <w:br/>
              <w:t>236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3,13</w:t>
              <w:br/>
              <w:t>______</w:t>
              <w:br/>
              <w:t>3,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072.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9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.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7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5,088</w:t>
              <w:br/>
              <w:t>ЗПМ=10,26</w:t>
              <w:br/>
              <w:t>МАТ=3,49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2</w:t>
              <w:br/>
              <w:t>______</w:t>
              <w:br/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7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,3</w:t>
              <w:br/>
              <w:t>______</w:t>
              <w:br/>
              <w:t>0,1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13</w:t>
              <w:br/>
              <w:t>______</w:t>
              <w:br/>
              <w:t>0,02</w:t>
            </w:r>
          </w:p>
        </w:tc>
      </w:tr>
      <w:tr>
        <w:trPr>
          <w:trHeight w:val="78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СЦ-101-1617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таль круглая углеродистая обыкновенного качества марки ВСт3пс5-1 диаметром 12 м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0.0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,157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,157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47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47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br/>
              <w:t>МАТ=4,48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2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СЦ-101-1620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таль круглая углеродистая обыкновенного качества марки ВСт3пс5-1 диаметром 20 м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.0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,028.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,028.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4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4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br/>
              <w:t>МАТ=4,780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9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айс-лист "IEK"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оробка распаячная КМ41222;</w:t>
              <w:br/>
              <w:t>_______________</w:t>
              <w:br/>
              <w:t>КОЭФ. К ПОЗИЦИИ:</w:t>
              <w:br/>
              <w:t>МДС 81-35.2004 п.4.60._Транспортные расходы ПЗ=1,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ш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6.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,38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8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59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;Times New Roman" w:ascii="Arial;Times New Roman" w:hAnsi="Arial;Times New Roman"/>
                <w:i/>
                <w:iCs/>
                <w:sz w:val="14"/>
                <w:szCs w:val="14"/>
              </w:rPr>
              <w:t>Демонтажные работы</w:t>
            </w:r>
          </w:p>
        </w:tc>
      </w:tr>
      <w:tr>
        <w:trPr>
          <w:trHeight w:val="78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р67-04-5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емонтаж светильников для люминесцентных ламп</w:t>
              <w:br/>
              <w:t>_______________</w:t>
              <w:br/>
              <w:t>НР 72%=85%*0.85 от ФОТ; (1058 руб.)</w:t>
              <w:br/>
              <w:t>СП 52%=65%*0.8 от ФОТ; (764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0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.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2,33</w:t>
              <w:br/>
              <w:t>______</w:t>
              <w:br/>
              <w:t>169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91</w:t>
              <w:br/>
              <w:t>______</w:t>
              <w:br/>
              <w:t>1,1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3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  <w:br/>
              <w:t>______</w:t>
              <w:br/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6,529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</w:t>
              <w:br/>
              <w:t>______</w:t>
              <w:br/>
              <w:t>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,89</w:t>
              <w:br/>
              <w:t>______</w:t>
              <w:br/>
              <w:t>0,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,03</w:t>
              <w:br/>
              <w:t>______</w:t>
              <w:br/>
              <w:t>0,07</w:t>
            </w:r>
          </w:p>
        </w:tc>
      </w:tr>
      <w:tr>
        <w:trPr>
          <w:trHeight w:val="78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р67-04-3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емонтаж светильников с лампами накаливания</w:t>
              <w:br/>
              <w:t>_______________</w:t>
              <w:br/>
              <w:t>НР 72%=85%*0.85 от ФОТ; (161 руб.)</w:t>
              <w:br/>
              <w:t>СП 52%=65%*0.8 от ФОТ; (116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0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.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9,3</w:t>
              <w:br/>
              <w:t>______</w:t>
              <w:br/>
              <w:t>58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,09</w:t>
              <w:br/>
              <w:t>______</w:t>
              <w:br/>
              <w:t>0,4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6,541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  <w:br/>
              <w:t>______</w:t>
              <w:br/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,32</w:t>
              <w:br/>
              <w:t>______</w:t>
              <w:br/>
              <w:t>0,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,34</w:t>
              <w:br/>
              <w:t>______</w:t>
              <w:br/>
              <w:t>0,01</w:t>
            </w:r>
          </w:p>
        </w:tc>
      </w:tr>
      <w:tr>
        <w:trPr>
          <w:trHeight w:val="78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р67-04-1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емонтаж выключателей, розеток</w:t>
              <w:br/>
              <w:t>_______________</w:t>
              <w:br/>
              <w:t>НР 72%=85%*0.85 от ФОТ; (997 руб.)</w:t>
              <w:br/>
              <w:t>СП 52%=65%*0.8 от ФОТ; (720 руб.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0 шт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.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3,79</w:t>
              <w:br/>
              <w:t>______</w:t>
              <w:br/>
              <w:t>53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5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ЗПМ=10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.8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.66</w:t>
            </w:r>
          </w:p>
        </w:tc>
      </w:tr>
      <w:tr>
        <w:trPr>
          <w:trHeight w:val="2145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3</w:t>
            </w:r>
          </w:p>
        </w:tc>
        <w:tc>
          <w:tcPr>
            <w:tcW w:w="13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ЕРм08-03-573-04</w:t>
              <w:br/>
              <w:t>Пр. Минстроя Новосиб.обл. от 07.12.2010 №141</w:t>
            </w:r>
          </w:p>
        </w:tc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емонтаж щитов ОЩВ-12</w:t>
              <w:br/>
              <w:t>_______________</w:t>
              <w:br/>
              <w:t>КОЭФ. К ПОЗИЦИИ:</w:t>
              <w:br/>
              <w:t>МДС 81-37.2004 п.п.3.2.1._Демонтаж оборудования, которое не подлежит дальнейшему использованию (предназначено в лом) без разборки и резки ОЗП=0,3; ЭМ=0,3 к расх.; ЗПМ=0,3; МАТ=0 к расх.; ТЗ=0,3; ТЗМ=0,3</w:t>
              <w:br/>
              <w:t>_______________</w:t>
              <w:br/>
              <w:t>НР 81%=95%*0.85 от ФОТ; (79 руб.)</w:t>
              <w:br/>
              <w:t>СП 52%=65%*0.8 от ФОТ; (51 руб.)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 шт.</w:t>
            </w:r>
          </w:p>
        </w:tc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,7</w:t>
              <w:br/>
              <w:t>______</w:t>
              <w:br/>
              <w:t>8,33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,38</w:t>
              <w:br/>
              <w:t>______</w:t>
              <w:br/>
              <w:t>1,19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.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.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</w:t>
              <w:br/>
              <w:t>______</w:t>
              <w:br/>
              <w:t>1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ЗП=10,26</w:t>
              <w:br/>
              <w:t>ЭМ=5,022</w:t>
              <w:br/>
              <w:t>ЗПМ=10,26</w:t>
              <w:br/>
              <w:t>МАТ=4,219</w:t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8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86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2</w:t>
              <w:br/>
              <w:t>______</w:t>
              <w:br/>
              <w:t>12</w:t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,711</w:t>
              <w:br/>
              <w:t>______</w:t>
              <w:br/>
              <w:t>0,087</w:t>
            </w:r>
          </w:p>
        </w:tc>
        <w:tc>
          <w:tcPr>
            <w:tcW w:w="6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,71</w:t>
              <w:br/>
              <w:t>______</w:t>
              <w:br/>
              <w:t>0,09</w:t>
            </w:r>
          </w:p>
        </w:tc>
      </w:tr>
      <w:tr>
        <w:trPr>
          <w:trHeight w:val="585" w:hRule="atLeast"/>
        </w:trPr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11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4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350</w:t>
              <w:br/>
              <w:t>____</w:t>
              <w:br/>
              <w:t>482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22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958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9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5414,00</w:t>
              <w:br/>
              <w:t>______</w:t>
              <w:br/>
              <w:t>49508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944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 898,91</w:t>
              <w:br/>
              <w:t>______</w:t>
              <w:br/>
              <w:t>331,27</w:t>
            </w:r>
          </w:p>
        </w:tc>
      </w:tr>
      <w:tr>
        <w:trPr>
          <w:trHeight w:val="240" w:hRule="atLeast"/>
        </w:trPr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 том числе (справочно)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фонд оплаты труда (Ф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6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694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атериал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22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94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эксплуатация машин и механиз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5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Наклад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Сметная прибы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Итоги по смет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Итого Монтажны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485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Итого Оборуд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9836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3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053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 898,91</w:t>
              <w:br/>
              <w:t>______</w:t>
              <w:br/>
              <w:t>331,27</w:t>
            </w:r>
          </w:p>
        </w:tc>
      </w:tr>
      <w:tr>
        <w:trPr>
          <w:trHeight w:val="240" w:hRule="atLeast"/>
        </w:trPr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  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ДС 1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1166.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69711.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ВСЕГО по сме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04315.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23663.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 898,91</w:t>
              <w:br/>
              <w:t>______</w:t>
              <w:br/>
              <w:t>331,27</w:t>
            </w:r>
          </w:p>
        </w:tc>
      </w:tr>
      <w:tr>
        <w:trPr>
          <w:trHeight w:val="240" w:hRule="atLeast"/>
        </w:trPr>
        <w:tc>
          <w:tcPr>
            <w:tcW w:w="3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оставил: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 /Л.В. Рожкова/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[должность, подпись (инициалы, фамилия)]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оверил: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  //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[должность, подпись (инициалы, фамилия)]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Tahoma;Times New Roman" w:hAnsi="Tahoma;Times New Roman" w:cs="Tahoma;Times New Roman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;Times New Roman" w:hAnsi="Tahoma;Times New Roman" w:cs="Tahoma;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;Times New Roman" w:hAnsi="Tahoma;Times New Roman" w:cs="Tahoma;Times New Roman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;Times New Roman" w:hAnsi="Tahoma;Times New Roman" w:cs="Tahoma;Times New Roman"/>
      <w:b/>
      <w:bCs/>
      <w:color w:val="000000"/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92">
    <w:name w:val="xl92"/>
    <w:basedOn w:val="Normal"/>
    <w:qFormat/>
    <w:pPr>
      <w:spacing w:before="280" w:after="280"/>
    </w:pPr>
    <w:rPr>
      <w:rFonts w:ascii="Arial;Times New Roman" w:hAnsi="Arial;Times New Roman" w:cs="Arial;Times New Roman"/>
      <w:sz w:val="14"/>
      <w:szCs w:val="14"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94">
    <w:name w:val="xl94"/>
    <w:basedOn w:val="Normal"/>
    <w:qFormat/>
    <w:pPr>
      <w:spacing w:before="280" w:after="280"/>
    </w:pPr>
    <w:rPr>
      <w:rFonts w:ascii="Arial;Times New Roman" w:hAnsi="Arial;Times New Roman" w:cs="Arial;Times New Roman"/>
      <w:sz w:val="14"/>
      <w:szCs w:val="14"/>
    </w:rPr>
  </w:style>
  <w:style w:type="paragraph" w:styleId="Xl95">
    <w:name w:val="xl95"/>
    <w:basedOn w:val="Normal"/>
    <w:qFormat/>
    <w:pPr>
      <w:spacing w:before="280" w:after="280"/>
      <w:jc w:val="right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96">
    <w:name w:val="xl96"/>
    <w:basedOn w:val="Normal"/>
    <w:qFormat/>
    <w:pPr>
      <w:spacing w:before="280" w:after="280"/>
      <w:textAlignment w:val="top"/>
    </w:pPr>
    <w:rPr>
      <w:rFonts w:ascii="Arial;Times New Roman" w:hAnsi="Arial;Times New Roman" w:cs="Arial;Times New Roman"/>
      <w:b/>
      <w:bCs/>
      <w:sz w:val="14"/>
      <w:szCs w:val="14"/>
    </w:rPr>
  </w:style>
  <w:style w:type="paragraph" w:styleId="Xl97">
    <w:name w:val="xl97"/>
    <w:basedOn w:val="Normal"/>
    <w:qFormat/>
    <w:pPr>
      <w:spacing w:before="280" w:after="280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98">
    <w:name w:val="xl98"/>
    <w:basedOn w:val="Normal"/>
    <w:qFormat/>
    <w:pPr>
      <w:spacing w:before="280" w:after="280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;Times New Roman" w:hAnsi="Arial;Times New Roman" w:cs="Arial;Times New Roman"/>
      <w:sz w:val="14"/>
      <w:szCs w:val="14"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02">
    <w:name w:val="xl102"/>
    <w:basedOn w:val="Normal"/>
    <w:qFormat/>
    <w:pPr>
      <w:spacing w:before="280" w:after="280"/>
    </w:pPr>
    <w:rPr>
      <w:rFonts w:ascii="Arial;Times New Roman" w:hAnsi="Arial;Times New Roman" w:cs="Arial;Times New Roman"/>
      <w:sz w:val="14"/>
      <w:szCs w:val="1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05">
    <w:name w:val="xl105"/>
    <w:basedOn w:val="Normal"/>
    <w:qFormat/>
    <w:pPr>
      <w:spacing w:before="280" w:after="280"/>
      <w:jc w:val="center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;Times New Roman" w:hAnsi="Arial;Times New Roman" w:cs="Arial;Times New Roman"/>
      <w:b/>
      <w:bCs/>
      <w:sz w:val="14"/>
      <w:szCs w:val="14"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09">
    <w:name w:val="xl109"/>
    <w:basedOn w:val="Normal"/>
    <w:qFormat/>
    <w:pPr>
      <w:spacing w:before="280" w:after="280"/>
      <w:jc w:val="right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19">
    <w:name w:val="xl119"/>
    <w:basedOn w:val="Normal"/>
    <w:qFormat/>
    <w:pPr>
      <w:spacing w:before="280" w:after="280"/>
    </w:pPr>
    <w:rPr>
      <w:rFonts w:ascii="Arial;Times New Roman" w:hAnsi="Arial;Times New Roman" w:cs="Arial;Times New Roman"/>
      <w:color w:val="FFFFFF"/>
      <w:sz w:val="14"/>
      <w:szCs w:val="14"/>
    </w:rPr>
  </w:style>
  <w:style w:type="paragraph" w:styleId="Xl120">
    <w:name w:val="xl120"/>
    <w:basedOn w:val="Normal"/>
    <w:qFormat/>
    <w:pPr>
      <w:spacing w:before="280" w:after="280"/>
    </w:pPr>
    <w:rPr>
      <w:rFonts w:ascii="Arial;Times New Roman" w:hAnsi="Arial;Times New Roman" w:cs="Arial;Times New Roman"/>
      <w:color w:val="FFFFFF"/>
      <w:sz w:val="14"/>
      <w:szCs w:val="14"/>
    </w:rPr>
  </w:style>
  <w:style w:type="paragraph" w:styleId="Xl121">
    <w:name w:val="xl121"/>
    <w:basedOn w:val="Normal"/>
    <w:qFormat/>
    <w:pPr>
      <w:spacing w:before="280" w:after="280"/>
    </w:pPr>
    <w:rPr>
      <w:rFonts w:ascii="Arial;Times New Roman" w:hAnsi="Arial;Times New Roman" w:cs="Arial;Times New Roman"/>
      <w:color w:val="FFFFFF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;Times New Roman" w:hAnsi="Arial;Times New Roman" w:cs="Arial;Times New Roman"/>
      <w:i/>
      <w:iCs/>
      <w:sz w:val="14"/>
      <w:szCs w:val="14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rial;Times New Roman" w:hAnsi="Arial;Times New Roman" w:cs="Arial;Times New Roman"/>
      <w:i/>
      <w:iCs/>
      <w:sz w:val="14"/>
      <w:szCs w:val="14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Times New Roman" w:hAnsi="Arial;Times New Roman" w:cs="Arial;Times New Roman"/>
      <w:i/>
      <w:iCs/>
      <w:sz w:val="14"/>
      <w:szCs w:val="14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35">
    <w:name w:val="xl13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pacing w:before="280" w:after="280"/>
    </w:pPr>
    <w:rPr>
      <w:rFonts w:ascii="Arial;Times New Roman" w:hAnsi="Arial;Times New Roman" w:cs="Arial;Times New Roman"/>
      <w:sz w:val="14"/>
      <w:szCs w:val="14"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;Times New Roman" w:hAnsi="Arial;Times New Roman" w:cs="Arial;Times New Roman"/>
      <w:sz w:val="14"/>
      <w:szCs w:val="1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;Times New Roman" w:hAnsi="Arial;Times New Roman" w:cs="Arial;Times New Roman"/>
      <w:i/>
      <w:iCs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4"/>
      <w:szCs w:val="1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;Times New Roman" w:hAnsi="Arial;Times New Roman" w:cs="Arial;Times New Roman"/>
      <w:b/>
      <w:bCs/>
      <w:sz w:val="14"/>
      <w:szCs w:val="1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4"/>
      <w:szCs w:val="14"/>
    </w:rPr>
  </w:style>
  <w:style w:type="paragraph" w:styleId="Xl166">
    <w:name w:val="xl166"/>
    <w:basedOn w:val="Normal"/>
    <w:qFormat/>
    <w:pPr>
      <w:spacing w:before="280" w:after="280"/>
      <w:jc w:val="right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67">
    <w:name w:val="xl167"/>
    <w:basedOn w:val="Normal"/>
    <w:qFormat/>
    <w:pPr>
      <w:spacing w:before="280" w:after="280"/>
      <w:textAlignment w:val="top"/>
    </w:pPr>
    <w:rPr>
      <w:rFonts w:ascii="Arial;Times New Roman" w:hAnsi="Arial;Times New Roman" w:cs="Arial;Times New Roman"/>
      <w:b/>
      <w:bCs/>
      <w:sz w:val="14"/>
      <w:szCs w:val="14"/>
    </w:rPr>
  </w:style>
  <w:style w:type="paragraph" w:styleId="Xl168">
    <w:name w:val="xl168"/>
    <w:basedOn w:val="Normal"/>
    <w:qFormat/>
    <w:pPr>
      <w:spacing w:before="280" w:after="280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69">
    <w:name w:val="xl169"/>
    <w:basedOn w:val="Normal"/>
    <w:qFormat/>
    <w:pPr>
      <w:spacing w:before="280" w:after="280"/>
      <w:jc w:val="center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70">
    <w:name w:val="xl170"/>
    <w:basedOn w:val="Normal"/>
    <w:qFormat/>
    <w:pPr>
      <w:spacing w:before="280" w:after="280"/>
      <w:jc w:val="right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71">
    <w:name w:val="xl171"/>
    <w:basedOn w:val="Normal"/>
    <w:qFormat/>
    <w:pPr>
      <w:spacing w:before="280" w:after="280"/>
      <w:jc w:val="right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72">
    <w:name w:val="xl172"/>
    <w:basedOn w:val="Normal"/>
    <w:qFormat/>
    <w:pPr>
      <w:spacing w:before="280" w:after="280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73">
    <w:name w:val="xl173"/>
    <w:basedOn w:val="Normal"/>
    <w:qFormat/>
    <w:pPr>
      <w:spacing w:before="280" w:after="280"/>
      <w:textAlignment w:val="top"/>
    </w:pPr>
    <w:rPr>
      <w:rFonts w:ascii="Arial;Times New Roman" w:hAnsi="Arial;Times New Roman" w:cs="Arial;Times New Roman"/>
      <w:b/>
      <w:bCs/>
      <w:sz w:val="14"/>
      <w:szCs w:val="14"/>
    </w:rPr>
  </w:style>
  <w:style w:type="paragraph" w:styleId="Xl174">
    <w:name w:val="xl174"/>
    <w:basedOn w:val="Normal"/>
    <w:qFormat/>
    <w:pPr>
      <w:spacing w:before="280" w:after="280"/>
      <w:textAlignment w:val="center"/>
    </w:pPr>
    <w:rPr>
      <w:rFonts w:ascii="Arial;Times New Roman" w:hAnsi="Arial;Times New Roman" w:cs="Arial;Times New Roman"/>
      <w:sz w:val="14"/>
      <w:szCs w:val="14"/>
    </w:rPr>
  </w:style>
  <w:style w:type="paragraph" w:styleId="Xl175">
    <w:name w:val="xl175"/>
    <w:basedOn w:val="Normal"/>
    <w:qFormat/>
    <w:pPr>
      <w:spacing w:before="280" w:after="280"/>
      <w:textAlignment w:val="top"/>
    </w:pPr>
    <w:rPr>
      <w:rFonts w:ascii="Arial;Times New Roman" w:hAnsi="Arial;Times New Roman" w:cs="Arial;Times New Roman"/>
      <w:sz w:val="14"/>
      <w:szCs w:val="14"/>
    </w:rPr>
  </w:style>
  <w:style w:type="paragraph" w:styleId="Xl176">
    <w:name w:val="xl176"/>
    <w:basedOn w:val="Normal"/>
    <w:qFormat/>
    <w:pPr>
      <w:spacing w:before="280" w:after="280"/>
    </w:pPr>
    <w:rPr>
      <w:rFonts w:ascii="Arial;Times New Roman" w:hAnsi="Arial;Times New Roman" w:cs="Arial;Times New Roman"/>
      <w:sz w:val="14"/>
      <w:szCs w:val="14"/>
    </w:rPr>
  </w:style>
  <w:style w:type="paragraph" w:styleId="Xl177">
    <w:name w:val="xl177"/>
    <w:basedOn w:val="Normal"/>
    <w:qFormat/>
    <w:pPr>
      <w:spacing w:before="280" w:after="280"/>
      <w:jc w:val="center"/>
    </w:pPr>
    <w:rPr>
      <w:rFonts w:ascii="Arial;Times New Roman" w:hAnsi="Arial;Times New Roman" w:cs="Arial;Times New Roman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27:00Z</dcterms:created>
  <dc:creator>user</dc:creator>
  <dc:description/>
  <cp:keywords/>
  <dc:language>en-US</dc:language>
  <cp:lastModifiedBy>user</cp:lastModifiedBy>
  <dcterms:modified xsi:type="dcterms:W3CDTF">2013-07-24T07:40:00Z</dcterms:modified>
  <cp:revision>2</cp:revision>
  <dc:subject/>
  <dc:title/>
</cp:coreProperties>
</file>