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80"/>
        <w:gridCol w:w="2598"/>
        <w:gridCol w:w="1025"/>
        <w:gridCol w:w="848"/>
        <w:gridCol w:w="704"/>
        <w:gridCol w:w="639"/>
        <w:gridCol w:w="871"/>
        <w:gridCol w:w="737"/>
        <w:gridCol w:w="616"/>
        <w:gridCol w:w="639"/>
        <w:gridCol w:w="871"/>
        <w:gridCol w:w="889"/>
        <w:gridCol w:w="769"/>
        <w:gridCol w:w="616"/>
        <w:gridCol w:w="639"/>
        <w:gridCol w:w="987"/>
        <w:gridCol w:w="695"/>
        <w:gridCol w:w="709"/>
      </w:tblGrid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СОГЛАСОВАНО:</w:t>
            </w:r>
          </w:p>
        </w:tc>
        <w:tc>
          <w:tcPr>
            <w:tcW w:w="1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УТВЕРЖДАЮ: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//</w:t>
            </w:r>
          </w:p>
        </w:tc>
        <w:tc>
          <w:tcPr>
            <w:tcW w:w="1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//</w:t>
            </w:r>
          </w:p>
        </w:tc>
      </w:tr>
      <w:tr>
        <w:trPr>
          <w:trHeight w:val="330" w:hRule="atLeast"/>
        </w:trPr>
        <w:tc>
          <w:tcPr>
            <w:tcW w:w="405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 _____ « ________________ 201__ г.</w:t>
            </w:r>
          </w:p>
        </w:tc>
        <w:tc>
          <w:tcPr>
            <w:tcW w:w="1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 _____ « ________________ 201__ г.</w:t>
            </w:r>
          </w:p>
        </w:tc>
      </w:tr>
      <w:tr>
        <w:trPr>
          <w:trHeight w:val="375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223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ГБУЗ НСО «НГПЦ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22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наименование стройк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22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 xml:space="preserve">ЛОКАЛЬНЫЙ СМЕТНЫЙ РАСЧЕТ  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223" w:type="dxa"/>
            <w:gridSpan w:val="17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локальная смет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623" w:type="dxa"/>
            <w:gridSpan w:val="6"/>
            <w:tcBorders/>
          </w:tcPr>
          <w:p>
            <w:pPr>
              <w:pStyle w:val="Normal"/>
              <w:jc w:val="right"/>
              <w:rPr>
                <w:rFonts w:ascii="Arial;Times New Roman" w:hAnsi="Arial;Times New Roman" w:eastAsia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на </w:t>
            </w:r>
          </w:p>
        </w:tc>
        <w:tc>
          <w:tcPr>
            <w:tcW w:w="15223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одопровод и канализацию; женская консультац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223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6" w:type="dxa"/>
            <w:gridSpan w:val="2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снование:</w:t>
            </w:r>
          </w:p>
        </w:tc>
        <w:tc>
          <w:tcPr>
            <w:tcW w:w="11822" w:type="dxa"/>
            <w:gridSpan w:val="13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3-2013-ВК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 базисном уровне цен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 текущем уровне цен</w:t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метная стоимост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5,236.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51,040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59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,656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8,10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метная трудоемкост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9.7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чел.час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9.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чел.час</w:t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6"/>
                <w:szCs w:val="16"/>
              </w:rPr>
              <w:t>587.2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6"/>
                <w:szCs w:val="16"/>
              </w:rPr>
              <w:t>2.4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FFFFFF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6"/>
                <w:szCs w:val="16"/>
              </w:rPr>
              <w:t>587.2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6"/>
                <w:szCs w:val="16"/>
              </w:rPr>
              <w:t>2.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FFFFFF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904" w:type="dxa"/>
            <w:gridSpan w:val="17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оставлен в ценах 2001 г. и пересчитан в текущий уровень по состоянию 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 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личество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тоимость единицы                                         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бщая стоимость                                            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декс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бщая стоимость                                             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траты труда рабочих, чел.-ч, не занятых обслуж. машин</w:t>
            </w:r>
          </w:p>
        </w:tc>
      </w:tr>
      <w:tr>
        <w:trPr>
          <w:trHeight w:val="24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2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(в базисном уровне цен)</w:t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(в базисном уровне цен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</w:r>
          </w:p>
        </w:tc>
        <w:tc>
          <w:tcPr>
            <w:tcW w:w="30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(в текущем уровне цен)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экспл.    машин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атериалов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сего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платы труд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экспл.    машин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атериалов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сего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платы труд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экспл.    машин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атериалов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платы труда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в т.ч. оплаты труда 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 т.ч. оплаты труда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 т.ч. оплаты труда</w:t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служивающие маш.</w:t>
            </w:r>
          </w:p>
        </w:tc>
      </w:tr>
      <w:tr>
        <w:trPr>
          <w:trHeight w:val="34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 един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2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Раздел 1. Первый этаж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Система В1</w:t>
            </w:r>
          </w:p>
        </w:tc>
      </w:tr>
      <w:tr>
        <w:trPr>
          <w:trHeight w:val="9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ан шаровый НР-ВР Ду15  091-015 ITAR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.4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4.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49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39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4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3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ЗАО Проколсим» (383)363-02-6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ланг в металлической оплетке для подключения смесителей L=0,7м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3.5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.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036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99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ЗАО Проколсим» (383)363-02-6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ланг в металлической оплетке для подключения унитаза L=0,5м,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4.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.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6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7-001-0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кранов поливочных диаметром 15 мм (внутренних)</w:t>
              <w:br/>
              <w:t>_______________</w:t>
              <w:br/>
              <w:t>НР 98%=128%*(0.9*0.85) от ФОТ; (79 руб.)</w:t>
              <w:br/>
              <w:t>СП 56%=83%*(0.85*0.8) от ФОТ; (45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 кр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2,01</w:t>
              <w:br/>
              <w:t>______</w:t>
              <w:br/>
              <w:t>3,4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18.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44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43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ЗПМ=10,26</w:t>
              <w:br/>
              <w:t>МАТ=1,5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60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2-1136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ентили проходные муфтовые 15KЧ18Р для воды, давлением 1,6 МПа (16 кгс/см2), диаметром 25 м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4.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4.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4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48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6,12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ан шаровый НР-ВР Ду15  091-015 ITAR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.4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4.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606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кав резинотканевый напорный В(II)-10-15-27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.3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.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80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808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2,62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1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2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15 мм</w:t>
              <w:br/>
              <w:t>_______________</w:t>
              <w:br/>
              <w:t>НР 98%=128%*(0.9*0.85) от ФОТ; (2206 руб.)</w:t>
              <w:br/>
              <w:t>СП 56%=83%*(0.85*0.8) от ФОТ; (1261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4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25,58</w:t>
              <w:br/>
              <w:t>______</w:t>
              <w:br/>
              <w:t>421,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,57</w:t>
              <w:br/>
              <w:t>______</w:t>
              <w:br/>
              <w:t>2,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831.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94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0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724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753</w:t>
              <w:br/>
              <w:t>ЗПМ=10,26</w:t>
              <w:br/>
              <w:t>МАТ=3,4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1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4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8</w:t>
              <w:br/>
              <w:t>______</w:t>
              <w:br/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0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,07</w:t>
              <w:br/>
              <w:t>______</w:t>
              <w:br/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,68</w:t>
              <w:br/>
              <w:t>______</w:t>
              <w:br/>
              <w:t>0,07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7-005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  <w:t>_______________</w:t>
              <w:br/>
              <w:t>НР 98%=128%*(0.9*0.85) от ФОТ; (359 руб.)</w:t>
              <w:br/>
              <w:t>СП 56%=83%*(0.85*0.8) от ФОТ; (205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4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1,85</w:t>
              <w:br/>
              <w:t>______</w:t>
              <w:br/>
              <w:t>68,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9.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058</w:t>
              <w:br/>
              <w:t>ЗПМ=10,26</w:t>
              <w:br/>
              <w:t>МАТ=4,38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25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5-04-030-0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  <w:br/>
              <w:t>_______________</w:t>
              <w:br/>
              <w:t>НР 80%=105%*(0.9*0.85) от ФОТ; (347 руб.)</w:t>
              <w:br/>
              <w:t>СП 37%=55%*(0.85*0.8) от ФОТ; (161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49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24,54</w:t>
              <w:br/>
              <w:t>______</w:t>
              <w:br/>
              <w:t>743,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04</w:t>
              <w:br/>
              <w:t>______</w:t>
              <w:br/>
              <w:t>0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77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074</w:t>
              <w:br/>
              <w:t>ЗПМ=10,26</w:t>
              <w:br/>
              <w:t>МАТ=1,7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1,06</w:t>
              <w:br/>
              <w:t>______</w:t>
              <w:br/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52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122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2,47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Система Т3</w:t>
            </w:r>
          </w:p>
        </w:tc>
      </w:tr>
      <w:tr>
        <w:trPr>
          <w:trHeight w:val="9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ан шаровый НР-ВР Ду15  091-015 ITAR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.4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4.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49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39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4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3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2-03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смесителей</w:t>
              <w:br/>
              <w:t>_______________</w:t>
              <w:br/>
              <w:t>НР 98%=128%*(0.9*0.85) от ФОТ; (553 руб.)</w:t>
              <w:br/>
              <w:t>СП 56%=83%*(0.85*0.8) от ФОТ; (316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89,5</w:t>
              <w:br/>
              <w:t>______</w:t>
              <w:br/>
              <w:t>79,5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609.7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01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66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19</w:t>
              <w:br/>
              <w:t>ЗПМ=10,26</w:t>
              <w:br/>
              <w:t>МАТ=3,2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20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1527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месители латунный с гальванопокрытием для мойки настольный, с верхней камерой смешени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9.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9.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796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796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3,26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5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5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63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месители для умывальников СМ-УМ-НЛ медицинских, настенные локтевые, с комбинированной сетко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2.8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2.8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029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029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3,26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623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месители для душевых установок СМ-Д-СТФ со стационарной душевой трубкой и сеткой, фарфоровым корпусо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1.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1.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1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1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3,26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62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месители для ванн СМ-В-ШЛБ-ШТР С душевой сеткой на гибком шланге, с кнопочным переключателем, набортные, с латунными маховичками, штанго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5.1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5.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3,26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ЗАО Проколсим» (383)363-02-6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ланг в металлической оплетке для подключения смесителей L=0,7м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3.5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.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036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99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2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15 мм</w:t>
              <w:br/>
              <w:t>_______________</w:t>
              <w:br/>
              <w:t>НР 98%=128%*(0.9*0.85) от ФОТ; (1912 руб.)</w:t>
              <w:br/>
              <w:t>СП 56%=83%*(0.85*0.8) от ФОТ; (1093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3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25,58</w:t>
              <w:br/>
              <w:t>______</w:t>
              <w:br/>
              <w:t>421,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,57</w:t>
              <w:br/>
              <w:t>______</w:t>
              <w:br/>
              <w:t>2,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831.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68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4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49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753</w:t>
              <w:br/>
              <w:t>ЗПМ=10,26</w:t>
              <w:br/>
              <w:t>МАТ=3,4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0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8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3</w:t>
              <w:br/>
              <w:t>______</w:t>
              <w:b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,07</w:t>
              <w:br/>
              <w:t>______</w:t>
              <w:br/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,46</w:t>
              <w:br/>
              <w:t>______</w:t>
              <w:br/>
              <w:t>0,06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7-005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  <w:t>_______________</w:t>
              <w:br/>
              <w:t>НР 98%=128%*(0.9*0.85) от ФОТ; (311 руб.)</w:t>
              <w:br/>
              <w:t>СП 56%=83%*(0.85*0.8) от ФОТ; (178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3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1,85</w:t>
              <w:br/>
              <w:t>______</w:t>
              <w:br/>
              <w:t>68,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9.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058</w:t>
              <w:br/>
              <w:t>ЗПМ=10,26</w:t>
              <w:br/>
              <w:t>МАТ=4,38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95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5-04-030-0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  <w:br/>
              <w:t>_______________</w:t>
              <w:br/>
              <w:t>НР 80%=105%*(0.9*0.85) от ФОТ; (301 руб.)</w:t>
              <w:br/>
              <w:t>СП 37%=55%*(0.85*0.8) от ФОТ; (139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42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24,54</w:t>
              <w:br/>
              <w:t>______</w:t>
              <w:br/>
              <w:t>743,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04</w:t>
              <w:br/>
              <w:t>______</w:t>
              <w:br/>
              <w:t>0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77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074</w:t>
              <w:br/>
              <w:t>ЗПМ=10,26</w:t>
              <w:br/>
              <w:t>МАТ=1,7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1,06</w:t>
              <w:br/>
              <w:t>______</w:t>
              <w:br/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05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122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2,47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Система К1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3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унитазов с бачком непосредственно присоединенным</w:t>
              <w:br/>
              <w:t>_______________</w:t>
              <w:br/>
              <w:t>НР 98%=128%*(0.9*0.85) от ФОТ; (1630 руб.)</w:t>
              <w:br/>
              <w:t>СП 56%=83%*(0.85*0.8) от ФОТ; (931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14,25</w:t>
              <w:br/>
              <w:t>______</w:t>
              <w:br/>
              <w:t>276,7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,81</w:t>
              <w:br/>
              <w:t>______</w:t>
              <w:br/>
              <w:t>4,6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677.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00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</w:t>
              <w:br/>
              <w:t>______</w:t>
              <w:br/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839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117</w:t>
              <w:br/>
              <w:t>ЗПМ=10,26</w:t>
              <w:br/>
              <w:t>МАТ=7,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3</w:t>
              <w:br/>
              <w:t>______</w:t>
              <w:br/>
              <w:t>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5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4,64</w:t>
              <w:br/>
              <w:t>______</w:t>
              <w:br/>
              <w:t>0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,32</w:t>
              <w:br/>
              <w:t>______</w:t>
              <w:br/>
              <w:t>0,16</w:t>
            </w:r>
          </w:p>
        </w:tc>
      </w:tr>
      <w:tr>
        <w:trPr>
          <w:trHeight w:val="16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5-01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умывальников хирургических</w:t>
              <w:br/>
              <w:t>_______________</w:t>
              <w:br/>
              <w:t>НР 98%=128%*(0.9*0.85) от ФОТ; (691 руб.)</w:t>
              <w:br/>
              <w:t>СП 56%=83%*(0.85*0.8) от ФОТ; (395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68,06</w:t>
              <w:br/>
              <w:t>______</w:t>
              <w:br/>
              <w:t>196,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,29</w:t>
              <w:br/>
              <w:t>______</w:t>
              <w:br/>
              <w:t>1,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649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6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94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104</w:t>
              <w:br/>
              <w:t>ЗПМ=10,26</w:t>
              <w:br/>
              <w:t>МАТ=2,1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0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1</w:t>
              <w:br/>
              <w:t>______</w:t>
              <w:br/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,32</w:t>
              <w:br/>
              <w:t>______</w:t>
              <w:br/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2</w:t>
              <w:br/>
              <w:t>______</w:t>
              <w:br/>
              <w:t>0,04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5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моек на одно отделение</w:t>
              <w:br/>
              <w:t>_______________</w:t>
              <w:br/>
              <w:t>НР 98%=128%*(0.9*0.85) от ФОТ; (1150 руб.)</w:t>
              <w:br/>
              <w:t>СП 56%=83%*(0.85*0.8) от ФОТ; (657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68,06</w:t>
              <w:br/>
              <w:t>______</w:t>
              <w:br/>
              <w:t>196,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,29</w:t>
              <w:br/>
              <w:t>______</w:t>
              <w:br/>
              <w:t>1,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649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43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32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104</w:t>
              <w:br/>
              <w:t>ЗПМ=10,26</w:t>
              <w:br/>
              <w:t>МАТ=2,1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8</w:t>
              <w:br/>
              <w:t>______</w:t>
              <w:b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,32</w:t>
              <w:br/>
              <w:t>______</w:t>
              <w:br/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,66</w:t>
              <w:br/>
              <w:t>______</w:t>
              <w:br/>
              <w:t>0,07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49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ойки стальные эмалированные на одно отделение с одной чашей с креплениями МСК размером 500х500х19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5.4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5.4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1,27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1,27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2,14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7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7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493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ойки из нержавеющей стали на одно отделение с одной круглой или прямоугольной чашей, со сливной доской, с креплениями МНДЦ, МНДКЦ со смесителем с пластмассовым бутылочным сифоном, латунным выпуско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47.4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47.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23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23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104</w:t>
              <w:br/>
              <w:t>ЗПМ=10,26</w:t>
              <w:br/>
              <w:t>МАТ=2,1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1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1-17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поддонов душевых чугунных глубоких</w:t>
              <w:br/>
              <w:t>_______________</w:t>
              <w:br/>
              <w:t>НР 98%=128%*(0.9*0.85) от ФОТ; (471 руб.)</w:t>
              <w:br/>
              <w:t>СП 56%=83%*(0.85*0.8) от ФОТ; (269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941</w:t>
              <w:br/>
              <w:t>______</w:t>
              <w:br/>
              <w:t>195,3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5,06</w:t>
              <w:br/>
              <w:t>______</w:t>
              <w:br/>
              <w:t>7,9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,680.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58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</w:t>
              <w:br/>
              <w:t>______</w:t>
              <w:br/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536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899</w:t>
              <w:br/>
              <w:t>ЗПМ=10,26</w:t>
              <w:br/>
              <w:t>МАТ=6,49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4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7</w:t>
              <w:br/>
              <w:t>______</w:t>
              <w:br/>
              <w:t>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9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,2</w:t>
              <w:br/>
              <w:t>______</w:t>
              <w:br/>
              <w:t>0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44</w:t>
              <w:br/>
              <w:t>______</w:t>
              <w:br/>
              <w:t>0,11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1-1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умывальников одиночных с подводкой холодной и горячей воды</w:t>
              <w:br/>
              <w:t>_______________</w:t>
              <w:br/>
              <w:t>НР 98%=128%*(0.9*0.85) от ФОТ; (8316 руб.)</w:t>
              <w:br/>
              <w:t>СП 56%=83%*(0.85*0.8) от ФОТ; (4752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30,61</w:t>
              <w:br/>
              <w:t>______</w:t>
              <w:br/>
              <w:t>245,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,08</w:t>
              <w:br/>
              <w:t>______</w:t>
              <w:br/>
              <w:t>1,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452.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019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13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3</w:t>
              <w:br/>
              <w:t>______</w:t>
              <w:br/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213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083</w:t>
              <w:br/>
              <w:t>ЗПМ=10,26</w:t>
              <w:br/>
              <w:t>МАТ=4,5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69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3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66</w:t>
              <w:br/>
              <w:t>______</w:t>
              <w:br/>
              <w:t>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0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,65</w:t>
              <w:br/>
              <w:t>______</w:t>
              <w:br/>
              <w:t>0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2,79</w:t>
              <w:br/>
              <w:t>______</w:t>
              <w:br/>
              <w:t>0,38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825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.6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.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3,992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3,992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4,558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181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181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ООО «Вся сантехника» (383)35-35-11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мывальник овальный керамический с пъедесталом в комплекте с выпуском и бутылочным сифоном «Элегант»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180.7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157.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,243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,571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2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5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0630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месители для умывальников СМ-УМ с фарфоровым корпусом, с аэраторо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3.6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3.6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16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16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3,26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1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ванн купальных прямых чугунных</w:t>
              <w:br/>
              <w:t>_______________</w:t>
              <w:br/>
              <w:t>НР 98%=128%*(0.9*0.85) от ФОТ; (437 руб.)</w:t>
              <w:br/>
              <w:t>СП 56%=83%*(0.85*0.8) от ФОТ; (250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602,17</w:t>
              <w:br/>
              <w:t>______</w:t>
              <w:br/>
              <w:t>365,6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2,33</w:t>
              <w:br/>
              <w:t>______</w:t>
              <w:br/>
              <w:t>11,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,094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66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609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876</w:t>
              <w:br/>
              <w:t>ЗПМ=10,26</w:t>
              <w:br/>
              <w:t>МАТ=4,3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4</w:t>
              <w:br/>
              <w:t>______</w:t>
              <w:br/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9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,19</w:t>
              <w:br/>
              <w:t>______</w:t>
              <w:br/>
              <w:t>0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22</w:t>
              <w:br/>
              <w:t>______</w:t>
              <w:br/>
              <w:t>0,08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1-2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трапов диаметром 50 мм</w:t>
              <w:br/>
              <w:t>_______________</w:t>
              <w:br/>
              <w:t>НР 98%=128%*(0.9*0.85) от ФОТ; (134 руб.)</w:t>
              <w:br/>
              <w:t>СП 56%=83%*(0.85*0.8) от ФОТ; (77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23,21</w:t>
              <w:br/>
              <w:t>______</w:t>
              <w:br/>
              <w:t>57,4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,33</w:t>
              <w:br/>
              <w:t>______</w:t>
              <w:br/>
              <w:t>0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352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1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077</w:t>
              <w:br/>
              <w:t>ЗПМ=10,26</w:t>
              <w:br/>
              <w:t>МАТ=3,3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</w:t>
              <w:br/>
              <w:t>______</w:t>
              <w:br/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06</w:t>
              <w:br/>
              <w:t>______</w:t>
              <w:br/>
              <w:t>0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01</w:t>
              <w:br/>
              <w:t>______</w:t>
              <w:br/>
              <w:t>0,01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4-001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</w:t>
              <w:br/>
              <w:t>_______________</w:t>
              <w:br/>
              <w:t>НР 98%=128%*(0.9*0.85) от ФОТ; (521 руб.)</w:t>
              <w:br/>
              <w:t>СП 56%=83%*(0.85*0.8) от ФОТ; (298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660,44</w:t>
              <w:br/>
              <w:t>______</w:t>
              <w:br/>
              <w:t>752,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,73</w:t>
              <w:br/>
              <w:t>______</w:t>
              <w:br/>
              <w:t>0,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892.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5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4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889</w:t>
              <w:br/>
              <w:t>ЗПМ=10,26</w:t>
              <w:br/>
              <w:t>МАТ=2,79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6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4,24</w:t>
              <w:br/>
              <w:t>______</w:t>
              <w:br/>
              <w:t>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85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Система К2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7-002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становка воронок водосточных</w:t>
              <w:br/>
              <w:t>_______________</w:t>
              <w:br/>
              <w:t>НР 98%=128%*(0.9*0.85) от ФОТ; (788 руб.)</w:t>
              <w:br/>
              <w:t>СП 56%=83%*(0.85*0.8) от ФОТ; (450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 ворон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5,77</w:t>
              <w:br/>
              <w:t>______</w:t>
              <w:br/>
              <w:t>33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,25</w:t>
              <w:br/>
              <w:t>______</w:t>
              <w:br/>
              <w:t>0,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6.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32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33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847</w:t>
              <w:br/>
              <w:t>ЗПМ=10,26</w:t>
              <w:br/>
              <w:t>МАТ=1,39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9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8</w:t>
              <w:br/>
              <w:t>______</w:t>
              <w:br/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94</w:t>
              <w:br/>
              <w:t>______</w:t>
              <w:br/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88</w:t>
              <w:br/>
              <w:t>______</w:t>
              <w:br/>
              <w:t>0,02</w:t>
            </w:r>
          </w:p>
        </w:tc>
      </w:tr>
      <w:tr>
        <w:trPr>
          <w:trHeight w:val="9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ан шаровый НР-ВР Ду32  091-032 ITAR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8.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29.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м38-01-006-07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зготовление и монтаж раструба из трубы</w:t>
              <w:br/>
              <w:t>_______________</w:t>
              <w:br/>
              <w:t>НР 56%=66%*0.85 от  руб.)</w:t>
              <w:br/>
              <w:t xml:space="preserve">СП 40%=50%*0.8 от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 т конструк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126,71</w:t>
              <w:br/>
              <w:t>______</w:t>
              <w:br/>
              <w:t>2153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33,04</w:t>
              <w:br/>
              <w:t>______</w:t>
              <w:br/>
              <w:t>46,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,040.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348</w:t>
              <w:br/>
              <w:t>ЗПМ=10,26</w:t>
              <w:br/>
              <w:t>МАТ=3,39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8</w:t>
              <w:br/>
              <w:t>______</w:t>
              <w:br/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4</w:t>
              <w:br/>
              <w:t>______</w:t>
              <w:br/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,97</w:t>
              <w:br/>
              <w:t>______</w:t>
              <w:br/>
              <w:t>0,02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507-0986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100 м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.8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.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2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2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5,95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1745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глушки стальные бесшовные приварные диаметром 100 м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.5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.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4,809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5-05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00 мм</w:t>
              <w:br/>
              <w:t>_______________</w:t>
              <w:br/>
              <w:t>НР 98%=128%*(0.9*0.85) от ФОТ; (4286 руб.)</w:t>
              <w:br/>
              <w:t>СП 56%=83%*(0.85*0.8) от ФОТ; (2449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468,8</w:t>
              <w:br/>
              <w:t>______</w:t>
              <w:br/>
              <w:t>919,5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7,64</w:t>
              <w:br/>
              <w:t>______</w:t>
              <w:br/>
              <w:t>6,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,291.6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38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3</w:t>
              <w:br/>
              <w:t>______</w:t>
              <w:br/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91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549</w:t>
              <w:br/>
              <w:t>ЗПМ=10,26</w:t>
              <w:br/>
              <w:t>МАТ=3,95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8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7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72</w:t>
              <w:br/>
              <w:t>______</w:t>
              <w:br/>
              <w:t>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5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9,75</w:t>
              <w:br/>
              <w:t>______</w:t>
              <w:br/>
              <w:t>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,9</w:t>
              <w:br/>
              <w:t>______</w:t>
              <w:br/>
              <w:t>0,15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2-0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</w:t>
              <w:br/>
              <w:t>_______________</w:t>
              <w:br/>
              <w:t>НР 98%=128%*(0.9*0.85) от ФОТ; (98 руб.)</w:t>
              <w:br/>
              <w:t>СП 56%=83%*(0.85*0.8) от ФОТ; (56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918,94</w:t>
              <w:br/>
              <w:t>______</w:t>
              <w:br/>
              <w:t>421,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,57</w:t>
              <w:br/>
              <w:t>______</w:t>
              <w:br/>
              <w:t>2,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,425.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9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753</w:t>
              <w:br/>
              <w:t>ЗПМ=10,26</w:t>
              <w:br/>
              <w:t>МАТ=2,9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</w:t>
              <w:br/>
              <w:t>______</w:t>
              <w:br/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,07</w:t>
              <w:br/>
              <w:t>______</w:t>
              <w:br/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74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7-005-0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100 мм</w:t>
              <w:br/>
              <w:t>_______________</w:t>
              <w:br/>
              <w:t>НР 98%=128%*(0.9*0.85) от ФОТ; (319 руб.)</w:t>
              <w:br/>
              <w:t>СП 56%=83%*(0.85*0.8) от ФОТ; (182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6,17</w:t>
              <w:br/>
              <w:t>______</w:t>
              <w:br/>
              <w:t>68,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9.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058</w:t>
              <w:br/>
              <w:t>ЗПМ=10,26</w:t>
              <w:br/>
              <w:t>МАТ=5,6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00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7-005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  <w:t>_______________</w:t>
              <w:br/>
              <w:t>НР 98%=128%*(0.9*0.85) от ФОТ; (16 руб.)</w:t>
              <w:br/>
              <w:t>СП 56%=83%*(0.85*0.8) от ФОТ; (9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1,85</w:t>
              <w:br/>
              <w:t>______</w:t>
              <w:br/>
              <w:t>68,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9.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058</w:t>
              <w:br/>
              <w:t>ЗПМ=10,26</w:t>
              <w:br/>
              <w:t>МАТ=4,38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10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5-04-030-0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  <w:br/>
              <w:t>_______________</w:t>
              <w:br/>
              <w:t>НР 80%=105%*(0.9*0.85) от ФОТ; (1290 руб.)</w:t>
              <w:br/>
              <w:t>СП 37%=55%*(0.85*0.8) от ФОТ; (597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1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24,54</w:t>
              <w:br/>
              <w:t>______</w:t>
              <w:br/>
              <w:t>743,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04</w:t>
              <w:br/>
              <w:t>______</w:t>
              <w:br/>
              <w:t>0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77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4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6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074</w:t>
              <w:br/>
              <w:t>ЗПМ=10,26</w:t>
              <w:br/>
              <w:t>МАТ=1,7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1,06</w:t>
              <w:br/>
              <w:t>______</w:t>
              <w:br/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.08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122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7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2,47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Демонтаж сантехоборудования и трубопроводов на первом этаже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4-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монтаж умывальников и раковин</w:t>
              <w:br/>
              <w:t>_______________</w:t>
              <w:br/>
              <w:t>НР 63%=74%*0.85 от ФОТ; (874 руб.)</w:t>
              <w:br/>
              <w:t>СП 40%=50%*0.8 от ФОТ; (555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при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6,06</w:t>
              <w:br/>
              <w:t>______</w:t>
              <w:br/>
              <w:t>516,5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,47</w:t>
              <w:br/>
              <w:t>______</w:t>
              <w:br/>
              <w:t>3,7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5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522</w:t>
              <w:br/>
              <w:t>ЗПМ=10,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7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</w:t>
              <w:br/>
              <w:t>______</w:t>
              <w:br/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1,3</w:t>
              <w:br/>
              <w:t>______</w:t>
              <w:br/>
              <w:t>0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,34</w:t>
              <w:br/>
              <w:t>______</w:t>
              <w:br/>
              <w:t>0,07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4-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монтаж унитазов и писсуаров</w:t>
              <w:br/>
              <w:t>_______________</w:t>
              <w:br/>
              <w:t>НР 63%=74%*0.85 от ФОТ; (251 руб.)</w:t>
              <w:br/>
              <w:t>СП 40%=50%*0.8 от ФОТ; (160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при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53,43</w:t>
              <w:br/>
              <w:t>______</w:t>
              <w:br/>
              <w:t>642,8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,56</w:t>
              <w:br/>
              <w:t>______</w:t>
              <w:br/>
              <w:t>4,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523</w:t>
              <w:br/>
              <w:t>ЗПМ=10,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  <w:br/>
              <w:t>______</w:t>
              <w:br/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3,84</w:t>
              <w:br/>
              <w:t>______</w:t>
              <w:br/>
              <w:t>0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83</w:t>
              <w:br/>
              <w:t>______</w:t>
              <w:br/>
              <w:t>0,02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4-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монтаж ванн</w:t>
              <w:br/>
              <w:t>_______________</w:t>
              <w:br/>
              <w:t>НР 63%=74%*0.85 от ФОТ; (193 руб.)</w:t>
              <w:br/>
              <w:t>СП 40%=50%*0.8 от ФОТ; (123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при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46,27</w:t>
              <w:br/>
              <w:t>______</w:t>
              <w:br/>
              <w:t>2950,5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5,76</w:t>
              <w:br/>
              <w:t>______</w:t>
              <w:br/>
              <w:t>38,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523</w:t>
              <w:br/>
              <w:t>ЗПМ=10,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</w:t>
              <w:br/>
              <w:t>______</w:t>
              <w:br/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3</w:t>
              <w:br/>
              <w:t>______</w:t>
              <w:br/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93</w:t>
              <w:br/>
              <w:t>______</w:t>
              <w:br/>
              <w:t>0,03</w:t>
            </w:r>
          </w:p>
        </w:tc>
      </w:tr>
      <w:tr>
        <w:trPr>
          <w:trHeight w:val="28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1-17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монтаж поддонов душевых чугунных глубоких</w:t>
              <w:br/>
              <w:t>_______________</w:t>
              <w:br/>
              <w:t>КОЭФ. К ПОЗИЦИИ:</w:t>
              <w:br/>
              <w:t>МДС 81-36.2004 п.п.3.3.1._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  <w:br/>
              <w:t>_______________</w:t>
              <w:br/>
              <w:t>НР 98%=128%*(0.9*0.85) от ФОТ; (164 руб.)</w:t>
              <w:br/>
              <w:t>СП 56%=83%*(0.85*0.8) от ФОТ; (94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4,18</w:t>
              <w:br/>
              <w:t>______</w:t>
              <w:br/>
              <w:t>78,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6,02</w:t>
              <w:br/>
              <w:t>______</w:t>
              <w:br/>
              <w:t>3,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899</w:t>
              <w:br/>
              <w:t>ЗПМ=10,26</w:t>
              <w:br/>
              <w:t>МАТ=6,49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</w:t>
              <w:br/>
              <w:t>______</w:t>
              <w:br/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,88</w:t>
              <w:br/>
              <w:t>______</w:t>
              <w:br/>
              <w:t>0,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38</w:t>
              <w:br/>
              <w:t>______</w:t>
              <w:br/>
              <w:t>0,04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4-3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монтаж моек</w:t>
              <w:br/>
              <w:t>_______________</w:t>
              <w:br/>
              <w:t>НР 63%=74%*0.85 от ФОТ; (135 руб.)</w:t>
              <w:br/>
              <w:t>СП 40%=50%*0.8 от ФОТ; (86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при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61,94</w:t>
              <w:br/>
              <w:t>______</w:t>
              <w:br/>
              <w:t>1033,1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,76</w:t>
              <w:br/>
              <w:t>______</w:t>
              <w:br/>
              <w:t>11,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524</w:t>
              <w:br/>
              <w:t>ЗПМ=10,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  <w:br/>
              <w:t>______</w:t>
              <w:br/>
              <w:t>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2,6</w:t>
              <w:br/>
              <w:t>______</w:t>
              <w:br/>
              <w:t>0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05</w:t>
              <w:br/>
              <w:t>______</w:t>
              <w:br/>
              <w:t>0,02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3-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нятие кранов водоразборных или туалетных</w:t>
              <w:br/>
              <w:t>_______________</w:t>
              <w:br/>
              <w:t>НР 63%=74%*0.85 от ФОТ; (8 руб.)</w:t>
              <w:br/>
              <w:t>СП 40%=50%*0.8 от ФОТ; (5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шт. арма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7,76</w:t>
              <w:br/>
              <w:t>______</w:t>
              <w:br/>
              <w:t>57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,36</w:t>
              <w:br/>
              <w:t>______</w:t>
              <w:br/>
              <w:t>0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611</w:t>
              <w:br/>
              <w:t>ЗПМ=10,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7</w:t>
              <w:br/>
              <w:t>______</w:t>
              <w:br/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11</w:t>
            </w:r>
          </w:p>
        </w:tc>
      </w:tr>
      <w:tr>
        <w:trPr>
          <w:trHeight w:val="28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7-01-001-2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емонтаж трапов диаметром 50 мм</w:t>
              <w:br/>
              <w:t>_______________</w:t>
              <w:br/>
              <w:t>КОЭФ. К ПОЗИЦИИ:</w:t>
              <w:br/>
              <w:t>МДС 81-36.2004 п.п.3.3.1._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  <w:br/>
              <w:t>_______________</w:t>
              <w:br/>
              <w:t>НР 98%=128%*(0.9*0.85) от ФОТ; (24 руб.)</w:t>
              <w:br/>
              <w:t>СП 56%=83%*(0.85*0.8) от ФОТ; (13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компл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,32</w:t>
              <w:br/>
              <w:t>______</w:t>
              <w:br/>
              <w:t>22,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33</w:t>
              <w:br/>
              <w:t>______</w:t>
              <w:br/>
              <w:t>0,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077</w:t>
              <w:br/>
              <w:t>ЗПМ=10,26</w:t>
              <w:br/>
              <w:t>МАТ=3,3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024</w:t>
              <w:br/>
              <w:t>______</w:t>
              <w:br/>
              <w:t>0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20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1-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азборка трубопроводов из водогазопроводных труб диаметром до 32 мм</w:t>
              <w:br/>
              <w:t>_______________</w:t>
              <w:br/>
              <w:t>НР 63%=74%*0.85 от ФОТ; (949 руб.)</w:t>
              <w:br/>
              <w:t>СП 40%=50%*0.8 от ФОТ; (602 руб.)</w:t>
            </w:r>
          </w:p>
        </w:tc>
        <w:tc>
          <w:tcPr>
            <w:tcW w:w="10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43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7,87</w:t>
              <w:br/>
              <w:t>______</w:t>
              <w:br/>
              <w:t>340,01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,1</w:t>
              <w:br/>
              <w:t>______</w:t>
              <w:br/>
              <w:t>1,45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.7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7.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6.0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.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222</w:t>
              <w:br/>
              <w:t>ЗПМ=10,26</w:t>
              <w:br/>
              <w:t>МАТ=5,198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07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0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</w:t>
              <w:br/>
              <w:t>______</w:t>
              <w:br/>
              <w:t>6</w:t>
            </w:r>
          </w:p>
        </w:tc>
        <w:tc>
          <w:tcPr>
            <w:tcW w:w="9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9</w:t>
            </w:r>
          </w:p>
        </w:tc>
        <w:tc>
          <w:tcPr>
            <w:tcW w:w="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,66</w:t>
              <w:br/>
              <w:t>______</w:t>
              <w:br/>
              <w:t>0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,9</w:t>
              <w:br/>
              <w:t>______</w:t>
              <w:br/>
              <w:t>0,04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Раздел 2. Подвал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Системы В1, Т3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2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15 мм</w:t>
              <w:br/>
              <w:t>_______________</w:t>
              <w:br/>
              <w:t>НР 98%=128%*(0.9*0.85) от ФОТ; (1715 руб.)</w:t>
              <w:br/>
              <w:t>СП 56%=83%*(0.85*0.8) от ФОТ; (980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3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325,58</w:t>
              <w:br/>
              <w:t>______</w:t>
              <w:br/>
              <w:t>421,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,57</w:t>
              <w:br/>
              <w:t>______</w:t>
              <w:br/>
              <w:t>2,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831.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51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342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753</w:t>
              <w:br/>
              <w:t>ЗПМ=10,26</w:t>
              <w:br/>
              <w:t>МАТ=3,4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6</w:t>
              <w:br/>
              <w:t>______</w:t>
              <w:br/>
              <w:t>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6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,07</w:t>
              <w:br/>
              <w:t>______</w:t>
              <w:br/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,97</w:t>
              <w:br/>
              <w:t>______</w:t>
              <w:br/>
              <w:t>0,05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2-03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</w:t>
              <w:br/>
              <w:t>_______________</w:t>
              <w:br/>
              <w:t>НР 98%=128%*(0.9*0.85) от ФОТ; (2941 руб.)</w:t>
              <w:br/>
              <w:t>СП 56%=83%*(0.85*0.8) от ФОТ; (1681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51,26</w:t>
              <w:br/>
              <w:t>______</w:t>
              <w:br/>
              <w:t>421,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,57</w:t>
              <w:br/>
              <w:t>______</w:t>
              <w:br/>
              <w:t>2,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357.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511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3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4</w:t>
              <w:br/>
              <w:t>______</w:t>
              <w:br/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214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753</w:t>
              <w:br/>
              <w:t>ЗПМ=10,26</w:t>
              <w:br/>
              <w:t>МАТ=3,1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8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9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51</w:t>
              <w:br/>
              <w:t>______</w:t>
              <w:br/>
              <w:t>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,07</w:t>
              <w:br/>
              <w:t>______</w:t>
              <w:br/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,24</w:t>
              <w:br/>
              <w:t>______</w:t>
              <w:br/>
              <w:t>0,09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2-0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</w:t>
              <w:br/>
              <w:t>_______________</w:t>
              <w:br/>
              <w:t>НР 98%=128%*(0.9*0.85) от ФОТ; (3922 руб.)</w:t>
              <w:br/>
              <w:t>СП 56%=83%*(0.85*0.8) от ФОТ; (2241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918,94</w:t>
              <w:br/>
              <w:t>______</w:t>
              <w:br/>
              <w:t>421,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,57</w:t>
              <w:br/>
              <w:t>______</w:t>
              <w:br/>
              <w:t>2,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,425.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53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</w:t>
              <w:br/>
              <w:t>______</w:t>
              <w:br/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14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753</w:t>
              <w:br/>
              <w:t>ЗПМ=10,26</w:t>
              <w:br/>
              <w:t>МАТ=2,9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7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5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4</w:t>
              <w:br/>
              <w:t>______</w:t>
              <w:br/>
              <w:t>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9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,07</w:t>
              <w:br/>
              <w:t>______</w:t>
              <w:br/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,66</w:t>
              <w:br/>
              <w:t>______</w:t>
              <w:br/>
              <w:t>0,12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2-002-06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</w:t>
              <w:br/>
              <w:t>_______________</w:t>
              <w:br/>
              <w:t>НР 98%=128%*(0.9*0.85) от ФОТ; (3151 руб.)</w:t>
              <w:br/>
              <w:t>СП 56%=83%*(0.85*0.8) от ФОТ; (1800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726,29</w:t>
              <w:br/>
              <w:t>______</w:t>
              <w:br/>
              <w:t>541,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1,8</w:t>
              <w:br/>
              <w:t>______</w:t>
              <w:br/>
              <w:t>3,5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,053.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863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1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</w:t>
              <w:br/>
              <w:t>______</w:t>
              <w:br/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526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832</w:t>
              <w:br/>
              <w:t>ЗПМ=10,26</w:t>
              <w:br/>
              <w:t>МАТ=2,9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3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7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4</w:t>
              <w:br/>
              <w:t>______</w:t>
              <w:br/>
              <w:t>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2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7,63</w:t>
              <w:br/>
              <w:t>______</w:t>
              <w:br/>
              <w:t>0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3,82</w:t>
              <w:br/>
              <w:t>______</w:t>
              <w:br/>
              <w:t>0,11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7-005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  <w:t>_______________</w:t>
              <w:br/>
              <w:t>НР 98%=128%*(0.9*0.85) от ФОТ; (1792 руб.)</w:t>
              <w:br/>
              <w:t>СП 56%=83%*(0.85*0.8) от ФОТ; (1024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2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1,85</w:t>
              <w:br/>
              <w:t>______</w:t>
              <w:br/>
              <w:t>68,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9.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5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1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058</w:t>
              <w:br/>
              <w:t>ЗПМ=10,26</w:t>
              <w:br/>
              <w:t>МАТ=4,38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.27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3-03-002-0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грунтовка металлических поверхностей за один раз грунтовкой ГФ-021</w:t>
              <w:br/>
              <w:t>_______________</w:t>
              <w:br/>
              <w:t>НР 69%=90%*(0.9*0.85) от ФОТ; (149 руб.)</w:t>
              <w:br/>
              <w:t>СП 48%=70%*(0.85*0.8) от ФОТ; (104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27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7,04</w:t>
              <w:br/>
              <w:t>______</w:t>
              <w:br/>
              <w:t>66,7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,91</w:t>
              <w:br/>
              <w:t>______</w:t>
              <w:br/>
              <w:t>0,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9.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6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4,334</w:t>
              <w:br/>
              <w:t>ЗПМ=10,26</w:t>
              <w:br/>
              <w:t>МАТ=3,0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,31</w:t>
              <w:br/>
              <w:t>______</w:t>
              <w:br/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46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26-01-017-0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золяция трубопроводов изделиями из вспененного каучука («Армофлекс»), вспененного полиэтилена («Термофлекс») трубками</w:t>
              <w:br/>
              <w:t>_______________</w:t>
              <w:br/>
              <w:t>НР 77%=100%*(0.9*0.85) от ФОТ; (8426 руб.)</w:t>
              <w:br/>
              <w:t>СП 48%=70%*(0.85*0.8) от ФОТ; (5253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2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59,25</w:t>
              <w:br/>
              <w:t>______</w:t>
              <w:br/>
              <w:t>41,2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1.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786.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4,333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2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10.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2,696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972</w:t>
              <w:br/>
              <w:t>ЗПМ=10,26</w:t>
              <w:br/>
              <w:t>МАТ=1,15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63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5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2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6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9.20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101-2466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аска «Армофиниш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32.3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55.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55.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11,49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11,49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2,04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35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35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104-016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247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2.5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92.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47,66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47,664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0,805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383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-383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ТермоКомплект (383) 274-11-3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рубки из вспененного полиэтилена Термафлекс ФРЗ, внутренний диаметр 22 мм, толщина 9 мм</w:t>
              <w:br/>
              <w:t>_______________</w:t>
              <w:br/>
              <w:t>КОЭФ. К ПОЗИЦИИ:</w:t>
              <w:br/>
              <w:t>Транспортные расходы МАТ=1,02 к расх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.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7.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06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06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ТермоКомплект (383) 274-11-3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рубки из вспененного полиэтилена Термафлекс ФРЗ, внутренний диаметр 35 мм, толщина 9 мм</w:t>
              <w:br/>
              <w:t>_______________</w:t>
              <w:br/>
              <w:t>КОЭФ. К ПОЗИЦИИ:</w:t>
              <w:br/>
              <w:t>Транспортные расходы МАТ=1,02 к расх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.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.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64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,64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6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64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ТермоКомплект (383) 274-11-3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рубки из вспененного полиэтилена Термафлекс ФРЗ, внутренний диаметр 42 мм, толщина 9 мм</w:t>
              <w:br/>
              <w:t>_______________</w:t>
              <w:br/>
              <w:t>КОЭФ. К ПОЗИЦИИ:</w:t>
              <w:br/>
              <w:t>Транспортные расходы МАТ=1,02 к расх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6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6.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048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,048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0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айс-лист ТермоКомплект (383) 274-11-3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рубки из вспененного полиэтилена Термафлекс ФРЗ, внутренний диаметр 60 мм, толщина 9 мм</w:t>
              <w:br/>
              <w:t>_______________</w:t>
              <w:br/>
              <w:t>КОЭФ. К ПОЗИЦИИ:</w:t>
              <w:br/>
              <w:t>Транспортные расходы МАТ=1,02 к расх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.6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.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281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,281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СЦ-301-1224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.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7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7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МАТ=2,47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Система К1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16-01-005-0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кладка по стенам зданий и в каналах трубопроводов из чугунных канализационных труб диаметром 100 мм</w:t>
              <w:br/>
              <w:t>_______________</w:t>
              <w:br/>
              <w:t>НР 98%=128%*(0.9*0.85) от ФОТ; (1130 руб.)</w:t>
              <w:br/>
              <w:t>СП 56%=83%*(0.85*0.8) от ФОТ; (646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049,25</w:t>
              <w:br/>
              <w:t>______</w:t>
              <w:br/>
              <w:t>970,9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7,28</w:t>
              <w:br/>
              <w:t>______</w:t>
              <w:br/>
              <w:t>6,0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,921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805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7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6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,692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848</w:t>
              <w:br/>
              <w:t>ЗПМ=10,26</w:t>
              <w:br/>
              <w:t>МАТ=3,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9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9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2</w:t>
              <w:br/>
              <w:t>______</w:t>
              <w:br/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8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5,47</w:t>
              <w:br/>
              <w:t>______</w:t>
              <w:br/>
              <w:t>0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,55</w:t>
              <w:br/>
              <w:t>______</w:t>
              <w:br/>
              <w:t>0,04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6"/>
                <w:szCs w:val="16"/>
              </w:rPr>
              <w:t>Демонтаж трубопроводов в подвале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1-1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азборка трубопроводов из водогазопроводных труб диаметром до 32 мм</w:t>
              <w:br/>
              <w:t>_______________</w:t>
              <w:br/>
              <w:t>НР 63%=74%*0.85 от ФОТ; (3863 руб.)</w:t>
              <w:br/>
              <w:t>СП 40%=50%*0.8 от ФОТ; (2452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7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7,87</w:t>
              <w:br/>
              <w:t>______</w:t>
              <w:br/>
              <w:t>340,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,1</w:t>
              <w:br/>
              <w:t>______</w:t>
              <w:br/>
              <w:t>1,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9.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79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5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4</w:t>
              <w:br/>
              <w:t>______</w:t>
              <w:br/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0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222</w:t>
              <w:br/>
              <w:t>ЗПМ=10,26</w:t>
              <w:br/>
              <w:t>МАТ=5,1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5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1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4</w:t>
              <w:br/>
              <w:t>______</w:t>
              <w:br/>
              <w:t>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,66</w:t>
              <w:br/>
              <w:t>______</w:t>
              <w:br/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0,66</w:t>
              <w:br/>
              <w:t>______</w:t>
              <w:br/>
              <w:t>0,18</w:t>
            </w:r>
          </w:p>
        </w:tc>
      </w:tr>
      <w:tr>
        <w:trPr>
          <w:trHeight w:val="120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1-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азборка трубопроводов из водогазопроводных труб диаметром до 63 мм</w:t>
              <w:br/>
              <w:t>_______________</w:t>
              <w:br/>
              <w:t>НР 63%=74%*0.85 от ФОТ; (1898 руб.)</w:t>
              <w:br/>
              <w:t>СП 40%=50%*0.8 от ФОТ; (1205 руб.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7,32</w:t>
              <w:br/>
              <w:t>______</w:t>
              <w:br/>
              <w:t>584,8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3,88</w:t>
              <w:br/>
              <w:t>______</w:t>
              <w:br/>
              <w:t>2,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8.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34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2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</w:t>
              <w:br/>
              <w:t>______</w:t>
              <w:br/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5.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5,217</w:t>
              <w:br/>
              <w:t>ЗПМ=10,26</w:t>
              <w:br/>
              <w:t>МАТ=5,1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</w:t>
              <w:br/>
              <w:t>______</w:t>
              <w:br/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,62</w:t>
              <w:br/>
              <w:t>______</w:t>
              <w:br/>
              <w:t>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9,81</w:t>
              <w:br/>
              <w:t>______</w:t>
              <w:br/>
              <w:t>0,09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ЕРр65-02-2</w:t>
              <w:br/>
              <w:t>Пр. Минстроя Новосиб.обл. от 07.12.2010 №141</w:t>
            </w:r>
          </w:p>
        </w:tc>
        <w:tc>
          <w:tcPr>
            <w:tcW w:w="25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азборка трубопроводов из чугунных канализационных труб диаметром 100 мм</w:t>
              <w:br/>
              <w:t>_______________</w:t>
              <w:br/>
              <w:t>НР 63%=74%*0.85 от ФОТ; (553 руб.)</w:t>
              <w:br/>
              <w:t>СП 40%=50%*0.8 от ФОТ; (351 руб.)</w:t>
            </w:r>
          </w:p>
        </w:tc>
        <w:tc>
          <w:tcPr>
            <w:tcW w:w="10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0 м трубопровода с фасонными частями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0.1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62,94</w:t>
              <w:br/>
              <w:t>______</w:t>
              <w:br/>
              <w:t>851,29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,65</w:t>
              <w:br/>
              <w:t>______</w:t>
              <w:br/>
              <w:t>4,64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6.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5.00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00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10,26</w:t>
              <w:br/>
              <w:t>ЭМ=6,524</w:t>
              <w:br/>
              <w:t>ЗПМ=10,26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81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73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</w:t>
              <w:br/>
              <w:t>______</w:t>
              <w:br/>
              <w:t>5</w:t>
            </w:r>
          </w:p>
        </w:tc>
        <w:tc>
          <w:tcPr>
            <w:tcW w:w="9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5,3</w:t>
              <w:br/>
              <w:t>______</w:t>
              <w:br/>
              <w:t>0,3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,53</w:t>
              <w:br/>
              <w:t>______</w:t>
              <w:br/>
              <w:t>0,03</w:t>
            </w:r>
          </w:p>
        </w:tc>
      </w:tr>
      <w:tr>
        <w:trPr>
          <w:trHeight w:val="357" w:hRule="atLeast"/>
        </w:trPr>
        <w:tc>
          <w:tcPr>
            <w:tcW w:w="16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Раздел 3. Прочие работы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ССЦпг01-01-01-041</w:t>
              <w:br/>
              <w:t>И1-Пр. Минрегион от 05.05.12 №189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грузочные работы при автомобильных перевозках: мусора строительного с погрузкой вручную</w:t>
              <w:br/>
              <w:t>_______________</w:t>
              <w:br/>
              <w:t>НР 0%=0%*0.85 от ФОТ руб.)</w:t>
              <w:br/>
              <w:t>СП 0%=0%*0.8 от ФО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 т груз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8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2,98</w:t>
              <w:br/>
              <w:t>______</w:t>
              <w:br/>
              <w:t>42,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0.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0.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ЗП=8,2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5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ССЦпг03-21-01-005</w:t>
              <w:br/>
              <w:t>Пр. Минрегион от 20.07.11 №354</w:t>
            </w:r>
          </w:p>
        </w:tc>
        <w:tc>
          <w:tcPr>
            <w:tcW w:w="25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  <w:br/>
              <w:t>_______________</w:t>
              <w:br/>
              <w:t>НР 0%=0%*0.85 от ФОТ руб.)</w:t>
              <w:br/>
              <w:t>СП 0%=0%*0.8 от ФОТ</w:t>
            </w:r>
          </w:p>
        </w:tc>
        <w:tc>
          <w:tcPr>
            <w:tcW w:w="10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 т груза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86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.69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.69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.00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.00</w:t>
            </w:r>
          </w:p>
        </w:tc>
        <w:tc>
          <w:tcPr>
            <w:tcW w:w="8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ЭМ=7,827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7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7</w:t>
            </w:r>
          </w:p>
        </w:tc>
        <w:tc>
          <w:tcPr>
            <w:tcW w:w="9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184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94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524,00</w:t>
              <w:br/>
              <w:t>____</w:t>
              <w:br/>
              <w:t>32,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437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07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08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666,00</w:t>
              <w:br/>
              <w:t>______</w:t>
              <w:br/>
              <w:t>325,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030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8,78</w:t>
              <w:br/>
              <w:t>______</w:t>
              <w:br/>
              <w:t>2,10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того прямые затраты по смете с учетом коэффициентов к итога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28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897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 том числе, справочно: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ДС35-IV п.4.7._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2-5, 7-9, 13-20, 23-36, 41-44, 55-59, 69, 10-11, 21-22, 45-46, 68, 60-67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9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9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72,75</w:t>
              <w:br/>
              <w:t>______</w:t>
              <w:br/>
              <w:t>61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,51</w:t>
              <w:br/>
              <w:t>______</w:t>
              <w:br/>
              <w:t>0,39</w:t>
            </w:r>
          </w:p>
        </w:tc>
      </w:tr>
      <w:tr>
        <w:trPr>
          <w:trHeight w:val="780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ДС35-IV п.4.7._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4-5, 7-9, 13-17, 19-20, 23-30, 32-36, 41-44, 55-59, 69, 10-11, 21-22, 45-46, 68, 60-63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73.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66,00</w:t>
              <w:br/>
              <w:t>____</w:t>
              <w:br/>
              <w:t>6,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,51</w:t>
              <w:br/>
              <w:t>______</w:t>
              <w:br/>
              <w:t>0,39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 том числе (справочно):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онд оплаты труда (Ф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81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материал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43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103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эксплуатация машин и механизм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8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7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Наклад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3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Сметная прибыл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41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Итоги по смете: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36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19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того Монтажные рабо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тог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37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822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7,29</w:t>
              <w:br/>
              <w:t>______</w:t>
              <w:br/>
              <w:t>2,49</w:t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ДС 18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1476.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8802.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5236.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51040.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87,29</w:t>
              <w:br/>
              <w:t>______</w:t>
              <w:br/>
              <w:t>2,49</w:t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ставил:</w:t>
            </w:r>
          </w:p>
        </w:tc>
        <w:tc>
          <w:tcPr>
            <w:tcW w:w="3623" w:type="dxa"/>
            <w:gridSpan w:val="2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____________ /Л.В. Рожкова/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роверил: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____________  //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3:00Z</dcterms:created>
  <dc:creator>user</dc:creator>
  <dc:description/>
  <cp:keywords/>
  <dc:language>en-US</dc:language>
  <cp:lastModifiedBy>user</cp:lastModifiedBy>
  <dcterms:modified xsi:type="dcterms:W3CDTF">2013-07-24T07:44:00Z</dcterms:modified>
  <cp:revision>2</cp:revision>
  <dc:subject/>
  <dc:title/>
</cp:coreProperties>
</file>