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630"/>
        <w:gridCol w:w="3267"/>
        <w:gridCol w:w="908"/>
        <w:gridCol w:w="1480"/>
        <w:gridCol w:w="1391"/>
      </w:tblGrid>
      <w:tr>
        <w:trPr>
          <w:trHeight w:val="300" w:hRule="atLeast"/>
        </w:trPr>
        <w:tc>
          <w:tcPr>
            <w:tcW w:w="423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АЮ</w:t>
            </w:r>
          </w:p>
        </w:tc>
        <w:tc>
          <w:tcPr>
            <w:tcW w:w="32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3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</w:t>
            </w:r>
          </w:p>
        </w:tc>
        <w:tc>
          <w:tcPr>
            <w:tcW w:w="3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ЕДОМОСТЬ ОБЪЕМОВ РАБОТ №</w:t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30" w:type="dxa"/>
            <w:tcBorders/>
          </w:tcPr>
          <w:p>
            <w:pPr>
              <w:pStyle w:val="Normal"/>
              <w:snapToGrid w:val="false"/>
              <w:ind w:firstLine="136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хранная сигнализаци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3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снование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11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Пожарная сигнализация</w:t>
            </w:r>
          </w:p>
        </w:tc>
      </w:tr>
      <w:tr>
        <w:trPr>
          <w:trHeight w:val="76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боры ПС приемно-контрольные, пусковые, концентратор блок базовый на 10 лучей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10-08-001-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лер двухпроводной линии связи "С2000-КДЛ"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"АВРОРА" (383) 272-30-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боры ПС приемно-контрольные, пусковые, концентратор блок базовый на 10 лучей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10-08-001-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ок сигнально-пусковой "С2000-СП1"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"АВРОРА" (383) 272-30-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а промежуточные на количество лучей 1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10-08-001-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ный расширитель "С2000-АР1"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а промежуточные на количество лучей 1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10-08-001-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ок разветвительно-изолирующий "БРИЗ"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боры ПС на 1 луч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10-08-001-0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ок индикации с клавиатурой "С2000-БКИ"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"АВРОРА" (383) 272-30-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ьно устанавливаемый преобразователь или блок питан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10-02-016-0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 бесперебойного питания "СКАТ-2400"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"АВРОРА" (383) 272-30-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тарея аккумуляторная 12В 12 А/час"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"Грумант" (383) 210-52-5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бор сигнализирующий емкостной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10-08-003-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щатель охранный объемный оптико-электронный  "Фотон 9";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"АВРОРА"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щатель ПС автоматический тепловой электро-контактный, магнитоконтактный в нормальном исполнении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105+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10-08-002-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щатель охранный магнитоконтактный  "ИО-102-14 ";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щатель охранный магнитоконтактный  "ИО-102-26 00";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-канал по стенам и потолкам, длина 2 м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2-396-0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-канал 25х16 "DeGross";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 "АВРОРА" (383) 272-30-00; 209-12-9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 в кабель-канале, сечением до 6 мм2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2-399-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 двух- и трехжильный с разделительным основанием по стенам и потолкам, прокладываемый по основаниям бетонным и металлическим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10-08-005-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КСВВнгLS 4х0,5;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 "ПАРИТЕТ"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обка кабельная соединительная или разветвительна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10-04-066-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обка  КК8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83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ил: ___________________________Рожкова Л.В.</w:t>
            </w:r>
          </w:p>
        </w:tc>
      </w:tr>
      <w:tr>
        <w:trPr>
          <w:trHeight w:val="255" w:hRule="atLeast"/>
        </w:trPr>
        <w:tc>
          <w:tcPr>
            <w:tcW w:w="11283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должность, подпись, расшифровка)</w:t>
            </w:r>
          </w:p>
        </w:tc>
      </w:tr>
      <w:tr>
        <w:trPr>
          <w:trHeight w:val="255" w:hRule="atLeast"/>
        </w:trPr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83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составления сметы: ___________________________ на декабрь 2012 года</w:t>
            </w:r>
          </w:p>
        </w:tc>
      </w:tr>
      <w:tr>
        <w:trPr>
          <w:trHeight w:val="255" w:hRule="atLeast"/>
        </w:trPr>
        <w:tc>
          <w:tcPr>
            <w:tcW w:w="11283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должность, подпись, расшифровка)</w:t>
            </w:r>
          </w:p>
        </w:tc>
      </w:tr>
      <w:tr>
        <w:trPr>
          <w:trHeight w:val="255" w:hRule="atLeast"/>
        </w:trPr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60" w:right="38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9:57:00Z</dcterms:created>
  <dc:creator>user</dc:creator>
  <dc:description/>
  <cp:keywords/>
  <dc:language>en-US</dc:language>
  <cp:lastModifiedBy>user</cp:lastModifiedBy>
  <dcterms:modified xsi:type="dcterms:W3CDTF">2013-07-24T09:57:00Z</dcterms:modified>
  <cp:revision>2</cp:revision>
  <dc:subject/>
  <dc:title/>
</cp:coreProperties>
</file>