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784"/>
        <w:gridCol w:w="1703"/>
        <w:gridCol w:w="1868"/>
        <w:gridCol w:w="1721"/>
        <w:gridCol w:w="1614"/>
      </w:tblGrid>
      <w:tr>
        <w:trPr>
          <w:trHeight w:val="300" w:hRule="atLeast"/>
        </w:trPr>
        <w:tc>
          <w:tcPr>
            <w:tcW w:w="42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АЮ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ЕДОМОСТЬ ОБЪЕМОВ РАБОТ №</w:t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snapToGrid w:val="false"/>
              <w:ind w:firstLine="136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провод и канализаци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3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1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Первый этаж</w:t>
            </w:r>
          </w:p>
        </w:tc>
      </w:tr>
      <w:tr>
        <w:trPr>
          <w:trHeight w:val="383" w:hRule="atLeast"/>
        </w:trPr>
        <w:tc>
          <w:tcPr>
            <w:tcW w:w="1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Система В1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н шаровый НР-ВР Ду15  091-015 ITAR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ланг в металлической оплетке для подключения смесителей L=0,7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ЗАО Проколсим" (383)363-02-6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ланг в металлической оплетке для подключения унитаза L=0,5м,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ЗАО Проколсим" (383)363-02-6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кранов поливочных диаметром 15 мм (внутренних)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ран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6-07-001-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нтили проходные муфтовые 15KЧ18Р для воды, давлением 1,6 МПа (16 кгс/см2), диаметром 25 м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302-113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н шаровый НР-ВР Ду15  091-015 ITAR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ав резинотканевый напорный В(II)-10-15-27У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301-060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трубопроводов водоснабжения из стальных водогазопроводных оцинкованных труб диаметром 15 м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6-02-002-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6-07-005-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9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5-04-030-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пления для трубопроводов: кронштейны, планки, хомуты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301-122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Система Т3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н шаровый НР-ВР Ду15  091-015 ITAR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смесителей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шт.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7-01-002-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сители латунный с гальванопокрытием для мойки настольный, с верхней камерой смешения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301-152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сители для умывальников СМ-УМ-НЛ медицинских, настенные локтевые, с комбинированной сеткой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301-063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сители для душевых установок СМ-Д-СТФ со стационарной душевой трубкой и сеткой, фарфоровым корпусо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301-062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сители для ванн СМ-В-ШЛБ-ШТР С душевой сеткой на гибком шланге, с кнопочным переключателем, набортные, с латунными маховичками, штангой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301-062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ланг в металлической оплетке для подключения смесителей L=0,7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ЗАО Проколсим" (383)363-02-6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трубопроводов водоснабжения из стальных водогазопроводных оцинкованных труб диаметром 15 м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6-02-002-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6-07-005-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2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5-04-030-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пления для трубопроводов: кронштейны, планки, хомуты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301-122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Система К1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унитазов с бачком непосредственно присоединенны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компл.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7-01-003-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умывальников хирургических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компл.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7-01-005-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моек на одно отделени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компл.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7-01-005-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йки стальные эмалированные на одно отделение с одной чашей с креплениями МСК размером 500х500х198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301-049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йки из нержавеющей стали на одно отделение с одной круглой или прямоугольной чашей, со сливной доской, с креплениями МНДЦ, МНДКЦ со смесителем с пластмассовым бутылочным сифоном, латунным выпуско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301-049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поддонов душевых чугунных глубоких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компл.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7-01-001-1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умывальников одиночных с подводкой холодной и горячей воды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компл.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7-01-001-1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ывальники полуфарфоровые и фарфоровые с кронштейнами, сифоном бутылочным латунным и выпуском, овальные со скрытыми установочными поверхностями без спинки размером 550х480х150 м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301-082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ывальник овальный керамический с пъедесталом в комплекте с выпуском и бутылочным сифоном "Элегант"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ООО "Вся сантехника" (383)35-35-11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сители для умывальников СМ-УМ с фарфоровым корпусом, с аэраторо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301-063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ванн купальных прямых чугунных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компл.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7-01-001-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трапов диаметром 50 м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компл.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7-01-001-2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6-04-001-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Система К2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воронок водосточных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воронк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6-07-002-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н шаровый НР-ВР Ду32  091-032 ITAR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отовление и монтаж раструба из трубы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конструкций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38-01-006-0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нцы стальные плоские приварные из стали ВСт3сп2, ВСт3сп3, давлением 1,0 МПа (10 кгс/см2), диаметром 100 м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507-098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лушки стальные бесшовные приварные диаметром 100 м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301-174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трубопроводов отопления и водоснабжения из стальных электросварных труб диаметром 100 м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6-02-005-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трубопроводов водоснабжения из стальных водогазопроводных оцинкованных труб диаметром 32 м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6-02-002-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авлическое испытание трубопроводов систем отопления, водопровода и горячего водоснабжения диаметром до 100 м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6-07-005-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6-07-005-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5-04-030-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пления для трубопроводов: кронштейны, планки, хомуты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301-122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Демонтаж сантехоборудования и трубопроводов на первом этаже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умывальников и раковин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приборов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65-04-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унитазов и писсуаров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приборов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65-04-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ванн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приборов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65-04-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оддонов душевых чугунных глубоких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компл.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7-01-001-1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моек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приборов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65-04-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кранов водоразборных или туалетных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 арматуры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65-03-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пов диаметром 50 м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компл.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7-01-001-2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65-01-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Подвал</w:t>
            </w:r>
          </w:p>
        </w:tc>
      </w:tr>
      <w:tr>
        <w:trPr>
          <w:trHeight w:val="383" w:hRule="atLeast"/>
        </w:trPr>
        <w:tc>
          <w:tcPr>
            <w:tcW w:w="1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Системы В1, Т3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трубопроводов водоснабжения из стальных водогазопроводных оцинкованных труб диаметром 15 м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6-02-002-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трубопроводов водоснабжения из стальных водогазопроводных оцинкованных труб диаметром 25 м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6-02-002-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трубопроводов водоснабжения из стальных водогазопроводных оцинкованных труб диаметром 32 м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6-02-002-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трубопроводов водоснабжения из стальных водогазопроводных оцинкованных труб диаметром 50 м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6-02-002-0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0,35+0,6+0,8+0,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6-07-005-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3-03-002-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ция трубопроводов изделиями из вспененного каучука («Армофлекс»), вспененного полиэтилена («Термофлекс») трубками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трубопровод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(35+60+80+50)/1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26-01-017-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ка «Армофиниш»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.3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101-246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ки из вспененного полиэтилена (пенополиэтилен) «Термофлекс» диаметром 108х13 м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7.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104-016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ки из вспененного полиэтилена Термафлекс ФРЗ, внутренний диаметр 22 мм, толщина 9 м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35*1,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ТермоКомплект (383) 274-11-3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ки из вспененного полиэтилена Термафлекс ФРЗ, внутренний диаметр 35 мм, толщина 9 м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60*1,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ТермоКомплект (383) 274-11-3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ки из вспененного полиэтилена Термафлекс ФРЗ, внутренний диаметр 42 мм, толщина 9 м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80*1.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ТермоКомплект (383) 274-11-3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ки из вспененного полиэтилена Термафлекс ФРЗ, внутренний диаметр 60 мм, толщина 9 м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50*1,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ТермоКомплект (383) 274-11-3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пления для трубопроводов: кронштейны, планки, хомуты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301-122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Система К1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по стенам зданий и в каналах трубопроводов из чугунных канализационных труб диаметром 100 м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6-01-005-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Демонтаж трубопроводов в подвале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0,35+0,6+0,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65-01-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трубопроводов из водогазопроводных труб диаметром до 63 м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65-01-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трубопровода с фасонными частями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65-02-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Прочие работы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груз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ССЦпг01-01-01-04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зка грузов автомобилями-самосвалами грузоподъемностью 10 т, работающих вне карьера, на расстояние: до 5 км I класс груз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груз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ССЦпг03-21-01-0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95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ил: ___________________________Л.В. Рожкова</w:t>
            </w:r>
          </w:p>
        </w:tc>
      </w:tr>
      <w:tr>
        <w:trPr>
          <w:trHeight w:val="255" w:hRule="atLeast"/>
        </w:trPr>
        <w:tc>
          <w:tcPr>
            <w:tcW w:w="11195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должность, подпись, расшифровка)</w:t>
            </w:r>
          </w:p>
        </w:tc>
      </w:tr>
      <w:tr>
        <w:trPr>
          <w:trHeight w:val="255" w:hRule="atLeast"/>
        </w:trPr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48:00Z</dcterms:created>
  <dc:creator>user</dc:creator>
  <dc:description/>
  <cp:keywords/>
  <dc:language>en-US</dc:language>
  <cp:lastModifiedBy>user</cp:lastModifiedBy>
  <dcterms:modified xsi:type="dcterms:W3CDTF">2013-07-24T09:50:00Z</dcterms:modified>
  <cp:revision>2</cp:revision>
  <dc:subject/>
  <dc:title/>
</cp:coreProperties>
</file>