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19"/>
        <w:gridCol w:w="2760"/>
        <w:gridCol w:w="744"/>
        <w:gridCol w:w="783"/>
        <w:gridCol w:w="661"/>
        <w:gridCol w:w="661"/>
        <w:gridCol w:w="804"/>
        <w:gridCol w:w="683"/>
        <w:gridCol w:w="661"/>
        <w:gridCol w:w="661"/>
        <w:gridCol w:w="804"/>
        <w:gridCol w:w="930"/>
        <w:gridCol w:w="813"/>
        <w:gridCol w:w="661"/>
        <w:gridCol w:w="661"/>
        <w:gridCol w:w="828"/>
        <w:gridCol w:w="687"/>
        <w:gridCol w:w="687"/>
      </w:tblGrid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ГЛАСОВАНО:</w:t>
            </w:r>
          </w:p>
        </w:tc>
        <w:tc>
          <w:tcPr>
            <w:tcW w:w="2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АЮ:</w:t>
            </w:r>
          </w:p>
        </w:tc>
        <w:tc>
          <w:tcPr>
            <w:tcW w:w="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/</w:t>
            </w:r>
          </w:p>
        </w:tc>
        <w:tc>
          <w:tcPr>
            <w:tcW w:w="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/</w:t>
            </w:r>
          </w:p>
        </w:tc>
      </w:tr>
      <w:tr>
        <w:trPr>
          <w:trHeight w:val="330" w:hRule="atLeast"/>
        </w:trPr>
        <w:tc>
          <w:tcPr>
            <w:tcW w:w="40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 _____ " ________________ 201__ г.</w:t>
            </w:r>
          </w:p>
        </w:tc>
        <w:tc>
          <w:tcPr>
            <w:tcW w:w="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 _____ " ________________ 201__ г.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З НСО "НГПЦ"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1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1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ЛОКАЛЬНЫЙ СМЕТНЫЙ РАСЧЕТ  №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1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локальная смета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3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</w:t>
            </w:r>
          </w:p>
        </w:tc>
        <w:tc>
          <w:tcPr>
            <w:tcW w:w="1472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хранную сигнализацию; женская консультаци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21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работ и затрат, наименование объекта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е:</w:t>
            </w:r>
          </w:p>
        </w:tc>
        <w:tc>
          <w:tcPr>
            <w:tcW w:w="1162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-2013-ОС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базисном уровне цен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екущем уровне цен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стоимость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60.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,903.3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55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оплату труд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51.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539.4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трудоемкость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34.7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час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34.7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час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597.9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36.7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597.9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36.7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394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 в ценах 2001 г. и пересчитан в текущий уровень по состоянию  на декабрь 2012 год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п/п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оимость единицы                                         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тоимость                                             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екс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тоимость                                              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труда рабочих, чел.-ч, не занятых обслуж. машин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базисном уровне цен)</w:t>
            </w:r>
          </w:p>
        </w:tc>
        <w:tc>
          <w:tcPr>
            <w:tcW w:w="28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базисном уровне цен)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текущем уровне цен)</w:t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л.    машин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ов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ы тру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л.    машин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ов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ы тру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л.    машин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ов</w:t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ы труда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.ч. оплаты труда </w:t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оплаты труда</w:t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оплаты труда</w:t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ющие маш.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един.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57" w:hRule="atLeast"/>
        </w:trPr>
        <w:tc>
          <w:tcPr>
            <w:tcW w:w="157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Пожарная сигнализация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1-01</w:t>
              <w:br/>
              <w:t>Пр. Минстроя Новосиб.обл. от 07.12.2010 №14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оры ПС приемно-контрольные, пусковые, концентратор блок базовый на 10 лучей</w:t>
              <w:br/>
              <w:t>_______________</w:t>
              <w:br/>
              <w:t>НР 80%*0.85 от ФОТ; (566,55 руб.)</w:t>
              <w:br/>
              <w:t>СП 60%*0.8 от ФОТ; (399,92 руб.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2</w:t>
              <w:br/>
              <w:t>______</w:t>
              <w:br/>
              <w:t>85,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9,74</w:t>
              <w:br/>
              <w:t>ЭМ=4,242</w:t>
              <w:br/>
              <w:t>ЗПМ=9,74</w:t>
              <w:br/>
              <w:t>МАТ=5,79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.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.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</w:tr>
      <w:tr>
        <w:trPr>
          <w:trHeight w:val="12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АВРОРА" (383) 272-30-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лер двухпроводной линии связи "С2000-КДЛ"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7.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7.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7.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1-01</w:t>
              <w:br/>
              <w:t>Пр. Минстроя Новосиб.обл. от 07.12.2010 №14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оры ПС приемно-контрольные, пусковые, концентратор блок базовый на 10 лучей</w:t>
              <w:br/>
              <w:t>_______________</w:t>
              <w:br/>
              <w:t>НР 80%*0.85 от ФОТ; (566,55 руб.)</w:t>
              <w:br/>
              <w:t>СП 60%*0.8 от ФОТ; (399,92 руб.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2</w:t>
              <w:br/>
              <w:t>______</w:t>
              <w:br/>
              <w:t>85,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9,74</w:t>
              <w:br/>
              <w:t>ЭМ=4,242</w:t>
              <w:br/>
              <w:t>ЗПМ=9,74</w:t>
              <w:br/>
              <w:t>МАТ=5,79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.7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.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АВРОРА" (383) 272-30-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сигнально-пусковой "С2000-СП1"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39.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39.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9.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1-13</w:t>
              <w:br/>
              <w:t>Пр. Минстроя Новосиб.обл. от 07.12.2010 №14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а промежуточные на количество лучей 1</w:t>
              <w:br/>
              <w:t>_______________</w:t>
              <w:br/>
              <w:t>НР 80%*0.85 от ФОТ; (12452,69 руб.)</w:t>
              <w:br/>
              <w:t>СП 60%*0.8 от ФОТ; (8790,13 руб.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39</w:t>
              <w:br/>
              <w:t>______</w:t>
              <w:br/>
              <w:t>48,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38.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84.8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5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222</w:t>
              <w:br/>
              <w:t>ЗПМ=10,26</w:t>
              <w:br/>
              <w:t>МАТ=5,95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0.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12.7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.4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00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ный расширитель "С2000-АР1"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27.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61.7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1-13</w:t>
              <w:br/>
              <w:t>Пр. Минстроя Новосиб.обл. от 07.12.2010 №14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а промежуточные на количество лучей 1</w:t>
              <w:br/>
              <w:t>_______________</w:t>
              <w:br/>
              <w:t>НР 80%*0.85 от ФОТ; (673,12 руб.)</w:t>
              <w:br/>
              <w:t>СП 60%*0.8 от ФОТ; (475,14 руб.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39</w:t>
              <w:br/>
              <w:t>______</w:t>
              <w:br/>
              <w:t>48,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4.7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222</w:t>
              <w:br/>
              <w:t>ЗПМ=10,26</w:t>
              <w:br/>
              <w:t>МАТ=5,95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.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.8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разветвительно-изолирующий "БРИЗ"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.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.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.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1-05</w:t>
              <w:br/>
              <w:t>Пр. Минстроя Новосиб.обл. от 07.12.2010 №14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оры ПС на 1 луч</w:t>
              <w:br/>
              <w:t>_______________</w:t>
              <w:br/>
              <w:t>НР 80%*0.85 от ФОТ; (144,77 руб.)</w:t>
              <w:br/>
              <w:t>СП 60%*0.8 от ФОТ; (102,19 руб.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2</w:t>
              <w:br/>
              <w:t>______</w:t>
              <w:br/>
              <w:t>20,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222</w:t>
              <w:br/>
              <w:t>ЗПМ=10,26</w:t>
              <w:br/>
              <w:t>МАТ=5,2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АВРОРА" (383) 272-30-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индикации с клавиатурой "С2000-БКИ"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7.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7.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7.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2-016-06</w:t>
              <w:br/>
              <w:t>Пр. Минстроя Новосиб.обл. от 07.12.2010 №14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о устанавливаемый преобразователь или блок питания</w:t>
              <w:br/>
              <w:t>_______________</w:t>
              <w:br/>
              <w:t>НР 80%*0.85 от ФОТ; (961,05 руб.)</w:t>
              <w:br/>
              <w:t>СП 60%*0.8 от ФОТ; (678,39 руб.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62</w:t>
              <w:br/>
              <w:t>______</w:t>
              <w:br/>
              <w:t>132,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1</w:t>
              <w:br/>
              <w:t>______</w:t>
              <w:br/>
              <w:t>5,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1</w:t>
              <w:br/>
              <w:t>______</w:t>
              <w:br/>
              <w:t>5,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627</w:t>
              <w:br/>
              <w:t>ЗПМ=10,26</w:t>
              <w:br/>
              <w:t>МАТ=5,0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.3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6.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37</w:t>
              <w:br/>
              <w:t>______</w:t>
              <w:br/>
              <w:t>56,8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  <w:br/>
              <w:t>______</w:t>
              <w:br/>
              <w:t>0,4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  <w:br/>
              <w:t>______</w:t>
              <w:br/>
              <w:t>0,44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АВРОРА" (383) 272-30-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бесперебойного питания "СКАТ-2400"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79.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79.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9.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Грумант" (383) 210-52-5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тарея аккумуляторная 12В 12 А/час"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.3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46.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46.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3-01</w:t>
              <w:br/>
              <w:t>Пр. Минстроя Новосиб.обл. от 07.12.2010 №14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ор сигнализирующий емкостной</w:t>
              <w:br/>
              <w:t>_______________</w:t>
              <w:br/>
              <w:t>НР 80%*0.85 от ФОТ; (35041,56 руб.)</w:t>
              <w:br/>
              <w:t>СП 60%*0.8 от ФОТ; (24735,22 руб.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5</w:t>
              <w:br/>
              <w:t>______</w:t>
              <w:br/>
              <w:t>91,3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43.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22.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222</w:t>
              <w:br/>
              <w:t>ЗПМ=10,26</w:t>
              <w:br/>
              <w:t>МАТ=6,39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50.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31.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5.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.60</w:t>
            </w:r>
          </w:p>
        </w:tc>
      </w:tr>
      <w:tr>
        <w:trPr>
          <w:trHeight w:val="12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АВРОРА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щатель охранный объемный оптико-электронный  "Фотон 9";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.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57.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57.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2-01</w:t>
              <w:br/>
              <w:t>Пр. Минстроя Новосиб.обл. от 07.12.2010 №14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щатель ПС автоматический тепловой электро-контактный, магнитоконтактный в нормальном исполнении</w:t>
              <w:br/>
              <w:t>_______________</w:t>
              <w:br/>
              <w:t>НР 80%*0.85 от ФОТ; (7321,42 руб.)</w:t>
              <w:br/>
              <w:t>СП 60%*0.8 от ФОТ; (5168,06 руб.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7</w:t>
              <w:br/>
              <w:t>______</w:t>
              <w:br/>
              <w:t>9,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6.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49.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077</w:t>
              <w:br/>
              <w:t>ЗПМ=10,26</w:t>
              <w:br/>
              <w:t>МАТ=5,3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86.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66.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.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0</w:t>
            </w:r>
          </w:p>
        </w:tc>
      </w:tr>
      <w:tr>
        <w:trPr>
          <w:trHeight w:val="12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щатель охранный магнитоконтактный  "ИО-102-14 ";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69.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9.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щатель охранный магнитоконтактный  "ИО-102-26 00";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.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.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08-02-396-05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-канал по стенам и потолкам, длина 2 м</w:t>
              <w:br/>
              <w:t>_______________</w:t>
              <w:br/>
              <w:t>НР 95%*0.85 от ФОТ; (47675,98 руб.)</w:t>
              <w:br/>
              <w:t>СП 65%*0.8 от ФОТ; (30701,56 руб.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,16</w:t>
              <w:br/>
              <w:t>______</w:t>
              <w:br/>
              <w:t>417,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,72</w:t>
              <w:br/>
              <w:t>______</w:t>
              <w:br/>
              <w:t>188,3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.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21.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64.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,84</w:t>
              <w:br/>
              <w:t>______</w:t>
              <w:br/>
              <w:t>1789,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54.7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919</w:t>
              <w:br/>
              <w:t>ЗПМ=10,26</w:t>
              <w:br/>
              <w:t>МАТ=2,88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303.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80.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87,18</w:t>
              <w:br/>
              <w:t>______</w:t>
              <w:br/>
              <w:t>18361,4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6.7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</w:t>
              <w:br/>
              <w:t>______</w:t>
              <w:br/>
              <w:t>12,7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2</w:t>
              <w:br/>
              <w:t>______</w:t>
              <w:br/>
              <w:t>121,41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 "АВРОРА" (383) 272-30-00; 209-12-9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-канал 25х16 "DeGross";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60.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84.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84.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08-02-399-01</w:t>
              <w:br/>
              <w:t>Пр. Минстроя Новосиб.обл. от 07.12.2010 №14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 в кабель-канале, сечением до 6 мм2</w:t>
              <w:br/>
              <w:t>_______________</w:t>
              <w:br/>
              <w:t>НР 95%*0.85 от ФОТ; (4869,64 руб.)</w:t>
              <w:br/>
              <w:t>СП 65%*0.8 от ФОТ; (3135,87 руб.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38</w:t>
              <w:br/>
              <w:t>______</w:t>
              <w:br/>
              <w:t>39,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26</w:t>
              <w:br/>
              <w:t>______</w:t>
              <w:br/>
              <w:t>22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76.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1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,97</w:t>
              <w:br/>
              <w:t>______</w:t>
              <w:br/>
              <w:t>216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.9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496</w:t>
              <w:br/>
              <w:t>ЗПМ=10,26</w:t>
              <w:br/>
              <w:t>МАТ=5,69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9.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.1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7,03</w:t>
              <w:br/>
              <w:t>______</w:t>
              <w:br/>
              <w:t>2222,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4.3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2</w:t>
              <w:br/>
              <w:t>______</w:t>
              <w:br/>
              <w:t>1,5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4</w:t>
              <w:br/>
              <w:t>______</w:t>
              <w:br/>
              <w:t>14,92</w:t>
            </w:r>
          </w:p>
        </w:tc>
      </w:tr>
      <w:tr>
        <w:trPr>
          <w:trHeight w:val="16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8-005-03</w:t>
              <w:br/>
              <w:t>Пр. Минстроя Новосиб.обл. от 07.12.2010 №14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д двух- и трехжильный с разделительным основанием по стенам и потолкам, прокладываемый по основаниям бетонным и металлическим</w:t>
              <w:br/>
              <w:t>_______________</w:t>
              <w:br/>
              <w:t>НР 80%*0.85 от ФОТ; (1347,36 руб.)</w:t>
              <w:br/>
              <w:t>СП 60%*0.8 от ФОТ; (951,08 руб.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4,77</w:t>
              <w:br/>
              <w:t>______</w:t>
              <w:br/>
              <w:t>386,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.6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.3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.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191</w:t>
              <w:br/>
              <w:t>ЗПМ=10,26</w:t>
              <w:br/>
              <w:t>МАТ=4,2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9.1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1.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3.9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 "ПАРИТЕТ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КСВВнгLS 4х0,5;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76.8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69.4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76.8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69.4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6.8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9.4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0-04-066-04</w:t>
              <w:br/>
              <w:t>Пр. Минстроя Новосиб.обл. от 07.12.2010 №14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бка кабельная соединительная или разветвительная</w:t>
              <w:br/>
              <w:t>_______________</w:t>
              <w:br/>
              <w:t>НР 92%*0.85 от ФОТ; (38781,26 руб.)</w:t>
              <w:br/>
              <w:t>СП 65%*0.8 от ФОТ; (25788,05 руб.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</w:t>
              <w:br/>
              <w:t>______</w:t>
              <w:br/>
              <w:t>40,2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96.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33.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2.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ЗПМ=10,26</w:t>
              <w:br/>
              <w:t>МАТ=3,3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74.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92.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2.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.00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бка  КК8</w:t>
              <w:br/>
              <w:t>_______________</w:t>
              <w:br/>
              <w:t>КОЭФ. К ПОЗИЦИИ:</w:t>
              <w:br/>
              <w:t>Транспортные расходы ПЗ=1,02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6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</w:t>
            </w:r>
          </w:p>
        </w:tc>
        <w:tc>
          <w:tcPr>
            <w:tcW w:w="6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55.20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25.20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5.2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5.2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17.8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40.2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3,28</w:t>
              <w:br/>
              <w:t>____</w:t>
              <w:br/>
              <w:t>2011,7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4.37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05.9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898.9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76,78</w:t>
              <w:br/>
              <w:t>______</w:t>
              <w:br/>
              <w:t>20640,59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1.2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97,94</w:t>
              <w:br/>
              <w:t>______</w:t>
              <w:br/>
              <w:t>136,77</w:t>
            </w:r>
          </w:p>
        </w:tc>
      </w:tr>
      <w:tr>
        <w:trPr>
          <w:trHeight w:val="255" w:hRule="atLeast"/>
        </w:trPr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 том числе (справочно)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фонд оплаты труда (ФОТ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1.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39.4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материал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4.3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1.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эксплуатация машин и механизм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3.2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76.7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кладные расход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52.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01.9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метная прибыль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49.9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25.5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20.7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833.3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97,94</w:t>
              <w:br/>
              <w:t>______</w:t>
              <w:br/>
              <w:t>136,77</w:t>
            </w:r>
          </w:p>
        </w:tc>
      </w:tr>
      <w:tr>
        <w:trPr>
          <w:trHeight w:val="255" w:hRule="atLeast"/>
        </w:trPr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ДС 18%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39.7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70.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60.5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03.3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97,94</w:t>
              <w:br/>
              <w:t>______</w:t>
              <w:br/>
              <w:t>136,77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ил: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 /Рожкова Л.В./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олжность, подпись (инициалы, фамилия)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л: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  //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олжность, подпись (инициалы, фамилия)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45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53:00Z</dcterms:created>
  <dc:creator>user</dc:creator>
  <dc:description/>
  <cp:keywords/>
  <dc:language>en-US</dc:language>
  <cp:lastModifiedBy>user</cp:lastModifiedBy>
  <dcterms:modified xsi:type="dcterms:W3CDTF">2013-07-24T08:53:00Z</dcterms:modified>
  <cp:revision>2</cp:revision>
  <dc:subject/>
  <dc:title/>
</cp:coreProperties>
</file>