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30"/>
        <w:gridCol w:w="3267"/>
        <w:gridCol w:w="908"/>
        <w:gridCol w:w="1480"/>
        <w:gridCol w:w="1391"/>
      </w:tblGrid>
      <w:tr>
        <w:trPr>
          <w:trHeight w:val="300" w:hRule="atLeast"/>
        </w:trPr>
        <w:tc>
          <w:tcPr>
            <w:tcW w:w="4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вещение при пожар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Оповещение при пожаре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вещатель звуково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066-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ена АС-24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нные системы охраны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о сигнальное студийное или коридорное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066-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вещатель световой НБО 24-01 ЛЮКС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нные системы охраны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по стенам и потолкам, длина 2 м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6-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25х16 "DeGross"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АВРОРА" (383) 272-30-00; 209-12-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в кабель-канале, сечением до 6 мм2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ШСнг(А) FRIS 1х2х0,5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ПАРИТЕТ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066-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 КК8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Рожкова Л.В.</w:t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инженер проекта: ___________________________Абакумов Б.В.</w:t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2:00Z</dcterms:created>
  <dc:creator>user</dc:creator>
  <dc:description/>
  <cp:keywords/>
  <dc:language>en-US</dc:language>
  <cp:lastModifiedBy>user</cp:lastModifiedBy>
  <dcterms:modified xsi:type="dcterms:W3CDTF">2013-07-24T09:53:00Z</dcterms:modified>
  <cp:revision>2</cp:revision>
  <dc:subject/>
  <dc:title/>
</cp:coreProperties>
</file>