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000"/>
        <w:gridCol w:w="2660"/>
        <w:gridCol w:w="1191"/>
        <w:gridCol w:w="761"/>
        <w:gridCol w:w="693"/>
        <w:gridCol w:w="644"/>
        <w:gridCol w:w="781"/>
        <w:gridCol w:w="721"/>
        <w:gridCol w:w="665"/>
        <w:gridCol w:w="644"/>
        <w:gridCol w:w="781"/>
        <w:gridCol w:w="823"/>
        <w:gridCol w:w="902"/>
        <w:gridCol w:w="644"/>
        <w:gridCol w:w="693"/>
        <w:gridCol w:w="798"/>
        <w:gridCol w:w="663"/>
        <w:gridCol w:w="680"/>
      </w:tblGrid>
      <w:tr>
        <w:trPr>
          <w:trHeight w:val="240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ГЛАСОВАНО:</w:t>
            </w:r>
          </w:p>
        </w:tc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АЮ:</w:t>
            </w:r>
          </w:p>
        </w:tc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/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/</w:t>
            </w:r>
          </w:p>
        </w:tc>
      </w:tr>
      <w:tr>
        <w:trPr>
          <w:trHeight w:val="330" w:hRule="atLeast"/>
        </w:trPr>
        <w:tc>
          <w:tcPr>
            <w:tcW w:w="404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 _____ " ________________ 201__ г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1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 _____ " ________________ 201__ г.</w:t>
            </w:r>
          </w:p>
        </w:tc>
      </w:tr>
      <w:tr>
        <w:trPr>
          <w:trHeight w:val="375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4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З НСО "НГПЦ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4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стройки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4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ЛОКАЛЬНЫЙ СМЕТНЫЙ РАСЧЕТ  №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4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локальная смет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5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 </w:t>
            </w:r>
          </w:p>
        </w:tc>
        <w:tc>
          <w:tcPr>
            <w:tcW w:w="15064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строительные работы; женская консультац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4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работ и затрат, наименование объект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ание:</w:t>
            </w:r>
          </w:p>
        </w:tc>
        <w:tc>
          <w:tcPr>
            <w:tcW w:w="1191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-2013-АР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базисном уровне цен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екущем уровне цен</w:t>
            </w:r>
          </w:p>
        </w:tc>
      </w:tr>
      <w:tr>
        <w:trPr>
          <w:trHeight w:val="240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тная стоимость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67,770.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66,858.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</w:tr>
      <w:tr>
        <w:trPr>
          <w:trHeight w:val="240" w:hRule="atLeast"/>
        </w:trPr>
        <w:tc>
          <w:tcPr>
            <w:tcW w:w="599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оплату труд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717.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76,574.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</w:tr>
      <w:tr>
        <w:trPr>
          <w:trHeight w:val="240" w:hRule="atLeast"/>
        </w:trPr>
        <w:tc>
          <w:tcPr>
            <w:tcW w:w="3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тная трудоемкость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63.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час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63.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час</w:t>
            </w:r>
          </w:p>
        </w:tc>
      </w:tr>
      <w:tr>
        <w:trPr>
          <w:trHeight w:val="25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742.0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21.7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0742.0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21.7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785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 в ценах 2001 г. и пересчитан в текущий уровень по состоянию  на декабрь 2012 года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 п/п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оимость единицы                                         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тоимость                                             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екс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тоимость                                              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труда рабочих, чел.-ч, не занятых обслуж. машин</w:t>
            </w:r>
          </w:p>
        </w:tc>
      </w:tr>
      <w:tr>
        <w:trPr>
          <w:trHeight w:val="24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в базисном уровне цен)</w:t>
            </w:r>
          </w:p>
        </w:tc>
        <w:tc>
          <w:tcPr>
            <w:tcW w:w="28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в базисном уровне цен)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0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в текущем уровне цен)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л.    машин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ов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ы труд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л.    машин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ов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л.    машин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ов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ы труда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.ч. оплаты труда 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.ч. оплаты труда</w:t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.ч. оплаты труда</w:t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ющие маш.</w:t>
            </w:r>
          </w:p>
        </w:tc>
      </w:tr>
      <w:tr>
        <w:trPr>
          <w:trHeight w:val="34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един.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1. Демонтажные работы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55-05-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кирпичных перегородок на отдельные кирпичи</w:t>
              <w:br/>
              <w:t>_______________</w:t>
              <w:br/>
              <w:t>НР 76%=89%*0.85 от ФОТ; (7400 руб.)</w:t>
              <w:br/>
              <w:t>СП 52%=65%*0.8 от ФОТ; (5063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ерегородок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3,79</w:t>
              <w:br/>
              <w:t>______</w:t>
              <w:br/>
              <w:t>1421,8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91</w:t>
              <w:br/>
              <w:t>______</w:t>
              <w:br/>
              <w:t>84,5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6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6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  <w:br/>
              <w:t>______</w:t>
              <w:br/>
              <w:t>5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852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8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2</w:t>
              <w:br/>
              <w:t>______</w:t>
              <w:br/>
              <w:t>54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2</w:t>
              <w:br/>
              <w:t>______</w:t>
              <w:br/>
              <w:t>6,7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96</w:t>
              <w:br/>
              <w:t>______</w:t>
              <w:br/>
              <w:t>4,23</w:t>
            </w:r>
          </w:p>
        </w:tc>
      </w:tr>
      <w:tr>
        <w:trPr>
          <w:trHeight w:val="216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09-04-010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витражной входной группы</w:t>
              <w:br/>
              <w:t>_______________</w:t>
              <w:br/>
              <w:t>КОЭФ. К ПОЗИЦИИ:</w:t>
              <w:br/>
              <w:t>МДС 81-36.2004 п.п.3.3.1._Демонтаж (разборка) металлических конструкций ОЗП=0,7; ЭМ=0,7 к расх.; ЗПМ=0,7; МАТ=0 к расх.; ТЗ=0,7; ТЗМ=0,7</w:t>
              <w:br/>
              <w:t>_______________</w:t>
              <w:br/>
              <w:t>НР 69%=90%*(0.9*0.85) от ФОТ; (20168 руб.)</w:t>
              <w:br/>
              <w:t>СП 58%=85%*(0.85*0.8) от ФОТ; (16953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конструк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7,13</w:t>
              <w:br/>
              <w:t>______</w:t>
              <w:br/>
              <w:t>3350,1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06,95</w:t>
              <w:br/>
              <w:t>______</w:t>
              <w:br/>
              <w:t>1,4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09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48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  <w:br/>
              <w:t>______</w:t>
              <w:br/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302</w:t>
              <w:br/>
              <w:t>ЗПМ=10,26</w:t>
              <w:br/>
              <w:t>МАТ=3,13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3</w:t>
              <w:br/>
              <w:t>______</w:t>
              <w:br/>
              <w:t>1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91</w:t>
              <w:br/>
              <w:t>______</w:t>
              <w:br/>
              <w:t>0,0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67</w:t>
              <w:br/>
              <w:t>______</w:t>
              <w:br/>
              <w:t>0,07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56-01-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оконных коробок в каменных стенах с отбивкой штукатурки в откосах</w:t>
              <w:br/>
              <w:t>_______________</w:t>
              <w:br/>
              <w:t>НР 70%=82%*0.85 от ФОТ; (3009 руб.)</w:t>
              <w:br/>
              <w:t>СП 50%=62%*0.8 от ФОТ; (2149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коробок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7,09</w:t>
              <w:br/>
              <w:t>______</w:t>
              <w:br/>
              <w:t>1240,9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13</w:t>
              <w:br/>
              <w:t>______</w:t>
              <w:br/>
              <w:t>28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  <w:br/>
              <w:t>______</w:t>
              <w:br/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108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  <w:br/>
              <w:t>______</w:t>
              <w:br/>
              <w:t>9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73</w:t>
              <w:br/>
              <w:t>______</w:t>
              <w:br/>
              <w:t>2,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8</w:t>
              <w:br/>
              <w:t>______</w:t>
              <w:br/>
              <w:t>0,71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56-02-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оконных переплетов остекленных</w:t>
              <w:br/>
              <w:t>_______________</w:t>
              <w:br/>
              <w:t>НР 70%=82%*0.85 от ФОТ; (2347 руб.)</w:t>
              <w:br/>
              <w:t>СП 50%=62%*0.8 от ФОТ; (1677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конных переплет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,52</w:t>
              <w:br/>
              <w:t>______</w:t>
              <w:br/>
              <w:t>436,6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86</w:t>
              <w:br/>
              <w:t>______</w:t>
              <w:br/>
              <w:t>13,4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  <w:br/>
              <w:t>______</w:t>
              <w:br/>
              <w:t>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524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  <w:br/>
              <w:t>______</w:t>
              <w:br/>
              <w:t>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1</w:t>
              <w:br/>
              <w:t>______</w:t>
              <w:br/>
              <w:t>0,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48</w:t>
              <w:br/>
              <w:t>______</w:t>
              <w:br/>
              <w:t>0,68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56-03-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подоконных досок деревянных в каменных зданиях</w:t>
              <w:br/>
              <w:t>_______________</w:t>
              <w:br/>
              <w:t>НР 70%=82%*0.85 от ФОТ; (1615 руб.)</w:t>
              <w:br/>
              <w:t>СП 50%=62%*0.8 от ФОТ; (1154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,37</w:t>
              <w:br/>
              <w:t>______</w:t>
              <w:br/>
              <w:t>899,3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4</w:t>
            </w:r>
          </w:p>
        </w:tc>
      </w:tr>
      <w:tr>
        <w:trPr>
          <w:trHeight w:val="216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09-06-001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металлических решеток</w:t>
              <w:br/>
              <w:t>_______________</w:t>
              <w:br/>
              <w:t>КОЭФ. К ПОЗИЦИИ:</w:t>
              <w:br/>
              <w:t>МДС 81-36.2004 п.п.3.3.1._Демонтаж (разборка) металлических конструкций ОЗП=0,7; ЭМ=0,7 к расх.; ЗПМ=0,7; МАТ=0 к расх.; ТЗ=0,7; ТЗМ=0,7</w:t>
              <w:br/>
              <w:t>_______________</w:t>
              <w:br/>
              <w:t>НР 69%=90%*(0.9*0.85) от ФОТ; (382 руб.)</w:t>
              <w:br/>
              <w:t>СП 58%=85%*(0.85*0.8) от ФОТ; (321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конструк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,14</w:t>
              <w:br/>
              <w:t>______</w:t>
              <w:br/>
              <w:t>358,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12</w:t>
              <w:br/>
              <w:t>______</w:t>
              <w:br/>
              <w:t>1,4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81</w:t>
              <w:br/>
              <w:t>ЗПМ=10,26</w:t>
              <w:br/>
              <w:t>МАТ=3,68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  <w:br/>
              <w:t>______</w:t>
              <w:br/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553</w:t>
              <w:br/>
              <w:t>______</w:t>
              <w:br/>
              <w:t>0,0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3</w:t>
              <w:br/>
              <w:t>______</w:t>
              <w:br/>
              <w:t>0,01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56-09-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дверных коробок в каменных стенах с отбивкой штукатурки в откосах</w:t>
              <w:br/>
              <w:t>_______________</w:t>
              <w:br/>
              <w:t>НР 70%=82%*0.85 от ФОТ; (8160 руб.)</w:t>
              <w:br/>
              <w:t>СП 50%=62%*0.8 от ФОТ; (5829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коробок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3,08</w:t>
              <w:br/>
              <w:t>______</w:t>
              <w:br/>
              <w:t>1697,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85,11</w:t>
              <w:br/>
              <w:t>______</w:t>
              <w:br/>
              <w:t>49,9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54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04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  <w:br/>
              <w:t>______</w:t>
              <w:br/>
              <w:t>3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852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3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2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4</w:t>
              <w:br/>
              <w:t>______</w:t>
              <w:br/>
              <w:t>3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3</w:t>
              <w:br/>
              <w:t>______</w:t>
              <w:br/>
              <w:t>3,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55</w:t>
              <w:br/>
              <w:t>______</w:t>
              <w:br/>
              <w:t>2,58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56-10-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ие дверных полотен</w:t>
              <w:br/>
              <w:t>_______________</w:t>
              <w:br/>
              <w:t>НР 70%=82%*0.85 от ФОТ; (2969 руб.)</w:t>
              <w:br/>
              <w:t>СП 50%=62%*0.8 от ФОТ; (2121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дверных полотен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31</w:t>
              <w:br/>
              <w:t>______</w:t>
              <w:br/>
              <w:t>340,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8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57-03-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линтусов цементных и из керамической плитки</w:t>
              <w:br/>
              <w:t>_______________</w:t>
              <w:br/>
              <w:t>НР 68%=80%*0.85 от ФОТ; (3808 руб.)</w:t>
              <w:br/>
              <w:t>СП 54%=68%*0.8 от ФОТ; (3024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плинтус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52</w:t>
              <w:br/>
              <w:t>______</w:t>
              <w:br/>
              <w:t>131,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6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57-03-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линтусов деревянных и из пластмассовых материалов</w:t>
              <w:br/>
              <w:t>_______________</w:t>
              <w:br/>
              <w:t>НР 68%=80%*0.85 от ФОТ; (1242 руб.)</w:t>
              <w:br/>
              <w:t>СП 54%=68%*0.8 от ФОТ; (987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плинтус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72</w:t>
              <w:br/>
              <w:t>______</w:t>
              <w:br/>
              <w:t>34,7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4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57-02-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полов из линолеума и релина</w:t>
              <w:br/>
              <w:t>_______________</w:t>
              <w:br/>
              <w:t>НР 68%=80%*0.85 от ФОТ; (4260 руб.)</w:t>
              <w:br/>
              <w:t>СП 54%=68%*0.8 от ФОТ; (3383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9,63</w:t>
              <w:br/>
              <w:t>______</w:t>
              <w:br/>
              <w:t>104,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3</w:t>
              <w:br/>
              <w:t>______</w:t>
              <w:br/>
              <w:t>1,8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  <w:br/>
              <w:t>______</w:t>
              <w:br/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529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  <w:br/>
              <w:t>______</w:t>
              <w:br/>
              <w:t>1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9</w:t>
              <w:br/>
              <w:t>______</w:t>
              <w:br/>
              <w:t>0,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12</w:t>
              <w:br/>
              <w:t>______</w:t>
              <w:br/>
              <w:t>0,74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57-02-3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полов из керамических плиток</w:t>
              <w:br/>
              <w:t>_______________</w:t>
              <w:br/>
              <w:t>НР 68%=80%*0.85 от ФОТ; (6338 руб.)</w:t>
              <w:br/>
              <w:t>СП 54%=68%*0.8 от ФОТ; (5033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6,02</w:t>
              <w:br/>
              <w:t>______</w:t>
              <w:br/>
              <w:t>703,5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3</w:t>
              <w:br/>
              <w:t>______</w:t>
              <w:br/>
              <w:t>20,8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8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  <w:br/>
              <w:t>______</w:t>
              <w:br/>
              <w:t>2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524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8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5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</w:t>
              <w:br/>
              <w:t>______</w:t>
              <w:br/>
              <w:t>26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87</w:t>
              <w:br/>
              <w:t>______</w:t>
              <w:br/>
              <w:t>1,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7,62</w:t>
              <w:br/>
              <w:t>______</w:t>
              <w:br/>
              <w:t>1,81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57-01-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оснований покрытия полов лаг из досок и брусков</w:t>
              <w:br/>
              <w:t>_______________</w:t>
              <w:br/>
              <w:t>НР 68%=80%*0.85 от ФОТ; (2818 руб.)</w:t>
              <w:br/>
              <w:t>СП 54%=68%*0.8 от ФОТ; (2238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с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0,64</w:t>
              <w:br/>
              <w:t>______</w:t>
              <w:br/>
              <w:t>70,6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5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57-01-3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оснований покрытия полов простильных полов</w:t>
              <w:br/>
              <w:t>_______________</w:t>
              <w:br/>
              <w:t>НР 68%=80%*0.85 от ФОТ; (6406 руб.)</w:t>
              <w:br/>
              <w:t>СП 54%=68%*0.8 от ФОТ; (5087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с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62</w:t>
              <w:br/>
              <w:t>______</w:t>
              <w:br/>
              <w:t>160,6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8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8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2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0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62-41-1</w:t>
              <w:br/>
              <w:t>прим.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чистка потолков от старой краски</w:t>
              <w:br/>
              <w:t>_______________</w:t>
              <w:br/>
              <w:t>НР 68%=80%*0.85 от ФОТ; (13673 руб.)</w:t>
              <w:br/>
              <w:t>СП 40%=50%*0.8 от ФОТ; (8043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,57</w:t>
              <w:br/>
              <w:t>______</w:t>
              <w:br/>
              <w:t>191,5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60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60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78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63-07-5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облицовки стен из керамических глазурованных плиток</w:t>
              <w:br/>
              <w:t>_______________</w:t>
              <w:br/>
              <w:t>НР 65%=77%*0.85 от ФОТ; (19310 руб.)</w:t>
              <w:br/>
              <w:t>СП 40%=50%*0.8 от ФОТ; (11883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,83</w:t>
              <w:br/>
              <w:t>______</w:t>
              <w:br/>
              <w:t>690,9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84</w:t>
              <w:br/>
              <w:t>______</w:t>
              <w:br/>
              <w:t>25,7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86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92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94</w:t>
              <w:br/>
              <w:t>______</w:t>
              <w:br/>
              <w:t>10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976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9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4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4</w:t>
              <w:br/>
              <w:t>______</w:t>
              <w:br/>
              <w:t>106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  <w:br/>
              <w:t>______</w:t>
              <w:br/>
              <w:t>1,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17</w:t>
              <w:br/>
              <w:t>______</w:t>
              <w:br/>
              <w:t>8,04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емонтаж кровли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46-04-008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кровель из рулонных материалов</w:t>
              <w:br/>
              <w:t>_______________</w:t>
              <w:br/>
              <w:t>НР 84%=110%*(0.9*0.85) от ФОТ; (4258 руб.)</w:t>
              <w:br/>
              <w:t>СП 48%=70%*(0.85*0.8) от ФОТ; (2433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73</w:t>
              <w:br/>
              <w:t>______</w:t>
              <w:br/>
              <w:t>132,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286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4</w:t>
            </w:r>
          </w:p>
        </w:tc>
      </w:tr>
      <w:tr>
        <w:trPr>
          <w:trHeight w:val="26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2-01-017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выравнивающих стяжек цементно-песчаных толщиной 15 мм</w:t>
              <w:br/>
              <w:t>_______________</w:t>
              <w:br/>
              <w:t>КОЭФ. К ПОЗИЦИИ:</w:t>
              <w:br/>
              <w:t>МДС 81-36.2004 п.п.3.3.1._Демонтаж (разборка) сборных бетонных и железобетонных конструкций ОЗП=0,8; ЭМ=0,8 к расх.; ЗПМ=0,8; МАТ=0 к расх.; ТЗ=0,8; ТЗМ=0,8</w:t>
              <w:br/>
              <w:t>_______________</w:t>
              <w:br/>
              <w:t>НР 92%=120%*(0.9*0.85) от ФОТ; (8590 руб.)</w:t>
              <w:br/>
              <w:t>СП 44%=65%*(0.85*0.8) от ФОТ; (4108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,9</w:t>
              <w:br/>
              <w:t>______</w:t>
              <w:br/>
              <w:t>222,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78</w:t>
              <w:br/>
              <w:t>______</w:t>
              <w:br/>
              <w:t>21,8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96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</w:t>
              <w:br/>
              <w:t>______</w:t>
              <w:br/>
              <w:t>8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709</w:t>
              <w:br/>
              <w:t>ЗПМ=10,26</w:t>
              <w:br/>
              <w:t>МАТ=4,00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5</w:t>
              <w:br/>
              <w:t>______</w:t>
              <w:br/>
              <w:t>83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76</w:t>
              <w:br/>
              <w:t>______</w:t>
              <w:br/>
              <w:t>1,5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22</w:t>
              <w:br/>
              <w:t>______</w:t>
              <w:br/>
              <w:t>5,79</w:t>
            </w:r>
          </w:p>
        </w:tc>
      </w:tr>
      <w:tr>
        <w:trPr>
          <w:trHeight w:val="336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2-01-017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выравнивающих стяжек на каждый 1 мм изменения толщины добавлять или исключать к расценке 12-01-017-01</w:t>
              <w:br/>
              <w:t>_______________</w:t>
              <w:br/>
              <w:t>КОЭФ. К ПОЗИЦИИ:</w:t>
              <w:br/>
              <w:t>МДС 81-36.2004 п.п.3.3.1._Демонтаж (разборка) сборных бетонных и железобетонных конструкций ОЗП=0,8; ЭМ=0,8 к расх.; ЗПМ=0,8; МАТ=0 к расх.; ТЗ=0,8; ТЗМ=0,8;</w:t>
              <w:br/>
              <w:t>добавить до толщ. 50 мм ПЗ=35 (ОЗП=35; ЭМ=35 к расх.; ЗПМ=35; МАТ=35 к расх.; ТЗ=35; ТЗМ=35)</w:t>
              <w:br/>
              <w:t>_______________</w:t>
              <w:br/>
              <w:t>НР 92%=120%*(0.9*0.85) от ФОТ; (10470 руб.)</w:t>
              <w:br/>
              <w:t>СП 44%=65%*(0.85*0.8) от ФОТ; (5007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96</w:t>
              <w:br/>
              <w:t>______</w:t>
              <w:br/>
              <w:t>285,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36</w:t>
              <w:br/>
              <w:t>______</w:t>
              <w:br/>
              <w:t>11,7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91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65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  <w:br/>
              <w:t>______</w:t>
              <w:br/>
              <w:t>4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808</w:t>
              <w:br/>
              <w:t>ЗПМ=10,26</w:t>
              <w:br/>
              <w:t>МАТ=4,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7</w:t>
              <w:br/>
              <w:t>______</w:t>
              <w:br/>
              <w:t>4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  <w:br/>
              <w:t>______</w:t>
              <w:br/>
              <w:t>0,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44</w:t>
              <w:br/>
              <w:t>______</w:t>
              <w:br/>
              <w:t>3,13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58-17-5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теплоизоляции на кровле из ваты минеральной толщиной 100 мм</w:t>
              <w:br/>
              <w:t>_______________</w:t>
              <w:br/>
              <w:t>НР 71%=83%*0.85 от ФОТ; (3199 руб.)</w:t>
              <w:br/>
              <w:t>СП 52%=65%*0.8 от ФОТ; (2343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 кров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77</w:t>
              <w:br/>
              <w:t>______</w:t>
              <w:br/>
              <w:t>117,7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239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9</w:t>
            </w:r>
          </w:p>
        </w:tc>
      </w:tr>
      <w:tr>
        <w:trPr>
          <w:trHeight w:val="24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2-01-014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утепления покрытий керамзитом</w:t>
              <w:br/>
              <w:t>_______________</w:t>
              <w:br/>
              <w:t>КОЭФ. К ПОЗИЦИИ:</w:t>
              <w:br/>
              <w:t>МДС 81-36.2004 п.п.3.3.1._Демонтаж (разборка) сборных бетонных и железобетонных конструкций ОЗП=0,8; ЭМ=0,8 к расх.; ЗПМ=0,8; МАТ=0 к расх.; ТЗ=0,8; ТЗМ=0,8</w:t>
              <w:br/>
              <w:t>_______________</w:t>
              <w:br/>
              <w:t>НР 92%=120%*(0.9*0.85) от ФОТ; (9237 руб.)</w:t>
              <w:br/>
              <w:t>СП 44%=65%*(0.85*0.8) от ФОТ; (4418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 утеплител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66</w:t>
              <w:br/>
              <w:t>______</w:t>
              <w:br/>
              <w:t>22,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6</w:t>
              <w:br/>
              <w:t>______</w:t>
              <w:br/>
              <w:t>3,8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90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</w:t>
              <w:br/>
              <w:t>______</w:t>
              <w:br/>
              <w:t>14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815</w:t>
              <w:br/>
              <w:t>ЗПМ=10,26</w:t>
              <w:br/>
              <w:t>МАТ=5,46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7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4</w:t>
              <w:br/>
              <w:t>______</w:t>
              <w:br/>
              <w:t>14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32</w:t>
              <w:br/>
              <w:t>______</w:t>
              <w:br/>
              <w:t>0,27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0,71</w:t>
              <w:br/>
              <w:t>______</w:t>
              <w:br/>
              <w:t>10,15</w:t>
            </w:r>
          </w:p>
        </w:tc>
      </w:tr>
      <w:tr>
        <w:trPr>
          <w:trHeight w:val="26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2-01-017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выравнивающих стяжек цементно-песчаных толщиной 15 мм</w:t>
              <w:br/>
              <w:t>_______________</w:t>
              <w:br/>
              <w:t>КОЭФ. К ПОЗИЦИИ:</w:t>
              <w:br/>
              <w:t>МДС 81-36.2004 п.п.3.3.1._Демонтаж (разборка) сборных бетонных и железобетонных конструкций ОЗП=0,8; ЭМ=0,8 к расх.; ЗПМ=0,8; МАТ=0 к расх.; ТЗ=0,8; ТЗМ=0,8</w:t>
              <w:br/>
              <w:t>_______________</w:t>
              <w:br/>
              <w:t>НР 92%=120%*(0.9*0.85) от ФОТ; (8590 руб.)</w:t>
              <w:br/>
              <w:t>СП 44%=65%*(0.85*0.8) от ФОТ; (4108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,9</w:t>
              <w:br/>
              <w:t>______</w:t>
              <w:br/>
              <w:t>222,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78</w:t>
              <w:br/>
              <w:t>______</w:t>
              <w:br/>
              <w:t>21,8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96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67</w:t>
              <w:br/>
              <w:t>______</w:t>
              <w:br/>
              <w:t>8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709</w:t>
              <w:br/>
              <w:t>ЗПМ=10,26</w:t>
              <w:br/>
              <w:t>МАТ=4,00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5</w:t>
              <w:br/>
              <w:t>______</w:t>
              <w:br/>
              <w:t>83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76</w:t>
              <w:br/>
              <w:t>______</w:t>
              <w:br/>
              <w:t>1,5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22</w:t>
              <w:br/>
              <w:t>______</w:t>
              <w:br/>
              <w:t>5,79</w:t>
            </w:r>
          </w:p>
        </w:tc>
      </w:tr>
      <w:tr>
        <w:trPr>
          <w:trHeight w:val="336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2-01-017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выравнивающих стяжек на каждый 1 мм изменения толщины добавлять или исключать к расценке 12-01-017-01</w:t>
              <w:br/>
              <w:t>_______________</w:t>
              <w:br/>
              <w:t>КОЭФ. К ПОЗИЦИИ:</w:t>
              <w:br/>
              <w:t>МДС 81-36.2004 п.п.3.3.1._Демонтаж (разборка) сборных бетонных и железобетонных конструкций ОЗП=0,8; ЭМ=0,8 к расх.; ЗПМ=0,8; МАТ=0 к расх.; ТЗ=0,8; ТЗМ=0,8;</w:t>
              <w:br/>
              <w:t>добавить до толщ. 50 мм ПЗ=35 (ОЗП=35; ЭМ=35 к расх.; ЗПМ=35; МАТ=35 к расх.; ТЗ=35; ТЗМ=35)</w:t>
              <w:br/>
              <w:t>_______________</w:t>
              <w:br/>
              <w:t>НР 92%=120%*(0.9*0.85) от ФОТ; (10470 руб.)</w:t>
              <w:br/>
              <w:t>СП 44%=65%*(0.85*0.8) от ФОТ; (5007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96</w:t>
              <w:br/>
              <w:t>______</w:t>
              <w:br/>
              <w:t>285,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36</w:t>
              <w:br/>
              <w:t>______</w:t>
              <w:br/>
              <w:t>11,7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91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65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  <w:br/>
              <w:t>______</w:t>
              <w:br/>
              <w:t>4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808</w:t>
              <w:br/>
              <w:t>ЗПМ=10,26</w:t>
              <w:br/>
              <w:t>МАТ=4,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7</w:t>
              <w:br/>
              <w:t>______</w:t>
              <w:br/>
              <w:t>4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  <w:br/>
              <w:t>______</w:t>
              <w:br/>
              <w:t>0,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44</w:t>
              <w:br/>
              <w:t>______</w:t>
              <w:br/>
              <w:t>3,13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46-04-001-04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кирпичных стен (вентиляционных каналов)</w:t>
              <w:br/>
              <w:t>_______________</w:t>
              <w:br/>
              <w:t>НР 84%=110%*(0.9*0.85) от ФОТ; (867 руб.)</w:t>
              <w:br/>
              <w:t>СП 48%=70%*(0.85*0.8) от ФОТ; (495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35</w:t>
              <w:br/>
              <w:t>______</w:t>
              <w:br/>
              <w:t>86,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16</w:t>
              <w:br/>
              <w:t>______</w:t>
              <w:br/>
              <w:t>14,4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  <w:br/>
              <w:t>______</w:t>
              <w:br/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865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</w:t>
              <w:br/>
              <w:t>______</w:t>
              <w:br/>
              <w:t>14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4</w:t>
              <w:br/>
              <w:t>______</w:t>
              <w:br/>
              <w:t>1,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4</w:t>
              <w:br/>
              <w:t>______</w:t>
              <w:br/>
              <w:t>1,15</w:t>
            </w:r>
          </w:p>
        </w:tc>
      </w:tr>
      <w:tr>
        <w:trPr>
          <w:trHeight w:val="24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07-05-030-09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таж плит парапета массой до 0,5 т</w:t>
              <w:br/>
              <w:t>_______________</w:t>
              <w:br/>
              <w:t>КОЭФ. К ПОЗИЦИИ:</w:t>
              <w:br/>
              <w:t>МДС 81-36.2004 п.п.3.3.1._Демонтаж (разборка) сборных бетонных и железобетонных конструкций ОЗП=0,8; ЭМ=0,8 к расх.; ЗПМ=0,8; МАТ=0 к расх.; ТЗ=0,8; ТЗМ=0,8</w:t>
              <w:br/>
              <w:t>_______________</w:t>
              <w:br/>
              <w:t>НР 119%=155%*(0.9*0.85) от ФОТ; (838 руб.)</w:t>
              <w:br/>
              <w:t>СП 68%=100%*(0.85*0.8) от ФОТ; (479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 сборных конструк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4,46</w:t>
              <w:br/>
              <w:t>______</w:t>
              <w:br/>
              <w:t>401,4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3,03</w:t>
              <w:br/>
              <w:t>______</w:t>
              <w:br/>
              <w:t>170,9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  <w:br/>
              <w:t>______</w:t>
              <w:br/>
              <w:t>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154</w:t>
              <w:br/>
              <w:t>ЗПМ=10,26</w:t>
              <w:br/>
              <w:t>МАТ=3,88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4</w:t>
              <w:br/>
              <w:t>______</w:t>
              <w:br/>
              <w:t>2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32</w:t>
              <w:br/>
              <w:t>______</w:t>
              <w:br/>
              <w:t>10,1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4</w:t>
              <w:br/>
              <w:t>______</w:t>
              <w:br/>
              <w:t>1,22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65-35-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стка вентиляционных каналов</w:t>
              <w:br/>
              <w:t>_______________</w:t>
              <w:br/>
              <w:t>НР 63%=74%*0.85 от ФОТ; (8472 руб.)</w:t>
              <w:br/>
              <w:t>СП 40%=50%*0.8 от ФОТ; (5379 руб.)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канала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5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52</w:t>
              <w:br/>
              <w:t>______</w:t>
              <w:br/>
              <w:t>188,31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6</w:t>
              <w:br/>
              <w:t>______</w:t>
              <w:br/>
              <w:t>0,15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5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82.00</w:t>
            </w:r>
          </w:p>
        </w:tc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10.00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  <w:br/>
              <w:t>______</w:t>
              <w:br/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.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611</w:t>
              <w:br/>
              <w:t>ЗПМ=10,26</w:t>
              <w:br/>
              <w:t>МАТ=4,883</w:t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73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37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  <w:br/>
              <w:t>______</w:t>
              <w:br/>
              <w:t>11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9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7</w:t>
              <w:br/>
              <w:t>______</w:t>
              <w:br/>
              <w:t>0,01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6</w:t>
              <w:br/>
              <w:t>______</w:t>
              <w:br/>
              <w:t>0,07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2. Перегородки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08-02-002-05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дка перегородок из кирпича неармированных толщиной в 1/2 кирпича при высоте этажа до 4 м</w:t>
              <w:br/>
              <w:t>_______________</w:t>
              <w:br/>
              <w:t>НР 93%=122%*(0.9*0.85) от ФОТ; (8553 руб.)</w:t>
              <w:br/>
              <w:t>СП 54%=80%*(0.85*0.8) от ФОТ; (4966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ерегородок (за вычетом проемов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2,27</w:t>
              <w:br/>
              <w:t>______</w:t>
              <w:br/>
              <w:t>1449,9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93</w:t>
              <w:br/>
              <w:t>______</w:t>
              <w:br/>
              <w:t>69,3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84.3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82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  <w:br/>
              <w:t>______</w:t>
              <w:br/>
              <w:t>3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38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196</w:t>
              <w:br/>
              <w:t>ЗПМ=10,26</w:t>
              <w:br/>
              <w:t>МАТ=4,29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7</w:t>
              <w:br/>
              <w:t>______</w:t>
              <w:br/>
              <w:t>36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4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99</w:t>
              <w:br/>
              <w:t>______</w:t>
              <w:br/>
              <w:t>4,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58</w:t>
              <w:br/>
              <w:t>______</w:t>
              <w:br/>
              <w:t>2,1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53-25-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металлических перемычек в стенах существующих зданий</w:t>
              <w:br/>
              <w:t>_______________</w:t>
              <w:br/>
              <w:t>НР 73%=86%*0.85 от ФОТ; (2090 руб.)</w:t>
              <w:br/>
              <w:t>СП 56%=70%*0.8 от ФОТ; (1603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металлоконструкций перемычек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43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85,55</w:t>
              <w:br/>
              <w:t>______</w:t>
              <w:br/>
              <w:t>1691,9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8</w:t>
              <w:br/>
              <w:t>______</w:t>
              <w:br/>
              <w:t>5,9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17.1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69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  <w:br/>
              <w:t>______</w:t>
              <w:br/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78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217</w:t>
              <w:br/>
              <w:t>ЗПМ=10,26</w:t>
              <w:br/>
              <w:t>МАТ=4,63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9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  <w:br/>
              <w:t>______</w:t>
              <w:br/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88</w:t>
              <w:br/>
              <w:t>______</w:t>
              <w:br/>
              <w:t>0,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26</w:t>
              <w:br/>
              <w:t>______</w:t>
              <w:br/>
              <w:t>0,08</w:t>
            </w:r>
          </w:p>
        </w:tc>
      </w:tr>
      <w:tr>
        <w:trPr>
          <w:trHeight w:val="1920" w:hRule="atLeast"/>
        </w:trPr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0-06-032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ерегородок из гипсоволокнистых листов (ГВЛ) по системе «КНАУФ» с одинарным металлическим каркасом и двухслойной обшивкой с обеих сторон (С 362) с одним дверным проемом</w:t>
              <w:br/>
              <w:t>_______________</w:t>
              <w:br/>
              <w:t>НР 90%=118%*(0.9*0.85) от ФОТ; (3394 руб.)</w:t>
              <w:br/>
              <w:t>СП 43%=63%*(0.85*0.8) от ФОТ; (1622 руб.)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ерегородок (за вычетом проемов)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3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96,36</w:t>
              <w:br/>
              <w:t>______</w:t>
              <w:br/>
              <w:t>1574,37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9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905.10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61.00</w:t>
            </w:r>
          </w:p>
        </w:tc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.00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38.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311</w:t>
              <w:br/>
              <w:t>ЗПМ=10,26</w:t>
              <w:br/>
              <w:t>МАТ=4,525</w:t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60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9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66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4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3. Проемы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вери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0-01-039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блоков в наружных и внутренних дверных проемах в каменных стенах, площадь проема до 3 м2</w:t>
              <w:br/>
              <w:t>_______________</w:t>
              <w:br/>
              <w:t>НР 90%=118%*(0.9*0.85) от ФОТ; (15467 руб.)</w:t>
              <w:br/>
              <w:t>СП 43%=63%*(0.85*0.8) от ФОТ; (7390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роем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2,97</w:t>
              <w:br/>
              <w:t>______</w:t>
              <w:br/>
              <w:t>1130,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4,8</w:t>
              <w:br/>
              <w:t>______</w:t>
              <w:br/>
              <w:t>191,5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27.7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918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30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3</w:t>
              <w:br/>
              <w:t>______</w:t>
              <w:br/>
              <w:t>20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105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269</w:t>
              <w:br/>
              <w:t>ЗПМ=10,26</w:t>
              <w:br/>
              <w:t>МАТ=8,22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8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1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0</w:t>
              <w:br/>
              <w:t>______</w:t>
              <w:br/>
              <w:t>213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42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28</w:t>
              <w:br/>
              <w:t>______</w:t>
              <w:br/>
              <w:t>11,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3,46</w:t>
              <w:br/>
              <w:t>______</w:t>
              <w:br/>
              <w:t>12,35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203-0223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и дверные с рамочными полотнами однопольные ДН 21-10, площадь 2,05 м2; ДН 24-10, площадь 2,35 м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4.8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.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.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9,873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9,873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МАТ=8,539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51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551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 "СтройДомСити" (383) 363-89-0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ери финские МДФ;</w:t>
              <w:br/>
              <w:t>_______________</w:t>
              <w:br/>
              <w:t>КОЭФ. К ПОЗИЦИИ:</w:t>
              <w:br/>
              <w:t>транспортные расходы ПЗ=1,02 (ОЗП=1,02; ЭМ=1,02 к расх.; ЗПМ=1,02; МАТ=1,02 к расх.; ТЗ=1,02; ТЗМ=1,02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22.8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22.8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096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6,096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9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09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 "СтройДомСити" (383) 363-89-0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ник белый 2200х70х10 (ламинированный)</w:t>
              <w:br/>
              <w:t>_______________</w:t>
              <w:br/>
              <w:t>КОЭФ. К ПОЗИЦИИ:</w:t>
              <w:br/>
              <w:t>транспортные расходы ПЗ=1,02 (ОЗП=1,02; ЭМ=1,02 к расх.; ЗПМ=1,02; МАТ=1,02 к расх.; ТЗ=1,02; ТЗМ=1,02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35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35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101-0889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33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33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МАТ=5,105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6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0-01-047-01</w:t>
              <w:br/>
              <w:t>прим.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блоков из ПВХ в наружных и внутренних дверных проемах в каменных стенах площадью проема до 3 м2</w:t>
              <w:br/>
              <w:t>_______________</w:t>
              <w:br/>
              <w:t>НР 90%=118%*(0.9*0.85) от ФОТ; (820 руб.)</w:t>
              <w:br/>
              <w:t>СП 43%=63%*(0.85*0.8) от ФОТ; (392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роем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6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997,62</w:t>
              <w:br/>
              <w:t>______</w:t>
              <w:br/>
              <w:t>2102,4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,55</w:t>
              <w:br/>
              <w:t>______</w:t>
              <w:br/>
              <w:t>15,2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275.6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52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  <w:br/>
              <w:t>______</w:t>
              <w:br/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52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647</w:t>
              <w:br/>
              <w:t>ЗПМ=10,26</w:t>
              <w:br/>
              <w:t>МАТ=2,1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2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  <w:br/>
              <w:t>______</w:t>
              <w:br/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1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  <w:br/>
              <w:t>______</w:t>
              <w:br/>
              <w:t>1,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2</w:t>
              <w:br/>
              <w:t>______</w:t>
              <w:br/>
              <w:t>0,04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0-01-047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блоков из ПВХ в наружных и внутренних дверных проемах в каменных стенах площадью проема более 3 м2</w:t>
              <w:br/>
              <w:t>_______________</w:t>
              <w:br/>
              <w:t>НР 90%=118%*(0.9*0.85) от ФОТ; (1064 руб.)</w:t>
              <w:br/>
              <w:t>СП 43%=63%*(0.85*0.8) от ФОТ; (508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роем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7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227,69</w:t>
              <w:br/>
              <w:t>______</w:t>
              <w:br/>
              <w:t>1289,0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,77</w:t>
              <w:br/>
              <w:t>______</w:t>
              <w:br/>
              <w:t>7,5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413.8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96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  <w:br/>
              <w:t>______</w:t>
              <w:br/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55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817</w:t>
              <w:br/>
              <w:t>ЗПМ=10,26</w:t>
              <w:br/>
              <w:t>МАТ=2,06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  <w:br/>
              <w:t>______</w:t>
              <w:br/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9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91</w:t>
              <w:br/>
              <w:t>______</w:t>
              <w:br/>
              <w:t>0,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4</w:t>
              <w:br/>
              <w:t>______</w:t>
              <w:br/>
              <w:t>0,04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0-04-013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металлических дверных коробок с навеской дверных полотен</w:t>
              <w:br/>
              <w:t>_______________</w:t>
              <w:br/>
              <w:t>НР 90%=118%*(0.9*0.85) от ФОТ; (1260 руб.)</w:t>
              <w:br/>
              <w:t>СП 43%=63%*(0.85*0.8) от ФОТ; (602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роем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80,05</w:t>
              <w:br/>
              <w:t>______</w:t>
              <w:br/>
              <w:t>1901,8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61,28</w:t>
              <w:br/>
              <w:t>______</w:t>
              <w:br/>
              <w:t>24,9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16.9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21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  <w:br/>
              <w:t>______</w:t>
              <w:br/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76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559</w:t>
              <w:br/>
              <w:t>ЗПМ=10,26</w:t>
              <w:br/>
              <w:t>МАТ=7,13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9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  <w:br/>
              <w:t>______</w:t>
              <w:br/>
              <w:t>1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4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41</w:t>
              <w:br/>
              <w:t>______</w:t>
              <w:br/>
              <w:t>1,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9</w:t>
              <w:br/>
              <w:t>______</w:t>
              <w:br/>
              <w:t>0,09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203-0570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отна дверные деревянны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59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.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.1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557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557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МАТ=7,165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15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15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201-0251</w:t>
              <w:br/>
              <w:t>прим.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ери стальные утепленные однопольны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43.3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43.3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43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43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2,12</w:t>
              <w:br/>
              <w:t>ЭМ=6,14</w:t>
              <w:br/>
              <w:t>ЗПМ=12,12</w:t>
              <w:br/>
              <w:t>МАТ=4,4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4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4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201-0251</w:t>
              <w:br/>
              <w:t>прим.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ери стальные утепленные двупольны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43.3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43.3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87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87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2,12</w:t>
              <w:br/>
              <w:t>ЭМ=6,14</w:t>
              <w:br/>
              <w:t>ЗПМ=12,12</w:t>
              <w:br/>
              <w:t>МАТ=4,4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8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8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101-0889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2,12</w:t>
              <w:br/>
              <w:t>ЭМ=6,14</w:t>
              <w:br/>
              <w:t>ЗПМ=12,12</w:t>
              <w:br/>
              <w:t>МАТ=4,4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101-0888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бяные изделия для блоков входных дверей в здание двупольных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2,12</w:t>
              <w:br/>
              <w:t>ЭМ=6,14</w:t>
              <w:br/>
              <w:t>ЗПМ=12,12</w:t>
              <w:br/>
              <w:t>МАТ=4,4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11-05-001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дверного доводчика к металлическим дверям</w:t>
              <w:br/>
              <w:t>_______________</w:t>
              <w:br/>
              <w:t>НР 68%=80%*0.85 от ФОТ; (205 руб.)</w:t>
              <w:br/>
              <w:t>СП 48%=60%*0.8 от ФОТ; (145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шт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9</w:t>
              <w:br/>
              <w:t>______</w:t>
              <w:br/>
              <w:t>5,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87</w:t>
              <w:br/>
              <w:t>______</w:t>
              <w:br/>
              <w:t>3,8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  <w:br/>
              <w:t>______</w:t>
              <w:br/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566</w:t>
              <w:br/>
              <w:t>ЗПМ=10,26</w:t>
              <w:br/>
              <w:t>МАТ=4,05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  <w:br/>
              <w:t>______</w:t>
              <w:br/>
              <w:t>11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9</w:t>
              <w:br/>
              <w:t>______</w:t>
              <w:br/>
              <w:t>0,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7</w:t>
              <w:br/>
              <w:t>______</w:t>
              <w:br/>
              <w:t>0,69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водчик дверной; 1500/4,29/1,18</w:t>
              <w:br/>
              <w:t>_______________</w:t>
              <w:br/>
              <w:t>КОЭФ. К ПОЗИЦИИ:</w:t>
              <w:br/>
              <w:t>Заготовительно-складские и транспортные расходы ПЗ=1,02 (ОЗП=1,02; ЭМ=1,02 к расх.; ЗПМ=1,02; МАТ=1,02 к расх.; ТЗ=1,02; ТЗМ=1,02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2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2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МАТ=4,2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кна</w:t>
            </w:r>
          </w:p>
        </w:tc>
      </w:tr>
      <w:tr>
        <w:trPr>
          <w:trHeight w:val="168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0-01-034-03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одностворчатых</w:t>
              <w:br/>
              <w:t>_______________</w:t>
              <w:br/>
              <w:t>НР 90%=118%*(0.9*0.85) от ФОТ; (2570 руб.)</w:t>
              <w:br/>
              <w:t>СП 43%=63%*(0.85*0.8) от ФОТ; (1228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роем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196,56</w:t>
              <w:br/>
              <w:t>______</w:t>
              <w:br/>
              <w:t>2229,9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,08</w:t>
              <w:br/>
              <w:t>______</w:t>
              <w:br/>
              <w:t>25,5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5,307.5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103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  <w:br/>
              <w:t>______</w:t>
              <w:br/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793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652</w:t>
              <w:br/>
              <w:t>ЗПМ=10,26</w:t>
              <w:br/>
              <w:t>МАТ=1,93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1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</w:t>
              <w:br/>
              <w:t>______</w:t>
              <w:br/>
              <w:t>2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6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08</w:t>
              <w:br/>
              <w:t>______</w:t>
              <w:br/>
              <w:t>1,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16</w:t>
              <w:br/>
              <w:t>______</w:t>
              <w:br/>
              <w:t>0,19</w:t>
            </w:r>
          </w:p>
        </w:tc>
      </w:tr>
      <w:tr>
        <w:trPr>
          <w:trHeight w:val="168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0-01-034-05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двухстворчатых</w:t>
              <w:br/>
              <w:t>_______________</w:t>
              <w:br/>
              <w:t>НР 90%=118%*(0.9*0.85) от ФОТ; (10070 руб.)</w:t>
              <w:br/>
              <w:t>СП 43%=63%*(0.85*0.8) от ФОТ; (4811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роем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5057,13</w:t>
              <w:br/>
              <w:t>______</w:t>
              <w:br/>
              <w:t>1935,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52</w:t>
              <w:br/>
              <w:t>______</w:t>
              <w:br/>
              <w:t>25,5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485.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553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  <w:br/>
              <w:t>______</w:t>
              <w:br/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311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702</w:t>
              <w:br/>
              <w:t>ЗПМ=10,26</w:t>
              <w:br/>
              <w:t>МАТ=1,91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96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3</w:t>
              <w:br/>
              <w:t>______</w:t>
              <w:br/>
              <w:t>12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62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55</w:t>
              <w:br/>
              <w:t>______</w:t>
              <w:br/>
              <w:t>1,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59</w:t>
              <w:br/>
              <w:t>______</w:t>
              <w:br/>
              <w:t>0,85</w:t>
            </w:r>
          </w:p>
        </w:tc>
      </w:tr>
      <w:tr>
        <w:trPr>
          <w:trHeight w:val="192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0-01-034-08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  <w:br/>
              <w:t>_______________</w:t>
              <w:br/>
              <w:t>НР 90%=118%*(0.9*0.85) от ФОТ; (1258 руб.)</w:t>
              <w:br/>
              <w:t>СП 43%=63%*(0.85*0.8) от ФОТ; (601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роем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6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598,77</w:t>
              <w:br/>
              <w:t>______</w:t>
              <w:br/>
              <w:t>1539,3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,22</w:t>
              <w:br/>
              <w:t>______</w:t>
              <w:br/>
              <w:t>9,5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507.2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10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  <w:br/>
              <w:t>______</w:t>
              <w:br/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50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76</w:t>
              <w:br/>
              <w:t>ЗПМ=10,26</w:t>
              <w:br/>
              <w:t>МАТ=1,89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3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  <w:br/>
              <w:t>______</w:t>
              <w:br/>
              <w:t>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8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16</w:t>
              <w:br/>
              <w:t>______</w:t>
              <w:br/>
              <w:t>0,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4</w:t>
              <w:br/>
              <w:t>______</w:t>
              <w:br/>
              <w:t>0,05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0-01-035-03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подоконных досок из ПВХ в каменных стенах толщиной свыше 0,51 м</w:t>
              <w:br/>
              <w:t>_______________</w:t>
              <w:br/>
              <w:t>НР 90%=118%*(0.9*0.85) от ФОТ; (951 руб.)</w:t>
              <w:br/>
              <w:t>СП 43%=63%*(0.85*0.8) от ФОТ; (455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п. 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4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9,22</w:t>
              <w:br/>
              <w:t>______</w:t>
              <w:br/>
              <w:t>215,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27</w:t>
              <w:br/>
              <w:t>______</w:t>
              <w:br/>
              <w:t>1,0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44.6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30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25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067</w:t>
              <w:br/>
              <w:t>ЗПМ=10,26</w:t>
              <w:br/>
              <w:t>МАТ=3,16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  <w:br/>
              <w:t>______</w:t>
              <w:br/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8</w:t>
              <w:br/>
              <w:t>______</w:t>
              <w:br/>
              <w:t>0,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6</w:t>
              <w:br/>
              <w:t>______</w:t>
              <w:br/>
              <w:t>0,03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101-1689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ки подоконные ПВХ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9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24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24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МАТ=6,159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4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4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09-06-001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 решеток на окна</w:t>
              <w:br/>
              <w:t>_______________</w:t>
              <w:br/>
              <w:t>НР 69%=90%*(0.9*0.85) от ФОТ; (627 руб.)</w:t>
              <w:br/>
              <w:t>СП 58%=85%*(0.85*0.8) от ФОТ; (527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конструк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,19</w:t>
              <w:br/>
              <w:t>______</w:t>
              <w:br/>
              <w:t>511,4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46</w:t>
              <w:br/>
              <w:t>______</w:t>
              <w:br/>
              <w:t>2,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81</w:t>
              <w:br/>
              <w:t>ЗПМ=10,26</w:t>
              <w:br/>
              <w:t>МАТ=3,68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  <w:br/>
              <w:t>______</w:t>
              <w:br/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79</w:t>
              <w:br/>
              <w:t>______</w:t>
              <w:br/>
              <w:t>0,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2</w:t>
              <w:br/>
              <w:t>______</w:t>
              <w:br/>
              <w:t>0,02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итражи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09-04-010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витражей, витрин с одинарным остеклением в одноэтажных зданиях</w:t>
              <w:br/>
              <w:t>_______________</w:t>
              <w:br/>
              <w:t>НР 69%=90%*(0.9*0.85) от ФОТ; (20216 руб.)</w:t>
              <w:br/>
              <w:t>СП 58%=85%*(0.85*0.8) от ФОТ; (16993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конструк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85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8,34</w:t>
              <w:br/>
              <w:t>______</w:t>
              <w:br/>
              <w:t>4785,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,5</w:t>
              <w:br/>
              <w:t>______</w:t>
              <w:br/>
              <w:t>2,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8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46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82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  <w:br/>
              <w:t>______</w:t>
              <w:br/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302</w:t>
              <w:br/>
              <w:t>ЗПМ=10,26</w:t>
              <w:br/>
              <w:t>МАТ=3,13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9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6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</w:t>
              <w:br/>
              <w:t>______</w:t>
              <w:br/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,3</w:t>
              <w:br/>
              <w:t>______</w:t>
              <w:br/>
              <w:t>0,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48</w:t>
              <w:br/>
              <w:t>______</w:t>
              <w:br/>
              <w:t>0,06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 "АлюПласт" (383) 310-35-50</w:t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тражи алюминиевые остекленные</w:t>
              <w:br/>
              <w:t>_______________</w:t>
              <w:br/>
              <w:t>КОЭФ. К ПОЗИЦИИ:</w:t>
              <w:br/>
              <w:t>Заготовительно-складские и транспортные расходы ПЗ=1,02 (ОЗП=1,02; ЭМ=1,02 к расх.; ЗПМ=1,02; МАТ=1,02 к расх.; ТЗ=1,02; ТЗМ=1,02)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9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33.44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33.44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030.00</w:t>
            </w:r>
          </w:p>
        </w:tc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030.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030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3030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4. Полы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Тип 1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1-01-011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стяжек цементных толщиной 20 мм</w:t>
              <w:br/>
              <w:t>_______________</w:t>
              <w:br/>
              <w:t>НР 94%=123%*(0.9*0.85) от ФОТ; (20402 руб.)</w:t>
              <w:br/>
              <w:t>СП 51%=75%*(0.85*0.8) от ФОТ; (11069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2,71</w:t>
              <w:br/>
              <w:t>______</w:t>
              <w:br/>
              <w:t>370,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68</w:t>
              <w:br/>
              <w:t>______</w:t>
              <w:br/>
              <w:t>18,4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28.4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83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45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  <w:br/>
              <w:t>______</w:t>
              <w:br/>
              <w:t>8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85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221</w:t>
              <w:br/>
              <w:t>ЗПМ=10,26</w:t>
              <w:br/>
              <w:t>МАТ=4,50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3</w:t>
              <w:br/>
              <w:t>______</w:t>
              <w:br/>
              <w:t>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6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1</w:t>
              <w:br/>
              <w:t>______</w:t>
              <w:br/>
              <w:t>1,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6,05</w:t>
              <w:br/>
              <w:t>______</w:t>
              <w:br/>
              <w:t>5,98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26-01-041-05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ляция изделиями из пенопласта насухо холодных поверхностей покрытий и перекрытий</w:t>
              <w:br/>
              <w:t>_______________</w:t>
              <w:br/>
              <w:t>НР 77%=100%*(0.9*0.85) от ФОТ; (22486 руб.)</w:t>
              <w:br/>
              <w:t>СП 48%=70%*(0.85*0.8) от ФОТ; (14017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 изоля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5,96</w:t>
              <w:br/>
              <w:t>______</w:t>
              <w:br/>
              <w:t>105,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9.6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46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75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9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02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899</w:t>
              <w:br/>
              <w:t>ЗПМ=10,26</w:t>
              <w:br/>
              <w:t>МАТ=2,94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73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9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2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97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1-01-011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стяжек цементных толщиной 20 мм</w:t>
              <w:br/>
              <w:t>_______________</w:t>
              <w:br/>
              <w:t>НР 94%=123%*(0.9*0.85) от ФОТ; (20402 руб.)</w:t>
              <w:br/>
              <w:t>СП 51%=75%*(0.85*0.8) от ФОТ; (11069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2,71</w:t>
              <w:br/>
              <w:t>______</w:t>
              <w:br/>
              <w:t>370,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68</w:t>
              <w:br/>
              <w:t>______</w:t>
              <w:br/>
              <w:t>18,4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28.4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83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45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  <w:br/>
              <w:t>______</w:t>
              <w:br/>
              <w:t>8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85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221</w:t>
              <w:br/>
              <w:t>ЗПМ=10,26</w:t>
              <w:br/>
              <w:t>МАТ=4,50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3</w:t>
              <w:br/>
              <w:t>______</w:t>
              <w:br/>
              <w:t>8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6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1</w:t>
              <w:br/>
              <w:t>______</w:t>
              <w:br/>
              <w:t>1,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05</w:t>
              <w:br/>
              <w:t>______</w:t>
              <w:br/>
              <w:t>5,98</w:t>
            </w:r>
          </w:p>
        </w:tc>
      </w:tr>
      <w:tr>
        <w:trPr>
          <w:trHeight w:val="24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1-01-011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стяжек на каждые 5 мм изменения толщины стяжки добавлять или исключать к расценке 11-01-011-01</w:t>
              <w:br/>
              <w:t>_______________</w:t>
              <w:br/>
              <w:t>КОЭФ. К ПОЗИЦИИ:</w:t>
              <w:br/>
              <w:t>добавить до толщ. 70мм ПЗ=6 (ОЗП=6; ЭМ=6 к расх.; ЗПМ=6; МАТ=6 к расх.; ТЗ=6; ТЗМ=6)</w:t>
              <w:br/>
              <w:t>_______________</w:t>
              <w:br/>
              <w:t>НР 94%=123%*(0.9*0.85) от ФОТ; (2509 руб.)</w:t>
              <w:br/>
              <w:t>СП 51%=75%*(0.85*0.8) от ФОТ; (1361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20</w:t>
              <w:br/>
              <w:t>______</w:t>
              <w:br/>
              <w:t>28,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3</w:t>
              <w:br/>
              <w:t>______</w:t>
              <w:br/>
              <w:t>18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34.5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41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  <w:br/>
              <w:t>______</w:t>
              <w:br/>
              <w:t>8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38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088</w:t>
              <w:br/>
              <w:t>ЗПМ=10,26</w:t>
              <w:br/>
              <w:t>МАТ=4,49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3</w:t>
              <w:br/>
              <w:t>______</w:t>
              <w:br/>
              <w:t>88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  <w:br/>
              <w:t>______</w:t>
              <w:br/>
              <w:t>1,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3</w:t>
              <w:br/>
              <w:t>______</w:t>
              <w:br/>
              <w:t>5,93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06-01-015-10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мирование подстилающих слоев и набетонок</w:t>
              <w:br/>
              <w:t>_______________</w:t>
              <w:br/>
              <w:t>НР 80%=105%*(0.9*0.85) от ФОТ; (800 руб.)</w:t>
              <w:br/>
              <w:t>СП 44%=65%*(0.85*0.8) от ФОТ; (440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723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0,09</w:t>
              <w:br/>
              <w:t>______</w:t>
              <w:br/>
              <w:t>132,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68</w:t>
              <w:br/>
              <w:t>______</w:t>
              <w:br/>
              <w:t>2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50.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33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  <w:br/>
              <w:t>______</w:t>
              <w:br/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20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538</w:t>
              <w:br/>
              <w:t>ЗПМ=10,26</w:t>
              <w:br/>
              <w:t>МАТ=3,95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1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  <w:br/>
              <w:t>______</w:t>
              <w:br/>
              <w:t>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4</w:t>
              <w:br/>
              <w:t>______</w:t>
              <w:br/>
              <w:t>0,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3</w:t>
              <w:br/>
              <w:t>______</w:t>
              <w:br/>
              <w:t>0,1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1-01-036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 из линолеума на клее «Бустилат»</w:t>
              <w:br/>
              <w:t>_______________</w:t>
              <w:br/>
              <w:t>НР 94%=123%*(0.9*0.85) от ФОТ; (22011 руб.)</w:t>
              <w:br/>
              <w:t>СП 51%=75%*(0.85*0.8) от ФОТ; (11942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4,59</w:t>
              <w:br/>
              <w:t>______</w:t>
              <w:br/>
              <w:t>415,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5</w:t>
              <w:br/>
              <w:t>______</w:t>
              <w:br/>
              <w:t>5,0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14.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39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59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  <w:br/>
              <w:t>______</w:t>
              <w:br/>
              <w:t>2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32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119</w:t>
              <w:br/>
              <w:t>ЗПМ=10,26</w:t>
              <w:br/>
              <w:t>МАТ=4,11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2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1</w:t>
              <w:br/>
              <w:t>______</w:t>
              <w:br/>
              <w:t>24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99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  <w:br/>
              <w:t>______</w:t>
              <w:br/>
              <w:t>0,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9,66</w:t>
              <w:br/>
              <w:t>______</w:t>
              <w:br/>
              <w:t>1,65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Тип 2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5-07-003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нтование водно-дисперсионной грунтовкой "Нортекс-Грунт" поверхностей пористых (камень, кирпич, бетон и т д)</w:t>
              <w:br/>
              <w:t>_______________</w:t>
              <w:br/>
              <w:t>НР 80%=105%*(0.9*0.85) от ФОТ; (1261 руб.)</w:t>
              <w:br/>
              <w:t>СП 37%=55%*(0.85*0.8) от ФОТ; (583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брабатываемой поверх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67</w:t>
              <w:br/>
              <w:t>______</w:t>
              <w:br/>
              <w:t>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85</w:t>
              <w:br/>
              <w:t>______</w:t>
              <w:br/>
              <w:t>0,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.8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73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448</w:t>
              <w:br/>
              <w:t>ЗПМ=10,26</w:t>
              <w:br/>
              <w:t>МАТ=3,08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</w:t>
              <w:br/>
              <w:t>______</w:t>
              <w:br/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69</w:t>
              <w:br/>
              <w:t>______</w:t>
              <w:br/>
              <w:t>0,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7</w:t>
              <w:br/>
              <w:t>______</w:t>
              <w:br/>
              <w:t>0,03</w:t>
            </w:r>
          </w:p>
        </w:tc>
      </w:tr>
      <w:tr>
        <w:trPr>
          <w:trHeight w:val="168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1-01-027-06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  <w:br/>
              <w:t>_______________</w:t>
              <w:br/>
              <w:t>НР 94%=123%*(0.9*0.85) от ФОТ; (51017 руб.)</w:t>
              <w:br/>
              <w:t>СП 51%=75%*(0.85*0.8) от ФОТ; (27679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20,77</w:t>
              <w:br/>
              <w:t>______</w:t>
              <w:br/>
              <w:t>1236,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73</w:t>
              <w:br/>
              <w:t>______</w:t>
              <w:br/>
              <w:t>57,5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95.9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368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78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8</w:t>
              <w:br/>
              <w:t>______</w:t>
              <w:br/>
              <w:t>20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322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279</w:t>
              <w:br/>
              <w:t>ЗПМ=10,26</w:t>
              <w:br/>
              <w:t>МАТ=5,1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25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2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7</w:t>
              <w:br/>
              <w:t>______</w:t>
              <w:br/>
              <w:t>2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1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78</w:t>
              <w:br/>
              <w:t>______</w:t>
              <w:br/>
              <w:t>4,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,26</w:t>
              <w:br/>
              <w:t>______</w:t>
              <w:br/>
              <w:t>14,95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101-0287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итки керамические для полов гладкие неглазурованные одноцветные с красителем квадратные и прямоугольны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61.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,814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,814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МАТ=5,148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775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775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рамогранит 60х60</w:t>
              <w:br/>
              <w:t>_______________</w:t>
              <w:br/>
              <w:t>КОЭФ. К ПОЗИЦИИ:</w:t>
              <w:br/>
              <w:t>Заготовительно-складские и транспортные расходы ПЗ=1,02 (ОЗП=1,02; ЭМ=1,02 к расх.; ЗПМ=1,02; МАТ=1,02 к расх.; ТЗ=1,02; ТЗМ=1,02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.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.6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.6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664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664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66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66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Тип 3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1-01-011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стяжек цементных толщиной 20 мм</w:t>
              <w:br/>
              <w:t>_______________</w:t>
              <w:br/>
              <w:t>НР 94%=123%*(0.9*0.85) от ФОТ; (1950 руб.)</w:t>
              <w:br/>
              <w:t>СП 51%=75%*(0.85*0.8) от ФОТ; (1058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2,71</w:t>
              <w:br/>
              <w:t>______</w:t>
              <w:br/>
              <w:t>370,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68</w:t>
              <w:br/>
              <w:t>______</w:t>
              <w:br/>
              <w:t>18,4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28.4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  <w:br/>
              <w:t>______</w:t>
              <w:br/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221</w:t>
              <w:br/>
              <w:t>ЗПМ=10,26</w:t>
              <w:br/>
              <w:t>МАТ=4,50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  <w:br/>
              <w:t>______</w:t>
              <w:br/>
              <w:t>8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9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1</w:t>
              <w:br/>
              <w:t>______</w:t>
              <w:br/>
              <w:t>1,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8</w:t>
              <w:br/>
              <w:t>______</w:t>
              <w:br/>
              <w:t>0,57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26-01-041-05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ляция изделиями из пенопласта насухо холодных поверхностей покрытий и перекрытий</w:t>
              <w:br/>
              <w:t>_______________</w:t>
              <w:br/>
              <w:t>НР 77%=100%*(0.9*0.85) от ФОТ; (2149 руб.)</w:t>
              <w:br/>
              <w:t>СП 48%=70%*(0.85*0.8) от ФОТ; (1340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 изоля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5,96</w:t>
              <w:br/>
              <w:t>______</w:t>
              <w:br/>
              <w:t>105,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9.6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56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26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899</w:t>
              <w:br/>
              <w:t>ЗПМ=10,26</w:t>
              <w:br/>
              <w:t>МАТ=2,94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1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1-01-011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стяжек цементных толщиной 20 мм</w:t>
              <w:br/>
              <w:t>_______________</w:t>
              <w:br/>
              <w:t>НР 94%=123%*(0.9*0.85) от ФОТ; (1950 руб.)</w:t>
              <w:br/>
              <w:t>СП 51%=75%*(0.85*0.8) от ФОТ; (1058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2,71</w:t>
              <w:br/>
              <w:t>______</w:t>
              <w:br/>
              <w:t>370,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68</w:t>
              <w:br/>
              <w:t>______</w:t>
              <w:br/>
              <w:t>18,4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28.4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  <w:br/>
              <w:t>______</w:t>
              <w:br/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221</w:t>
              <w:br/>
              <w:t>ЗПМ=10,26</w:t>
              <w:br/>
              <w:t>МАТ=4,50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  <w:br/>
              <w:t>______</w:t>
              <w:br/>
              <w:t>8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1</w:t>
              <w:br/>
              <w:t>______</w:t>
              <w:br/>
              <w:t>1,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8</w:t>
              <w:br/>
              <w:t>______</w:t>
              <w:br/>
              <w:t>0,57</w:t>
            </w:r>
          </w:p>
        </w:tc>
      </w:tr>
      <w:tr>
        <w:trPr>
          <w:trHeight w:val="24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1-01-011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стяжек на каждые 5 мм изменения толщины стяжки добавлять или исключать к расценке 11-01-011-01</w:t>
              <w:br/>
              <w:t>_______________</w:t>
              <w:br/>
              <w:t>КОЭФ. К ПОЗИЦИИ:</w:t>
              <w:br/>
              <w:t>добавить до толщ. 70мм ПЗ=6 (ОЗП=6; ЭМ=6 к расх.; ЗПМ=6; МАТ=6 к расх.; ТЗ=6; ТЗМ=6)</w:t>
              <w:br/>
              <w:t>_______________</w:t>
              <w:br/>
              <w:t>НР 94%=123%*(0.9*0.85) от ФОТ; (240 руб.)</w:t>
              <w:br/>
              <w:t>СП 51%=75%*(0.85*0.8) от ФОТ; (130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</w:t>
              <w:br/>
              <w:t>______</w:t>
              <w:br/>
              <w:t>28,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3</w:t>
              <w:br/>
              <w:t>______</w:t>
              <w:br/>
              <w:t>18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34.5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4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  <w:br/>
              <w:t>______</w:t>
              <w:br/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088</w:t>
              <w:br/>
              <w:t>ЗПМ=10,26</w:t>
              <w:br/>
              <w:t>МАТ=4,49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  <w:br/>
              <w:t>______</w:t>
              <w:br/>
              <w:t>8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  <w:br/>
              <w:t>______</w:t>
              <w:br/>
              <w:t>1,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5</w:t>
              <w:br/>
              <w:t>______</w:t>
              <w:br/>
              <w:t>0,57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06-01-015-10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мирование подстилающих слоев и набетонок</w:t>
              <w:br/>
              <w:t>_______________</w:t>
              <w:br/>
              <w:t>НР 80%=105%*(0.9*0.85) от ФОТ; (77 руб.)</w:t>
              <w:br/>
              <w:t>СП 44%=65%*(0.85*0.8) от ФОТ; (42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99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0,09</w:t>
              <w:br/>
              <w:t>______</w:t>
              <w:br/>
              <w:t>132,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68</w:t>
              <w:br/>
              <w:t>______</w:t>
              <w:br/>
              <w:t>2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50.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538</w:t>
              <w:br/>
              <w:t>ЗПМ=10,26</w:t>
              <w:br/>
              <w:t>МАТ=3,95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  <w:br/>
              <w:t>______</w:t>
              <w:br/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,64</w:t>
              <w:br/>
              <w:t>______</w:t>
              <w:br/>
              <w:t>0,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6</w:t>
              <w:br/>
              <w:t>______</w:t>
              <w:br/>
              <w:t>0,01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1-01-036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 из линолеума на клее «Бустилат»</w:t>
              <w:br/>
              <w:t>_______________</w:t>
              <w:br/>
              <w:t>НР 94%=123%*(0.9*0.85) от ФОТ; (2103 руб.)</w:t>
              <w:br/>
              <w:t>СП 51%=75%*(0.85*0.8) от ФОТ; (1141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4,59</w:t>
              <w:br/>
              <w:t>______</w:t>
              <w:br/>
              <w:t>415,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5</w:t>
              <w:br/>
              <w:t>______</w:t>
              <w:br/>
              <w:t>5,0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14.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77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  <w:br/>
              <w:t>______</w:t>
              <w:br/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57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119</w:t>
              <w:br/>
              <w:t>ЗПМ=10,26</w:t>
              <w:br/>
              <w:t>МАТ=4,11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  <w:br/>
              <w:t>______</w:t>
              <w:br/>
              <w:t>2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9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  <w:br/>
              <w:t>______</w:t>
              <w:br/>
              <w:t>0,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8</w:t>
              <w:br/>
              <w:t>______</w:t>
              <w:br/>
              <w:t>0,16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Тип 4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1-01-011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стяжек цементных толщиной 20 мм</w:t>
              <w:br/>
              <w:t>_______________</w:t>
              <w:br/>
              <w:t>НР 94%=123%*(0.9*0.85) от ФОТ; (6729 руб.)</w:t>
              <w:br/>
              <w:t>СП 51%=75%*(0.85*0.8) от ФОТ; (3651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2,71</w:t>
              <w:br/>
              <w:t>______</w:t>
              <w:br/>
              <w:t>370,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3,68</w:t>
              <w:br/>
              <w:t>______</w:t>
              <w:br/>
              <w:t>18,4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28.4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67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  <w:br/>
              <w:t>______</w:t>
              <w:br/>
              <w:t>2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08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221</w:t>
              <w:br/>
              <w:t>ЗПМ=10,26</w:t>
              <w:br/>
              <w:t>МАТ=4,50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</w:t>
              <w:br/>
              <w:t>______</w:t>
              <w:br/>
              <w:t>29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1</w:t>
              <w:br/>
              <w:t>______</w:t>
              <w:br/>
              <w:t>1,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36</w:t>
              <w:br/>
              <w:t>______</w:t>
              <w:br/>
              <w:t>1,97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26-01-041-05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ляция изделиями из пенопласта насухо холодных поверхностей покрытий и перекрытий</w:t>
              <w:br/>
              <w:t>_______________</w:t>
              <w:br/>
              <w:t>НР 77%=100%*(0.9*0.85) от ФОТ; (7416 руб.)</w:t>
              <w:br/>
              <w:t>СП 48%=70%*(0.85*0.8) от ФОТ; (4623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 изоля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5,96</w:t>
              <w:br/>
              <w:t>______</w:t>
              <w:br/>
              <w:t>105,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9.6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21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85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899</w:t>
              <w:br/>
              <w:t>ЗПМ=10,26</w:t>
              <w:br/>
              <w:t>МАТ=2,94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7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3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3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1-01-011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стяжек цементных толщиной 20 мм</w:t>
              <w:br/>
              <w:t>_______________</w:t>
              <w:br/>
              <w:t>НР 94%=123%*(0.9*0.85) от ФОТ; (6729 руб.)</w:t>
              <w:br/>
              <w:t>СП 51%=75%*(0.85*0.8) от ФОТ; (3651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2,71</w:t>
              <w:br/>
              <w:t>______</w:t>
              <w:br/>
              <w:t>370,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68</w:t>
              <w:br/>
              <w:t>______</w:t>
              <w:br/>
              <w:t>18,4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28.4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67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  <w:br/>
              <w:t>______</w:t>
              <w:br/>
              <w:t>2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08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221</w:t>
              <w:br/>
              <w:t>ЗПМ=10,26</w:t>
              <w:br/>
              <w:t>МАТ=4,50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</w:t>
              <w:br/>
              <w:t>______</w:t>
              <w:br/>
              <w:t>29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1</w:t>
              <w:br/>
              <w:t>______</w:t>
              <w:br/>
              <w:t>1,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36</w:t>
              <w:br/>
              <w:t>______</w:t>
              <w:br/>
              <w:t>1,97</w:t>
            </w:r>
          </w:p>
        </w:tc>
      </w:tr>
      <w:tr>
        <w:trPr>
          <w:trHeight w:val="24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1-01-011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стяжек на каждые 5 мм изменения толщины стяжки добавлять или исключать к расценке 11-01-011-01</w:t>
              <w:br/>
              <w:t>_______________</w:t>
              <w:br/>
              <w:t>КОЭФ. К ПОЗИЦИИ:</w:t>
              <w:br/>
              <w:t>добавить до толщ. 70мм ПЗ=2 (ОЗП=2; ЭМ=2 к расх.; ЗПМ=2; МАТ=2 к расх.; ТЗ=2; ТЗМ=2)</w:t>
              <w:br/>
              <w:t>_______________</w:t>
              <w:br/>
              <w:t>НР 94%=123%*(0.9*0.85) от ФОТ; (274 руб.)</w:t>
              <w:br/>
              <w:t>СП 51%=75%*(0.85*0.8) от ФОТ; (149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  <w:br/>
              <w:t>______</w:t>
              <w:br/>
              <w:t>9,3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1</w:t>
              <w:br/>
              <w:t>______</w:t>
              <w:br/>
              <w:t>6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.5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  <w:br/>
              <w:t>______</w:t>
              <w:br/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9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088</w:t>
              <w:br/>
              <w:t>ЗПМ=10,26</w:t>
              <w:br/>
              <w:t>МАТ=4,49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  <w:br/>
              <w:t>______</w:t>
              <w:br/>
              <w:t>9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  <w:br/>
              <w:t>______</w:t>
              <w:br/>
              <w:t>0,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5</w:t>
              <w:br/>
              <w:t>______</w:t>
              <w:br/>
              <w:t>0,65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06-01-015-10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мирование подстилающих слоев и набетонок</w:t>
              <w:br/>
              <w:t>_______________</w:t>
              <w:br/>
              <w:t>НР 80%=105%*(0.9*0.85) от ФОТ; (265 руб.)</w:t>
              <w:br/>
              <w:t>СП 44%=65%*(0.85*0.8) от ФОТ; (146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68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430,09</w:t>
              <w:br/>
              <w:t>______</w:t>
              <w:br/>
              <w:t>132,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68</w:t>
              <w:br/>
              <w:t>______</w:t>
              <w:br/>
              <w:t>2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50.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30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  <w:br/>
              <w:t>______</w:t>
              <w:br/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93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538</w:t>
              <w:br/>
              <w:t>ЗПМ=10,26</w:t>
              <w:br/>
              <w:t>МАТ=3,95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  <w:br/>
              <w:t>______</w:t>
              <w:br/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4</w:t>
              <w:br/>
              <w:t>______</w:t>
              <w:br/>
              <w:t>0,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1</w:t>
              <w:br/>
              <w:t>______</w:t>
              <w:br/>
              <w:t>0,03</w:t>
            </w:r>
          </w:p>
        </w:tc>
      </w:tr>
      <w:tr>
        <w:trPr>
          <w:trHeight w:val="168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1-01-015-08</w:t>
              <w:br/>
              <w:t>прим.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дроизоляция цементных покрытий</w:t>
              <w:br/>
              <w:t>_______________</w:t>
              <w:br/>
              <w:t>НР 94%=123%*(0.9*0.85) от ФОТ; (2328 руб.)</w:t>
              <w:br/>
              <w:t>СП 51%=75%*(0.85*0.8) от ФОТ; (1263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87</w:t>
              <w:br/>
              <w:t>______</w:t>
              <w:br/>
              <w:t>121,2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2</w:t>
              <w:br/>
              <w:t>______</w:t>
              <w:br/>
              <w:t>1,3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  <w:br/>
              <w:t>______</w:t>
              <w:br/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976</w:t>
              <w:br/>
              <w:t>ЗПМ=10,26</w:t>
              <w:br/>
              <w:t>МАТ=6,51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  <w:br/>
              <w:t>______</w:t>
              <w:br/>
              <w:t>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  <w:br/>
              <w:t>______</w:t>
              <w:br/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7</w:t>
              <w:br/>
              <w:t>______</w:t>
              <w:br/>
              <w:t>0,17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101-1305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ландцемент общестроительного назначения бездобавочный, марки 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02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.6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.6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МАТ=6,511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ьматрон 6; 40/4,29/1,18</w:t>
              <w:br/>
              <w:t>_______________</w:t>
              <w:br/>
              <w:t>КОЭФ. К ПОЗИЦИИ:</w:t>
              <w:br/>
              <w:t>транспортные расходы ПЗ=1,02 (ОЗП=1,02; ЭМ=1,02 к расх.; ЗПМ=1,02; МАТ=1,02 к расх.; ТЗ=1,02; ТЗМ=1,02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31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31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1-01-027-06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  <w:br/>
              <w:t>_______________</w:t>
              <w:br/>
              <w:t>НР 94%=123%*(0.9*0.85) от ФОТ; (22368 руб.)</w:t>
              <w:br/>
              <w:t>СП 51%=75%*(0.85*0.8) от ФОТ; (12136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20,77</w:t>
              <w:br/>
              <w:t>______</w:t>
              <w:br/>
              <w:t>1236,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73</w:t>
              <w:br/>
              <w:t>______</w:t>
              <w:br/>
              <w:t>57,5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95.9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30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20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  <w:br/>
              <w:t>______</w:t>
              <w:br/>
              <w:t>8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17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279</w:t>
              <w:br/>
              <w:t>ЗПМ=10,26</w:t>
              <w:br/>
              <w:t>МАТ=5,1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9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</w:t>
              <w:br/>
              <w:t>______</w:t>
              <w:br/>
              <w:t>9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7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78</w:t>
              <w:br/>
              <w:t>______</w:t>
              <w:br/>
              <w:t>4,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02</w:t>
              <w:br/>
              <w:t>______</w:t>
              <w:br/>
              <w:t>6,55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Тип 5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1-01-011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стяжек цементных толщиной 20 мм</w:t>
              <w:br/>
              <w:t>_______________</w:t>
              <w:br/>
              <w:t>НР 94%=123%*(0.9*0.85) от ФОТ; (836 руб.)</w:t>
              <w:br/>
              <w:t>СП 51%=75%*(0.85*0.8) от ФОТ; (453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2,71</w:t>
              <w:br/>
              <w:t>______</w:t>
              <w:br/>
              <w:t>370,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68</w:t>
              <w:br/>
              <w:t>______</w:t>
              <w:br/>
              <w:t>18,4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28.4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  <w:br/>
              <w:t>______</w:t>
              <w:br/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221</w:t>
              <w:br/>
              <w:t>ЗПМ=10,26</w:t>
              <w:br/>
              <w:t>МАТ=4,50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  <w:br/>
              <w:t>______</w:t>
              <w:br/>
              <w:t>3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1</w:t>
              <w:br/>
              <w:t>______</w:t>
              <w:br/>
              <w:t>1,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3</w:t>
              <w:br/>
              <w:t>______</w:t>
              <w:br/>
              <w:t>0,25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26-01-041-05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ляция изделиями из пенопласта насухо холодных поверхностей покрытий и перекрытий</w:t>
              <w:br/>
              <w:t>_______________</w:t>
              <w:br/>
              <w:t>НР 77%=100%*(0.9*0.85) от ФОТ; (922 руб.)</w:t>
              <w:br/>
              <w:t>СП 48%=70%*(0.85*0.8) от ФОТ; (575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 изоля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5,96</w:t>
              <w:br/>
              <w:t>______</w:t>
              <w:br/>
              <w:t>105,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9.6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96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899</w:t>
              <w:br/>
              <w:t>ЗПМ=10,26</w:t>
              <w:br/>
              <w:t>МАТ=2,94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1-01-011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стяжек цементных толщиной 20 мм</w:t>
              <w:br/>
              <w:t>_______________</w:t>
              <w:br/>
              <w:t>НР 94%=123%*(0.9*0.85) от ФОТ; (836 руб.)</w:t>
              <w:br/>
              <w:t>СП 51%=75%*(0.85*0.8) от ФОТ; (453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2,71</w:t>
              <w:br/>
              <w:t>______</w:t>
              <w:br/>
              <w:t>370,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68</w:t>
              <w:br/>
              <w:t>______</w:t>
              <w:br/>
              <w:t>18,4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28.4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  <w:br/>
              <w:t>______</w:t>
              <w:br/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221</w:t>
              <w:br/>
              <w:t>ЗПМ=10,26</w:t>
              <w:br/>
              <w:t>МАТ=4,50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  <w:br/>
              <w:t>______</w:t>
              <w:br/>
              <w:t>3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51</w:t>
              <w:br/>
              <w:t>______</w:t>
              <w:br/>
              <w:t>1,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3</w:t>
              <w:br/>
              <w:t>______</w:t>
              <w:br/>
              <w:t>0,25</w:t>
            </w:r>
          </w:p>
        </w:tc>
      </w:tr>
      <w:tr>
        <w:trPr>
          <w:trHeight w:val="24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1-01-011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стяжек на каждые 5 мм изменения толщины стяжки добавлять или исключать к расценке 11-01-011-01</w:t>
              <w:br/>
              <w:t>_______________</w:t>
              <w:br/>
              <w:t>КОЭФ. К ПОЗИЦИИ:</w:t>
              <w:br/>
              <w:t>добавить до толщ. 70мм ПЗ=6 (ОЗП=6; ЭМ=6 к расх.; ЗПМ=6; МАТ=6 к расх.; ТЗ=6; ТЗМ=6)</w:t>
              <w:br/>
              <w:t>_______________</w:t>
              <w:br/>
              <w:t>НР 94%=123%*(0.9*0.85) от ФОТ; (102 руб.)</w:t>
              <w:br/>
              <w:t>СП 51%=75%*(0.85*0.8) от ФОТ; (56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</w:t>
              <w:br/>
              <w:t>______</w:t>
              <w:br/>
              <w:t>28,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3</w:t>
              <w:br/>
              <w:t>______</w:t>
              <w:br/>
              <w:t>18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34.5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  <w:br/>
              <w:t>______</w:t>
              <w:br/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088</w:t>
              <w:br/>
              <w:t>ЗПМ=10,26</w:t>
              <w:br/>
              <w:t>МАТ=4,49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  <w:br/>
              <w:t>______</w:t>
              <w:br/>
              <w:t>3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  <w:br/>
              <w:t>______</w:t>
              <w:br/>
              <w:t>1,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8</w:t>
              <w:br/>
              <w:t>______</w:t>
              <w:br/>
              <w:t>0,24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06-01-015-10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мирование подстилающих слоев и набетонок</w:t>
              <w:br/>
              <w:t>_______________</w:t>
              <w:br/>
              <w:t>НР 80%=105%*(0.9*0.85) от ФОТ; (33 руб.)</w:t>
              <w:br/>
              <w:t>СП 44%=65%*(0.85*0.8) от ФОТ; (18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57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0,09</w:t>
              <w:br/>
              <w:t>______</w:t>
              <w:br/>
              <w:t>132,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68</w:t>
              <w:br/>
              <w:t>______</w:t>
              <w:br/>
              <w:t>2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50.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538</w:t>
              <w:br/>
              <w:t>ЗПМ=10,26</w:t>
              <w:br/>
              <w:t>МАТ=3,95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  <w:br/>
              <w:t>______</w:t>
              <w:br/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4</w:t>
              <w:br/>
              <w:t>______</w:t>
              <w:br/>
              <w:t>0,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1-01-036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й из линолеума на клее «Бустилат»</w:t>
              <w:br/>
              <w:t>_______________</w:t>
              <w:br/>
              <w:t>НР 94%=123%*(0.9*0.85) от ФОТ; (903 руб.)</w:t>
              <w:br/>
              <w:t>СП 51%=75%*(0.85*0.8) от ФОТ; (490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4,59</w:t>
              <w:br/>
              <w:t>______</w:t>
              <w:br/>
              <w:t>415,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5</w:t>
              <w:br/>
              <w:t>______</w:t>
              <w:br/>
              <w:t>5,0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14.7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48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  <w:br/>
              <w:t>______</w:t>
              <w:br/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54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119</w:t>
              <w:br/>
              <w:t>ЗПМ=10,26</w:t>
              <w:br/>
              <w:t>МАТ=4,11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  <w:br/>
              <w:t>______</w:t>
              <w:br/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  <w:br/>
              <w:t>______</w:t>
              <w:br/>
              <w:t>0,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8</w:t>
              <w:br/>
              <w:t>______</w:t>
              <w:br/>
              <w:t>0,07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101-056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6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259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259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МАТ=4,129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101-1743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ей «Бустилат»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09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98.1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98.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5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5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МАТ=3,938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7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7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 "ПолДизайн" (383) 266-16-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олеум токопроводящий FORBO;</w:t>
              <w:br/>
              <w:t>_______________</w:t>
              <w:br/>
              <w:t>КОЭФ. К ПОЗИЦИИ:</w:t>
              <w:br/>
              <w:t>транспортные расходы ПЗ=1,02 (ОЗП=1,02; ЭМ=1,02 к расх.; ЗПМ=1,02; МАТ=1,02 к расх.; ТЗ=1,02; ТЗМ=1,02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.6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.6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29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29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земляющая медная лента;</w:t>
              <w:br/>
              <w:t>_______________</w:t>
              <w:br/>
              <w:t>КОЭФ. К ПОЗИЦИИ:</w:t>
              <w:br/>
              <w:t>транспортные расходы ПЗ=1,02 (ОЗП=1,02; ЭМ=1,02 к расх.; ЗПМ=1,02; МАТ=1,02 к расх.; ТЗ=1,02; ТЗМ=1,02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ей токопроводящий  FORBO 523 FL;</w:t>
              <w:br/>
              <w:t>_______________</w:t>
              <w:br/>
              <w:t>КОЭФ. К ПОЗИЦИИ:</w:t>
              <w:br/>
              <w:t>транспортные расходы ПЗ=1,02 (ОЗП=1,02; ЭМ=1,02 к расх.; ЗПМ=1,02; МАТ=1,02 к расх.; ТЗ=1,02; ТЗМ=1,02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.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.9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69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69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***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1-01-040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линтусов поливинилхлоридных на клее КН-2</w:t>
              <w:br/>
              <w:t>_______________</w:t>
              <w:br/>
              <w:t>НР 94%=123%*(0.9*0.85) от ФОТ; (2770 руб.)</w:t>
              <w:br/>
              <w:t>СП 51%=75%*(0.85*0.8) от ФОТ; (1503 руб.)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плинтуса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55</w:t>
              <w:br/>
              <w:t>______</w:t>
              <w:br/>
              <w:t>103,65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.23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86.00</w:t>
            </w:r>
          </w:p>
        </w:tc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00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27.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038</w:t>
              <w:br/>
              <w:t>ЗПМ=10,26</w:t>
              <w:br/>
              <w:t>МАТ=7,719</w:t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5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3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9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7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5. Внутреняя отделка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толок</w:t>
            </w:r>
          </w:p>
        </w:tc>
      </w:tr>
      <w:tr>
        <w:trPr>
          <w:trHeight w:val="26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26-01-011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, плитами минераловатными на синтетическом связующем марки М-125, плитами полужесткими из стеклянного штапельного волокна на синтетическом связующем</w:t>
              <w:br/>
              <w:t>_______________</w:t>
              <w:br/>
              <w:t>НР 77%=100%*(0.9*0.85) от ФОТ; (1204 руб.)</w:t>
              <w:br/>
              <w:t>СП 48%=70%*(0.85*0.8) от ФОТ; (750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 изоля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03</w:t>
              <w:br/>
              <w:t>______</w:t>
              <w:br/>
              <w:t>162,3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.7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018</w:t>
              <w:br/>
              <w:t>ЗПМ=10,26</w:t>
              <w:br/>
              <w:t>МАТ=3,49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0-06-040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двесных потолков из гипсоволокнистых листов (ГВЛ) по системе «КНАУФ» одноуровневых (П 213)</w:t>
              <w:br/>
              <w:t>_______________</w:t>
              <w:br/>
              <w:t>НР 90%=118%*(0.9*0.85) от ФОТ; (1219 руб.)</w:t>
              <w:br/>
              <w:t>СП 43%=63%*(0.85*0.8) от ФОТ; (582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тол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1,83</w:t>
              <w:br/>
              <w:t>______</w:t>
              <w:br/>
              <w:t>1124,5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33.7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281</w:t>
              <w:br/>
              <w:t>ЗПМ=10,26</w:t>
              <w:br/>
              <w:t>МАТ=4,33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5-04-027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патлевка  потолков</w:t>
              <w:br/>
              <w:t>_______________</w:t>
              <w:br/>
              <w:t>НР 80%=105%*(0.9*0.85) от ФОТ; (180 руб.)</w:t>
              <w:br/>
              <w:t>СП 37%=55%*(0.85*0.8) от ФОТ; (83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,98</w:t>
              <w:br/>
              <w:t>______</w:t>
              <w:br/>
              <w:t>186,9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1</w:t>
              <w:br/>
              <w:t>______</w:t>
              <w:br/>
              <w:t>0,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1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103</w:t>
              <w:br/>
              <w:t>ЗПМ=10,26</w:t>
              <w:br/>
              <w:t>МАТ=2,8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5</w:t>
              <w:br/>
              <w:t>______</w:t>
              <w:br/>
              <w:t>0,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</w:t>
            </w:r>
          </w:p>
        </w:tc>
      </w:tr>
      <w:tr>
        <w:trPr>
          <w:trHeight w:val="168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5-04-005-06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 потолков, подготовленным под окраску</w:t>
              <w:br/>
              <w:t>_______________</w:t>
              <w:br/>
              <w:t>НР 80%=105%*(0.9*0.85) от ФОТ; (292 руб.)</w:t>
              <w:br/>
              <w:t>СП 37%=55%*(0.85*0.8) от ФОТ; (135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,5</w:t>
              <w:br/>
              <w:t>______</w:t>
              <w:br/>
              <w:t>302,8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1</w:t>
              <w:br/>
              <w:t>______</w:t>
              <w:br/>
              <w:t>0,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45.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047</w:t>
              <w:br/>
              <w:t>ЗПМ=10,26</w:t>
              <w:br/>
              <w:t>МАТ=2,26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</w:t>
              <w:br/>
              <w:t>______</w:t>
              <w:br/>
              <w:t>0,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101-1959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ка водоэмульсионная ВЭАК-11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90.7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90.7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9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9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МАТ=2,318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101-3487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ка акриловая ДИВА-Ф УНИВЕРСАЛ, Палитра Рус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27.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27.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053</w:t>
              <w:br/>
              <w:t>ЗПМ=10,26</w:t>
              <w:br/>
              <w:t>МАТ=2,46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61-01-5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ое выравнивание штукатурки потолков цементно-известковым раствором при толщине намета до 5 мм</w:t>
              <w:br/>
              <w:t>_______________</w:t>
              <w:br/>
              <w:t>НР 67%=79%*0.85 от ФОТ; (25778 руб.)</w:t>
              <w:br/>
              <w:t>СП 40%=50%*0.8 от ФОТ; (15390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верх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96</w:t>
              <w:br/>
              <w:t>______</w:t>
              <w:br/>
              <w:t>365,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8</w:t>
              <w:br/>
              <w:t>______</w:t>
              <w:br/>
              <w:t>4,9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.2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99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00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  <w:br/>
              <w:t>______</w:t>
              <w:br/>
              <w:t>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74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523</w:t>
              <w:br/>
              <w:t>ЗПМ=10,26</w:t>
              <w:br/>
              <w:t>МАТ=4,07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6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</w:t>
              <w:br/>
              <w:t>______</w:t>
              <w:br/>
              <w:t>51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5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24</w:t>
              <w:br/>
              <w:t>______</w:t>
              <w:br/>
              <w:t>0,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,17</w:t>
              <w:br/>
              <w:t>______</w:t>
              <w:br/>
              <w:t>3,44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5-04-005-04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  <w:br/>
              <w:t>_______________</w:t>
              <w:br/>
              <w:t>НР 80%=105%*(0.9*0.85) от ФОТ; (54599 руб.)</w:t>
              <w:br/>
              <w:t>СП 37%=55%*(0.85*0.8) от ФОТ; (25252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9,41</w:t>
              <w:br/>
              <w:t>______</w:t>
              <w:br/>
              <w:t>570,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2</w:t>
              <w:br/>
              <w:t>______</w:t>
              <w:br/>
              <w:t>0,2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58.2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95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81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  <w:br/>
              <w:t>______</w:t>
              <w:br/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08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05</w:t>
              <w:br/>
              <w:t>ЗПМ=10,26</w:t>
              <w:br/>
              <w:t>МАТ=2,47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5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5</w:t>
              <w:br/>
              <w:t>______</w:t>
              <w:br/>
              <w:t>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9</w:t>
              <w:br/>
              <w:t>______</w:t>
              <w:br/>
              <w:t>0,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9</w:t>
              <w:br/>
              <w:t>______</w:t>
              <w:br/>
              <w:t>0,2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тены, перегородки</w:t>
            </w:r>
          </w:p>
        </w:tc>
      </w:tr>
      <w:tr>
        <w:trPr>
          <w:trHeight w:val="26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26-01-011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, плитами минераловатными на синтетическом связующем марки М-125, плитами полужесткими из стеклянного штапельного волокна на синтетическом связующем</w:t>
              <w:br/>
              <w:t>_______________</w:t>
              <w:br/>
              <w:t>НР 77%=100%*(0.9*0.85) от ФОТ; (3953 руб.)</w:t>
              <w:br/>
              <w:t>СП 48%=70%*(0.85*0.8) от ФОТ; (2464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 изоля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03</w:t>
              <w:br/>
              <w:t>______</w:t>
              <w:br/>
              <w:t>162,3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.7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16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12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018</w:t>
              <w:br/>
              <w:t>ЗПМ=10,26</w:t>
              <w:br/>
              <w:t>МАТ=3,49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1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6</w:t>
            </w:r>
          </w:p>
        </w:tc>
      </w:tr>
      <w:tr>
        <w:trPr>
          <w:trHeight w:val="168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0-06-039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ицовка стен по системе «КНАУФ» по одинарному металлическому каркасу из ПН и ПС профилей гипсоволокнистыми листами в два слоя (С 666) с дверным проемом</w:t>
              <w:br/>
              <w:t>_______________</w:t>
              <w:br/>
              <w:t>НР 90%=118%*(0.9*0.85) от ФОТ; (3506 руб.)</w:t>
              <w:br/>
              <w:t>СП 43%=63%*(0.85*0.8) от ФОТ; (1675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ен (за вычетом проемов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57,84</w:t>
              <w:br/>
              <w:t>______</w:t>
              <w:br/>
              <w:t>985,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62.6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74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41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288</w:t>
              <w:br/>
              <w:t>ЗПМ=10,26</w:t>
              <w:br/>
              <w:t>МАТ=4,38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7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7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2</w:t>
            </w:r>
          </w:p>
        </w:tc>
      </w:tr>
      <w:tr>
        <w:trPr>
          <w:trHeight w:val="168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5-04-027-05</w:t>
              <w:br/>
              <w:t>прим.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патлевка стен</w:t>
              <w:br/>
              <w:t>_______________</w:t>
              <w:br/>
              <w:t>НР 80%=105%*(0.9*0.85) от ФОТ; (939 руб.)</w:t>
              <w:br/>
              <w:t>СП 37%=55%*(0.85*0.8) от ФОТ; (434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3</w:t>
              <w:br/>
              <w:t>______</w:t>
              <w:br/>
              <w:t>134,6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4</w:t>
              <w:br/>
              <w:t>______</w:t>
              <w:br/>
              <w:t>0,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.6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074</w:t>
              <w:br/>
              <w:t>ЗПМ=10,26</w:t>
              <w:br/>
              <w:t>МАТ=2,89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  <w:br/>
              <w:t>______</w:t>
              <w:br/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9</w:t>
              <w:br/>
              <w:t>______</w:t>
              <w:br/>
              <w:t>0,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5</w:t>
              <w:br/>
              <w:t>______</w:t>
              <w:br/>
              <w:t>0,01</w:t>
            </w:r>
          </w:p>
        </w:tc>
      </w:tr>
      <w:tr>
        <w:trPr>
          <w:trHeight w:val="168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5-04-005-05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</w:t>
              <w:br/>
              <w:t>_______________</w:t>
              <w:br/>
              <w:t>НР 80%=105%*(0.9*0.85) от ФОТ; (1876 руб.)</w:t>
              <w:br/>
              <w:t>СП 37%=55%*(0.85*0.8) от ФОТ; (868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,02</w:t>
              <w:br/>
              <w:t>______</w:t>
              <w:br/>
              <w:t>269,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1</w:t>
              <w:br/>
              <w:t>______</w:t>
              <w:br/>
              <w:t>0,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58.3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84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76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047</w:t>
              <w:br/>
              <w:t>ЗПМ=10,26</w:t>
              <w:br/>
              <w:t>МАТ=2,25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  <w:br/>
              <w:t>______</w:t>
              <w:br/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41</w:t>
              <w:br/>
              <w:t>______</w:t>
              <w:br/>
              <w:t>0,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75</w:t>
              <w:br/>
              <w:t>______</w:t>
              <w:br/>
              <w:t>0,01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101-1959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ка водоэмульсионная ВЭАК-11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46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90.7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90.7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55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55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МАТ=2,318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1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61-02-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 до 1 м2 толщиной слоя до 20 мм</w:t>
              <w:br/>
              <w:t>_______________</w:t>
              <w:br/>
              <w:t>НР 67%=79%*0.85 от ФОТ; (77449 руб.)</w:t>
              <w:br/>
              <w:t>СП 40%=50%*0.8 от ФОТ; (46238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6,76</w:t>
              <w:br/>
              <w:t>______</w:t>
              <w:br/>
              <w:t>2124,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39</w:t>
              <w:br/>
              <w:t>______</w:t>
              <w:br/>
              <w:t>9,7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68.2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624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15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  <w:br/>
              <w:t>______</w:t>
              <w:br/>
              <w:t>5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80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525</w:t>
              <w:br/>
              <w:t>ЗПМ=10,26</w:t>
              <w:br/>
              <w:t>МАТ=3,73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6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  <w:br/>
              <w:t>______</w:t>
              <w:br/>
              <w:t>52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6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07</w:t>
              <w:br/>
              <w:t>______</w:t>
              <w:br/>
              <w:t>0,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2,21</w:t>
              <w:br/>
              <w:t>______</w:t>
              <w:br/>
              <w:t>3,54</w:t>
            </w:r>
          </w:p>
        </w:tc>
      </w:tr>
      <w:tr>
        <w:trPr>
          <w:trHeight w:val="168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62-16-5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шивание водоэмульсионными составами поверхностей стен, ранее окрашенных водоэмульсионной краской с расчисткой старой краски до 35%</w:t>
              <w:br/>
              <w:t>_______________</w:t>
              <w:br/>
              <w:t>НР 68%=80%*0.85 от ФОТ; (40369 руб.)</w:t>
              <w:br/>
              <w:t>СП 40%=50%*0.8 от ФОТ; (23746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8,6</w:t>
              <w:br/>
              <w:t>______</w:t>
              <w:br/>
              <w:t>285,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9</w:t>
              <w:br/>
              <w:t>______</w:t>
              <w:br/>
              <w:t>1,4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71.8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611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57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  <w:br/>
              <w:t>______</w:t>
              <w:br/>
              <w:t>2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633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194</w:t>
              <w:br/>
              <w:t>ЗПМ=10,26</w:t>
              <w:br/>
              <w:t>МАТ=2,65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6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6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1</w:t>
              <w:br/>
              <w:t>______</w:t>
              <w:br/>
              <w:t>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5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2</w:t>
              <w:br/>
              <w:t>______</w:t>
              <w:br/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,41</w:t>
              <w:br/>
              <w:t>______</w:t>
              <w:br/>
              <w:t>2,01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101-1959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ка водоэмульсионная ВЭАК-11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90.7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90.7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,023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,023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МАТ=2,318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410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41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101-3487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ка акриловая ДИВА-Ф УНИВЕРСАЛ, Палитра Рус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6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27.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27.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42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42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053</w:t>
              <w:br/>
              <w:t>ЗПМ=10,26</w:t>
              <w:br/>
              <w:t>МАТ=2,46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6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6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5-01-019-05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  <w:br/>
              <w:t>_______________</w:t>
              <w:br/>
              <w:t>НР 80%=105%*(0.9*0.85) от ФОТ; (109434 руб.)</w:t>
              <w:br/>
              <w:t>СП 37%=55%*(0.85*0.8) от ФОТ; (50613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68,28</w:t>
              <w:br/>
              <w:t>______</w:t>
              <w:br/>
              <w:t>1730,8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5</w:t>
              <w:br/>
              <w:t>______</w:t>
              <w:br/>
              <w:t>21,2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92.4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110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41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  <w:br/>
              <w:t>______</w:t>
              <w:br/>
              <w:t>1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371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979</w:t>
              <w:br/>
              <w:t>ЗПМ=10,26</w:t>
              <w:br/>
              <w:t>МАТ=3,56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37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38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8</w:t>
              <w:br/>
              <w:t>______</w:t>
              <w:br/>
              <w:t>144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9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67</w:t>
              <w:br/>
              <w:t>______</w:t>
              <w:br/>
              <w:t>1,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,42</w:t>
              <w:br/>
              <w:t>______</w:t>
              <w:br/>
              <w:t>10,91</w:t>
            </w:r>
          </w:p>
        </w:tc>
      </w:tr>
      <w:tr>
        <w:trPr>
          <w:trHeight w:val="168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5-01-050-03</w:t>
              <w:br/>
              <w:t>прим.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виниловых отбойников</w:t>
              <w:br/>
              <w:t>_______________</w:t>
              <w:br/>
              <w:t>НР 80%=105%*(0.9*0.85) от ФОТ; (1382 руб.)</w:t>
              <w:br/>
              <w:t>СП 37%=55%*(0.85*0.8) от ФОТ; (639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блицов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6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3,51</w:t>
              <w:br/>
              <w:t>______</w:t>
              <w:br/>
              <w:t>421,3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92</w:t>
              <w:br/>
              <w:t>______</w:t>
              <w:br/>
              <w:t>1,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40.2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96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29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052</w:t>
              <w:br/>
              <w:t>ЗПМ=10,26</w:t>
              <w:br/>
              <w:t>МАТ=3,83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  <w:br/>
              <w:t>______</w:t>
              <w:br/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87</w:t>
              <w:br/>
              <w:t>______</w:t>
              <w:br/>
              <w:t>0,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7</w:t>
              <w:br/>
              <w:t>______</w:t>
              <w:br/>
              <w:t>0,03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101-186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стик бумажно-слоистый 2 с декоративной стороно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35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206.6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206.6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867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867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МАТ=3,899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17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17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101-3434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нели декоративные пластиковые «Кронапласт», размером 2700х250х10 мм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92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92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45.00</w:t>
            </w:r>
          </w:p>
        </w:tc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45.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МАТ=3,9908</w:t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4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4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6. Наружная отделка</w:t>
            </w:r>
          </w:p>
        </w:tc>
      </w:tr>
      <w:tr>
        <w:trPr>
          <w:trHeight w:val="168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61-11-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штукатурки гладких фасадов по камню и бетону с лестниц цементно-известковым раствором площадью отдельных мест до 5 м2 толщиной слоя до 20 мм</w:t>
              <w:br/>
              <w:t>_______________</w:t>
              <w:br/>
              <w:t>НР 67%=79%*0.85 от ФОТ; (1919 руб.)</w:t>
              <w:br/>
              <w:t>СП 40%=50%*0.8 от ФОТ; (1146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6,27</w:t>
              <w:br/>
              <w:t>______</w:t>
              <w:br/>
              <w:t>2537,8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68.3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ЗПМ=10,26</w:t>
              <w:br/>
              <w:t>МАТ=4,07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.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5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5-02-001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учшенная штукатурка фасадов цементно-известковым раствором по камню стен</w:t>
              <w:br/>
              <w:t>_______________</w:t>
              <w:br/>
              <w:t>НР 80%=105%*(0.9*0.85) от ФОТ; (3058 руб.)</w:t>
              <w:br/>
              <w:t>СП 37%=55%*(0.85*0.8) от ФОТ; (1415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6,05</w:t>
              <w:br/>
              <w:t>______</w:t>
              <w:br/>
              <w:t>805,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2</w:t>
              <w:br/>
              <w:t>______</w:t>
              <w:br/>
              <w:t>43,6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89.7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  <w:br/>
              <w:t>______</w:t>
              <w:br/>
              <w:t>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8,097</w:t>
              <w:br/>
              <w:t>ЗПМ=10,26</w:t>
              <w:br/>
              <w:t>МАТ=4,07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  <w:br/>
              <w:t>______</w:t>
              <w:br/>
              <w:t>1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88</w:t>
              <w:br/>
              <w:t>______</w:t>
              <w:br/>
              <w:t>2,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3</w:t>
              <w:br/>
              <w:t>______</w:t>
              <w:br/>
              <w:t>1,06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5-04-012-03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аска фасадов с лесов с подготовкой поверхности поливинилацетатная</w:t>
              <w:br/>
              <w:t>_______________</w:t>
              <w:br/>
              <w:t>НР 80%=105%*(0.9*0.85) от ФОТ; (203 руб.)</w:t>
              <w:br/>
              <w:t>СП 37%=55%*(0.85*0.8) от ФОТ; (94 руб.)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,38</w:t>
              <w:br/>
              <w:t>______</w:t>
              <w:br/>
              <w:t>102,71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.18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00</w:t>
            </w:r>
          </w:p>
        </w:tc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934</w:t>
              <w:br/>
              <w:t>ЗПМ=10,26</w:t>
              <w:br/>
              <w:t>МАТ=2,886</w:t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7. Кровля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2-01-017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выравнивающих стяжек цементно-песчаных толщиной 15 мм</w:t>
              <w:br/>
              <w:t>_______________</w:t>
              <w:br/>
              <w:t>НР 92%=120%*(0.9*0.85) от ФОТ; (12445 руб.)</w:t>
              <w:br/>
              <w:t>СП 44%=65%*(0.85*0.8) от ФОТ; (5952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4,49</w:t>
              <w:br/>
              <w:t>______</w:t>
              <w:br/>
              <w:t>277,6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,23</w:t>
              <w:br/>
              <w:t>______</w:t>
              <w:br/>
              <w:t>27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.6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25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6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</w:t>
              <w:br/>
              <w:t>______</w:t>
              <w:br/>
              <w:t>10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30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709</w:t>
              <w:br/>
              <w:t>ЗПМ=10,26</w:t>
              <w:br/>
              <w:t>МАТ=4,00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8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2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8</w:t>
              <w:br/>
              <w:t>______</w:t>
              <w:br/>
              <w:t>104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4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22</w:t>
              <w:br/>
              <w:t>______</w:t>
              <w:br/>
              <w:t>1,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53</w:t>
              <w:br/>
              <w:t>______</w:t>
              <w:br/>
              <w:t>7,24</w:t>
            </w:r>
          </w:p>
        </w:tc>
      </w:tr>
      <w:tr>
        <w:trPr>
          <w:trHeight w:val="24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2-01-017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выравнивающих стяжек на каждый 1 мм изменения толщины добавлять или исключать к расценке 12-01-017-01</w:t>
              <w:br/>
              <w:t>_______________</w:t>
              <w:br/>
              <w:t>КОЭФ. К ПОЗИЦИИ:</w:t>
              <w:br/>
              <w:t>добавить до толщ. 20мм ПЗ=5 (ОЗП=5; ЭМ=5 к расх.; ЗПМ=5; МАТ=5 к расх.; ТЗ=5; ТЗМ=5)</w:t>
              <w:br/>
              <w:t>_______________</w:t>
              <w:br/>
              <w:t>НР 92%=120%*(0.9*0.85) от ФОТ; (2157 руб.)</w:t>
              <w:br/>
              <w:t>СП 44%=65%*(0.85*0.8) от ФОТ; (1032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,85</w:t>
              <w:br/>
              <w:t>______</w:t>
              <w:br/>
              <w:t>5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</w:t>
              <w:br/>
              <w:t>______</w:t>
              <w:br/>
              <w:t>2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.2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42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  <w:br/>
              <w:t>______</w:t>
              <w:br/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94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808</w:t>
              <w:br/>
              <w:t>ЗПМ=10,26</w:t>
              <w:br/>
              <w:t>МАТ=4,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  <w:br/>
              <w:t>______</w:t>
              <w:br/>
              <w:t>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  <w:br/>
              <w:t>______</w:t>
              <w:br/>
              <w:t>0,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5</w:t>
              <w:br/>
              <w:t>______</w:t>
              <w:br/>
              <w:t>0,56</w:t>
            </w:r>
          </w:p>
        </w:tc>
      </w:tr>
      <w:tr>
        <w:trPr>
          <w:trHeight w:val="168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2-01-002-10</w:t>
              <w:br/>
              <w:t>прим.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оизоляция из наплавляемых материалов в один слой</w:t>
              <w:br/>
              <w:t>_______________</w:t>
              <w:br/>
              <w:t>НР 92%=120%*(0.9*0.85) от ФОТ; (3875 руб.)</w:t>
              <w:br/>
              <w:t>СП 44%=65%*(0.85*0.8) от ФОТ; (1853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кров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0,79</w:t>
              <w:br/>
              <w:t>______</w:t>
              <w:br/>
              <w:t>93,6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14</w:t>
              <w:br/>
              <w:t>______</w:t>
              <w:br/>
              <w:t>1,8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09.9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92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  <w:br/>
              <w:t>______</w:t>
              <w:br/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42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956</w:t>
              <w:br/>
              <w:t>ЗПМ=10,26</w:t>
              <w:br/>
              <w:t>МАТ=3,4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6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  <w:br/>
              <w:t>______</w:t>
              <w:br/>
              <w:t>7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7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4</w:t>
              <w:br/>
              <w:t>______</w:t>
              <w:br/>
              <w:t>0,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48</w:t>
              <w:br/>
              <w:t>______</w:t>
              <w:br/>
              <w:t>0,41</w:t>
            </w:r>
          </w:p>
        </w:tc>
      </w:tr>
      <w:tr>
        <w:trPr>
          <w:trHeight w:val="48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-19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32.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,832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,832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МАТ=3,459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16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16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кроэласт ТПП</w:t>
              <w:br/>
              <w:t>_______________</w:t>
              <w:br/>
              <w:t>КОЭФ. К ПОЗИЦИИ:</w:t>
              <w:br/>
              <w:t>транспортные расходы ПЗ=1,02 (ОЗП=1,02; ЭМ=1,02 к расх.; ЗПМ=1,02; МАТ=1,02 к расх.; ТЗ=1,02; ТЗМ=1,02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.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98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98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9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9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26-01-041-05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ляция изделиями из пенопласта насухо холодных поверхностей покрытий и перекрытий</w:t>
              <w:br/>
              <w:t>_______________</w:t>
              <w:br/>
              <w:t>НР 77%=100%*(0.9*0.85) от ФОТ; (53435 руб.)</w:t>
              <w:br/>
              <w:t>СП 48%=70%*(0.85*0.8) от ФОТ; (33310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 изоля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5,96</w:t>
              <w:br/>
              <w:t>______</w:t>
              <w:br/>
              <w:t>105,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9.6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557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81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02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74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899</w:t>
              <w:br/>
              <w:t>ЗПМ=10,26</w:t>
              <w:br/>
              <w:t>МАТ=2,94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99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4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8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7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.85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2-01-014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епление покрытий керамзитом</w:t>
              <w:br/>
              <w:t>_______________</w:t>
              <w:br/>
              <w:t>НР 92%=120%*(0.9*0.85) от ФОТ; (10085 руб.)</w:t>
              <w:br/>
              <w:t>СП 44%=65%*(0.85*0.8) от ФОТ; (4823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 утеплител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7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,99</w:t>
              <w:br/>
              <w:t>______</w:t>
              <w:br/>
              <w:t>2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2</w:t>
              <w:br/>
              <w:t>______</w:t>
              <w:br/>
              <w:t>4,7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6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86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</w:t>
              <w:br/>
              <w:t>______</w:t>
              <w:br/>
              <w:t>13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15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815</w:t>
              <w:br/>
              <w:t>ЗПМ=10,26</w:t>
              <w:br/>
              <w:t>МАТ=5,46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5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8</w:t>
              <w:br/>
              <w:t>______</w:t>
              <w:br/>
              <w:t>137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5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4</w:t>
              <w:br/>
              <w:t>______</w:t>
              <w:br/>
              <w:t>0,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4</w:t>
              <w:br/>
              <w:t>______</w:t>
              <w:br/>
              <w:t>9,51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2-01-017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выравнивающих стяжек цементно-песчаных толщиной 15 мм</w:t>
              <w:br/>
              <w:t>_______________</w:t>
              <w:br/>
              <w:t>НР 92%=120%*(0.9*0.85) от ФОТ; (12445 руб.)</w:t>
              <w:br/>
              <w:t>СП 44%=65%*(0.85*0.8) от ФОТ; (5952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4,49</w:t>
              <w:br/>
              <w:t>______</w:t>
              <w:br/>
              <w:t>277,6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,23</w:t>
              <w:br/>
              <w:t>______</w:t>
              <w:br/>
              <w:t>27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.6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25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36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</w:t>
              <w:br/>
              <w:t>______</w:t>
              <w:br/>
              <w:t>10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30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709</w:t>
              <w:br/>
              <w:t>ЗПМ=10,26</w:t>
              <w:br/>
              <w:t>МАТ=4,00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8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2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8</w:t>
              <w:br/>
              <w:t>______</w:t>
              <w:br/>
              <w:t>104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4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22</w:t>
              <w:br/>
              <w:t>______</w:t>
              <w:br/>
              <w:t>1,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53</w:t>
              <w:br/>
              <w:t>______</w:t>
              <w:br/>
              <w:t>7,24</w:t>
            </w:r>
          </w:p>
        </w:tc>
      </w:tr>
      <w:tr>
        <w:trPr>
          <w:trHeight w:val="24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2-01-017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выравнивающих стяжек на каждый 1 мм изменения толщины добавлять или исключать к расценке 12-01-017-01</w:t>
              <w:br/>
              <w:t>_______________</w:t>
              <w:br/>
              <w:t>КОЭФ. К ПОЗИЦИИ:</w:t>
              <w:br/>
              <w:t>добавить до толщ. 20мм ПЗ=25 (ОЗП=25; ЭМ=25 к расх.; ЗПМ=25; МАТ=25 к расх.; ТЗ=25; ТЗМ=25)</w:t>
              <w:br/>
              <w:t>_______________</w:t>
              <w:br/>
              <w:t>НР 92%=120%*(0.9*0.85) от ФОТ; (10788 руб.)</w:t>
              <w:br/>
              <w:t>СП 44%=65%*(0.85*0.8) от ФОТ; (5159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9,25</w:t>
              <w:br/>
              <w:t>______</w:t>
              <w:br/>
              <w:t>25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  <w:br/>
              <w:t>______</w:t>
              <w:br/>
              <w:t>10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66.2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11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1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  <w:br/>
              <w:t>______</w:t>
              <w:br/>
              <w:t>3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69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808</w:t>
              <w:br/>
              <w:t>ЗПМ=10,26</w:t>
              <w:br/>
              <w:t>МАТ=4,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9</w:t>
              <w:br/>
              <w:t>______</w:t>
              <w:br/>
              <w:t>4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9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  <w:br/>
              <w:t>______</w:t>
              <w:br/>
              <w:t>0,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25</w:t>
              <w:br/>
              <w:t>______</w:t>
              <w:br/>
              <w:t>2,8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06-01-015-10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мирование подстилающих слоев и набетонок</w:t>
              <w:br/>
              <w:t>_______________</w:t>
              <w:br/>
              <w:t>НР 80%=105%*(0.9*0.85) от ФОТ; (1444 руб.)</w:t>
              <w:br/>
              <w:t>СП 44%=65%*(0.85*0.8) от ФОТ; (794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242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0,09</w:t>
              <w:br/>
              <w:t>______</w:t>
              <w:br/>
              <w:t>132,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68</w:t>
              <w:br/>
              <w:t>______</w:t>
              <w:br/>
              <w:t>2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50.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82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  <w:br/>
              <w:t>______</w:t>
              <w:br/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78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538</w:t>
              <w:br/>
              <w:t>ЗПМ=10,26</w:t>
              <w:br/>
              <w:t>МАТ=3,95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  <w:br/>
              <w:t>______</w:t>
              <w:br/>
              <w:t>3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8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4</w:t>
              <w:br/>
              <w:t>______</w:t>
              <w:br/>
              <w:t>0,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1</w:t>
              <w:br/>
              <w:t>______</w:t>
              <w:br/>
              <w:t>0,18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2-01-007-10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с работ по наплавляемым рулонным материалам в два слоя для зданий шириной от 12 до 24 метров</w:t>
              <w:br/>
              <w:t>_______________</w:t>
              <w:br/>
              <w:t>НР 92%=120%*(0.9*0.85) от ФОТ; (33047 руб.)</w:t>
              <w:br/>
              <w:t>СП 44%=65%*(0.85*0.8) от ФОТ; (15805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кровл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9,36</w:t>
              <w:br/>
              <w:t>______</w:t>
              <w:br/>
              <w:t>795,6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97</w:t>
              <w:br/>
              <w:t>______</w:t>
              <w:br/>
              <w:t>18,9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50.7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985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68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  <w:br/>
              <w:t>______</w:t>
              <w:br/>
              <w:t>7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09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071</w:t>
              <w:br/>
              <w:t>ЗПМ=10,26</w:t>
              <w:br/>
              <w:t>МАТ=3,41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7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4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3</w:t>
              <w:br/>
              <w:t>______</w:t>
              <w:br/>
              <w:t>7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18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29</w:t>
              <w:br/>
              <w:t>______</w:t>
              <w:br/>
              <w:t>1,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1</w:t>
              <w:br/>
              <w:t>______</w:t>
              <w:br/>
              <w:t>4,18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101-196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ы рулонные кровельные для нижних слоев, изопласт ЭПП-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11.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,410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,410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МАТ=3,509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5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512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-19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25.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,522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,522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МАТ=3,459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62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62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101-3360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нифлэкс ВЕНТ ЭП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.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18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18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071</w:t>
              <w:br/>
              <w:t>ЗПМ=10,26</w:t>
              <w:br/>
              <w:t>МАТ=3,41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7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7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101-3357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эласт ЭКП-5,0, сланец серы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.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94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94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071</w:t>
              <w:br/>
              <w:t>ЗПМ=10,26</w:t>
              <w:br/>
              <w:t>МАТ=3,41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7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73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08-02-015-05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дка наружных и внутренних кирпичных стен с теплоизоляционными плитами общей толщиной 380 мм при высоте этажа до 4 м (вентканалы)</w:t>
              <w:br/>
              <w:t>_______________</w:t>
              <w:br/>
              <w:t>НР 93%=122%*(0.9*0.85) от ФОТ; (1338 руб.)</w:t>
              <w:br/>
              <w:t>СП 54%=80%*(0.85*0.8) от ФОТ; (777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 клад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,79</w:t>
              <w:br/>
              <w:t>______</w:t>
              <w:br/>
              <w:t>86,6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8</w:t>
              <w:br/>
              <w:t>______</w:t>
              <w:br/>
              <w:t>6,5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.2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50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  <w:br/>
              <w:t>______</w:t>
              <w:br/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80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314</w:t>
              <w:br/>
              <w:t>ЗПМ=10,26</w:t>
              <w:br/>
              <w:t>МАТ=4,52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  <w:br/>
              <w:t>______</w:t>
              <w:br/>
              <w:t>8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  <w:br/>
              <w:t>______</w:t>
              <w:br/>
              <w:t>0,3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2</w:t>
              <w:br/>
              <w:t>______</w:t>
              <w:br/>
              <w:t>0,51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08-02-001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дка стен кирпичных наружных простых при высоте этажа до 4 м (парапет)</w:t>
              <w:br/>
              <w:t>_______________</w:t>
              <w:br/>
              <w:t>НР 93%=122%*(0.9*0.85) от ФОТ; (2316 руб.)</w:t>
              <w:br/>
              <w:t>СП 54%=80%*(0.85*0.8) от ФОТ; (1345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 клад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,05</w:t>
              <w:br/>
              <w:t>______</w:t>
              <w:br/>
              <w:t>52,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73</w:t>
              <w:br/>
              <w:t>______</w:t>
              <w:br/>
              <w:t>6,7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.3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86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  <w:br/>
              <w:t>______</w:t>
              <w:br/>
              <w:t>2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65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196</w:t>
              <w:br/>
              <w:t>ЗПМ=10,26</w:t>
              <w:br/>
              <w:t>МАТ=4,24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</w:t>
              <w:br/>
              <w:t>______</w:t>
              <w:br/>
              <w:t>24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  <w:br/>
              <w:t>______</w:t>
              <w:br/>
              <w:t>0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9</w:t>
              <w:br/>
              <w:t>______</w:t>
              <w:br/>
              <w:t>1,4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2-01-017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выравнивающих стяжек цементно-песчаных толщиной 15 мм</w:t>
              <w:br/>
              <w:t>_______________</w:t>
              <w:br/>
              <w:t>НР 92%=120%*(0.9*0.85) от ФОТ; (601 руб.)</w:t>
              <w:br/>
              <w:t>СП 44%=65%*(0.85*0.8) от ФОТ; (287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4,49</w:t>
              <w:br/>
              <w:t>______</w:t>
              <w:br/>
              <w:t>277,6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,23</w:t>
              <w:br/>
              <w:t>______</w:t>
              <w:br/>
              <w:t>27,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.6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  <w:br/>
              <w:t>______</w:t>
              <w:br/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709</w:t>
              <w:br/>
              <w:t>ЗПМ=10,26</w:t>
              <w:br/>
              <w:t>МАТ=4,00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  <w:br/>
              <w:t>______</w:t>
              <w:br/>
              <w:t>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22</w:t>
              <w:br/>
              <w:t>______</w:t>
              <w:br/>
              <w:t>1,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  <w:br/>
              <w:t>______</w:t>
              <w:br/>
              <w:t>0,35</w:t>
            </w:r>
          </w:p>
        </w:tc>
      </w:tr>
      <w:tr>
        <w:trPr>
          <w:trHeight w:val="24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2-01-017-0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выравнивающих стяжек на каждый 1 мм изменения толщины добавлять или исключать к расценке 12-01-017-01 парапет</w:t>
              <w:br/>
              <w:t>_______________</w:t>
              <w:br/>
              <w:t>КОЭФ. К ПОЗИЦИИ:</w:t>
              <w:br/>
              <w:t>добавить до толщ. 20мм ПЗ=35 (ОЗП=35; ЭМ=35 к расх.; ЗПМ=35; МАТ=35 к расх.; ТЗ=35; ТЗМ=35)</w:t>
              <w:br/>
              <w:t>_______________</w:t>
              <w:br/>
              <w:t>НР 92%=120%*(0.9*0.85) от ФОТ; (729 руб.)</w:t>
              <w:br/>
              <w:t>СП 44%=65%*(0.85*0.8) от ФОТ; (348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стяж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8,95</w:t>
              <w:br/>
              <w:t>______</w:t>
              <w:br/>
              <w:t>35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2</w:t>
              <w:br/>
              <w:t>______</w:t>
              <w:br/>
              <w:t>14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52.7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  <w:br/>
              <w:t>______</w:t>
              <w:br/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808</w:t>
              <w:br/>
              <w:t>ЗПМ=10,26</w:t>
              <w:br/>
              <w:t>МАТ=4,0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  <w:br/>
              <w:t>______</w:t>
              <w:br/>
              <w:t>2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  <w:br/>
              <w:t>______</w:t>
              <w:br/>
              <w:t>1,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  <w:br/>
              <w:t>______</w:t>
              <w:br/>
              <w:t>0,19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2-01-010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мелких покрытий (брандмауэры, парапеты, свесы и т.п.) из листовой оцинкованной стали</w:t>
              <w:br/>
              <w:t>_______________</w:t>
              <w:br/>
              <w:t>НР 92%=120%*(0.9*0.85) от ФОТ; (3338 руб.)</w:t>
              <w:br/>
              <w:t>СП 44%=65%*(0.85*0.8) от ФОТ; (1596 руб.)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окрытия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8,48</w:t>
              <w:br/>
              <w:t>______</w:t>
              <w:br/>
              <w:t>1135,39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93</w:t>
              <w:br/>
              <w:t>______</w:t>
              <w:br/>
              <w:t>3,38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855.16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85.00</w:t>
            </w:r>
          </w:p>
        </w:tc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.00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  <w:br/>
              <w:t>______</w:t>
              <w:br/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70.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454</w:t>
              <w:br/>
              <w:t>ЗПМ=10,26</w:t>
              <w:br/>
              <w:t>МАТ=2,213</w:t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67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5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  <w:br/>
              <w:t>______</w:t>
              <w:br/>
              <w:t>9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1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75</w:t>
              <w:br/>
              <w:t>______</w:t>
              <w:br/>
              <w:t>0,2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4</w:t>
              <w:br/>
              <w:t>______</w:t>
              <w:br/>
              <w:t>0,05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8. Крыльца №1, №2</w:t>
            </w:r>
          </w:p>
        </w:tc>
      </w:tr>
      <w:tr>
        <w:trPr>
          <w:trHeight w:val="168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46-01-001-05</w:t>
              <w:br/>
              <w:t>прим.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иление конструкций крыльца железобетоном сверху</w:t>
              <w:br/>
              <w:t>_______________</w:t>
              <w:br/>
              <w:t>НР 84%=110%*(0.9*0.85) от ФОТ; (11427 руб.)</w:t>
              <w:br/>
              <w:t>СП 48%=70%*(0.85*0.8) от ФОТ; (6530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5,25</w:t>
              <w:br/>
              <w:t>______</w:t>
              <w:br/>
              <w:t>272,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,8</w:t>
              <w:br/>
              <w:t>______</w:t>
              <w:br/>
              <w:t>67,5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.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26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63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8</w:t>
              <w:br/>
              <w:t>______</w:t>
              <w:br/>
              <w:t>26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75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909</w:t>
              <w:br/>
              <w:t>ЗПМ=10,26</w:t>
              <w:br/>
              <w:t>МАТ=3,93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0</w:t>
              <w:br/>
              <w:t>______</w:t>
              <w:br/>
              <w:t>27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1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6</w:t>
              <w:br/>
              <w:t>______</w:t>
              <w:br/>
              <w:t>5,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61</w:t>
              <w:br/>
              <w:t>______</w:t>
              <w:br/>
              <w:t>20,75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204-0069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матурные сетки сварны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3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16.7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16.7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50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50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МАТ=3,820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Ц-204-0003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ячекатаная арматурная сталь гладкая класса А-I, диаметром 10 мм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7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04.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04.2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МАТ=3,940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69-02-1</w:t>
              <w:br/>
              <w:t>прим.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рление отверстий электроперфоратором</w:t>
              <w:br/>
              <w:t>_______________</w:t>
              <w:br/>
              <w:t>НР 66%=78%*0.85 от ФОТ; (26 руб.)</w:t>
              <w:br/>
              <w:t>СП 40%=50%*0.8 от ФОТ; (16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отверст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89</w:t>
              <w:br/>
              <w:t>______</w:t>
              <w:br/>
              <w:t>55,2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14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06-01-015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анкерных болтов в готовые гнезда с заделкой длиной до 1 м</w:t>
              <w:br/>
              <w:t>_______________</w:t>
              <w:br/>
              <w:t>НР 80%=105%*(0.9*0.85) от ФОТ; (155 руб.)</w:t>
              <w:br/>
              <w:t>СП 44%=65%*(0.85*0.8) от ФОТ; (85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76,53</w:t>
              <w:br/>
              <w:t>______</w:t>
              <w:br/>
              <w:t>329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72</w:t>
              <w:br/>
              <w:t>______</w:t>
              <w:br/>
              <w:t>4,2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03.8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558</w:t>
              <w:br/>
              <w:t>ЗПМ=10,26</w:t>
              <w:br/>
              <w:t>МАТ=8,8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01</w:t>
              <w:br/>
              <w:t>______</w:t>
              <w:br/>
              <w:t>0,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</w:t>
            </w:r>
          </w:p>
        </w:tc>
      </w:tr>
      <w:tr>
        <w:trPr>
          <w:trHeight w:val="168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 "Мир крепежа"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имический анкер HIT-HY150 330ml; 1170/4,29/1,18</w:t>
              <w:br/>
              <w:t>_______________</w:t>
              <w:br/>
              <w:t>КОЭФ. К ПОЗИЦИИ:</w:t>
              <w:br/>
              <w:t>транспортные расходы ПЗ=1,02 (ОЗП=1,02; ЭМ=1,02 к расх.; ЗПМ=1,02; МАТ=1,02 к расх.; ТЗ=1,02; ТЗМ=1,02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11.3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11.3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11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11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07-01-044-04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монтажных изделий массой более 20 кг (аппарель)</w:t>
              <w:br/>
              <w:t>_______________</w:t>
              <w:br/>
              <w:t>НР 99%=130%*(0.9*0.85) от ФОТ; (347 руб.)</w:t>
              <w:br/>
              <w:t>СП 58%=85%*(0.85*0.8) от ФОТ; (203 руб.)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стальных элементов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822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9,29</w:t>
              <w:br/>
              <w:t>______</w:t>
              <w:br/>
              <w:t>378,68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.76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89.85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.00</w:t>
            </w:r>
          </w:p>
        </w:tc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0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.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278</w:t>
              <w:br/>
              <w:t>ЗПМ=10,26</w:t>
              <w:br/>
              <w:t>МАТ=4,184</w:t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4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0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9. Прочие работы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тверстие в осях Б/2; В/2-3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53-22-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ая разгрузка каменных конструкций деревянными стойками из бревен</w:t>
              <w:br/>
              <w:t>_______________</w:t>
              <w:br/>
              <w:t>НР 73%=86%*0.85 от ФОТ; (664 руб.)</w:t>
              <w:br/>
              <w:t>СП 56%=70%*0.8 от ФОТ; (510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стоек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7,11</w:t>
              <w:br/>
              <w:t>______</w:t>
              <w:br/>
              <w:t>739,1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034</w:t>
              <w:br/>
              <w:t>ЗПМ=10,26</w:t>
              <w:br/>
              <w:t>МАТ=5,10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</w:t>
            </w:r>
          </w:p>
        </w:tc>
      </w:tr>
      <w:tr>
        <w:trPr>
          <w:trHeight w:val="96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йс-лист "Алмазные технологии" (383)299-69-7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мазная резка железобетона 40-80 см</w:t>
              <w:br/>
              <w:t>_______________</w:t>
              <w:br/>
              <w:t>НР 84%=110%*(0.9*0.85) от ФОТ; (4720 руб.)</w:t>
              <w:br/>
              <w:t>СП 48%=70%*(0.85*0.8) от ФОТ; (2697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2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4,1</w:t>
              <w:br/>
              <w:t>______</w:t>
              <w:br/>
              <w:t>1044,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9,74</w:t>
              <w:br/>
              <w:t>ЭМ=4,799</w:t>
              <w:br/>
              <w:t>ЗПМ=9,7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53-25-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металлических перемычек в стенах существующих зданий</w:t>
              <w:br/>
              <w:t>_______________</w:t>
              <w:br/>
              <w:t>НР 73%=86%*0.85 от ФОТ; (1699 руб.)</w:t>
              <w:br/>
              <w:t>СП 56%=70%*0.8 от ФОТ; (1304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металлоконструкций перемычек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367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85,55</w:t>
              <w:br/>
              <w:t>______</w:t>
              <w:br/>
              <w:t>1691,9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8</w:t>
              <w:br/>
              <w:t>______</w:t>
              <w:br/>
              <w:t>5,9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17.1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02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  <w:br/>
              <w:t>______</w:t>
              <w:br/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66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217</w:t>
              <w:br/>
              <w:t>ЗПМ=10,26</w:t>
              <w:br/>
              <w:t>МАТ=4,63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  <w:br/>
              <w:t>______</w:t>
              <w:br/>
              <w:t>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88</w:t>
              <w:br/>
              <w:t>______</w:t>
              <w:br/>
              <w:t>0,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7</w:t>
              <w:br/>
              <w:t>______</w:t>
              <w:br/>
              <w:t>0,06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56-23-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мление проемов угловой сталью</w:t>
              <w:br/>
              <w:t>_______________</w:t>
              <w:br/>
              <w:t>НР 70%=82%*0.85 от ФОТ; (34 руб.)</w:t>
              <w:br/>
              <w:t>СП 50%=62%*0.8 от ФОТ; (24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98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5,9</w:t>
              <w:br/>
              <w:t>______</w:t>
              <w:br/>
              <w:t>465,9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59</w:t>
              <w:br/>
              <w:t>______</w:t>
              <w:br/>
              <w:t>5,5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70.3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105</w:t>
              <w:br/>
              <w:t>ЗПМ=10,26</w:t>
              <w:br/>
              <w:t>МАТ=5,65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  <w:br/>
              <w:t>______</w:t>
              <w:br/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  <w:br/>
              <w:t>______</w:t>
              <w:br/>
              <w:t>0,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</w:t>
            </w:r>
          </w:p>
        </w:tc>
      </w:tr>
      <w:tr>
        <w:trPr>
          <w:trHeight w:val="216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3-03-002-04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рунтовка металлических поверхностей за один раз грунтовкой ГФ-021</w:t>
              <w:br/>
              <w:t>_______________</w:t>
              <w:br/>
              <w:t>КОЭФ. К ПОЗИЦИИ:</w:t>
              <w:br/>
              <w:t>за 2 раза ПЗ=2 (ОЗП=2; ЭМ=2 к расх.; ЗПМ=2; МАТ=2 к расх.; ТЗ=2; ТЗМ=2)</w:t>
              <w:br/>
              <w:t>_______________</w:t>
              <w:br/>
              <w:t>НР 69%=90%*(0.9*0.85) от ФОТ; (76 руб.)</w:t>
              <w:br/>
              <w:t>СП 48%=70%*(0.85*0.8) от ФОТ; (53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,08</w:t>
              <w:br/>
              <w:t>______</w:t>
              <w:br/>
              <w:t>133,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82</w:t>
              <w:br/>
              <w:t>______</w:t>
              <w:br/>
              <w:t>0,2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.7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334</w:t>
              <w:br/>
              <w:t>ЗПМ=10,26</w:t>
              <w:br/>
              <w:t>МАТ=3,00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2</w:t>
              <w:br/>
              <w:t>______</w:t>
              <w:br/>
              <w:t>0,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26-01-048-04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на плоских и криволинейных поверхностях каркаса изоляции из сетки</w:t>
              <w:br/>
              <w:t>_______________</w:t>
              <w:br/>
              <w:t>НР 77%=100%*(0.9*0.85) от ФОТ; (34 руб.)</w:t>
              <w:br/>
              <w:t>СП 48%=70%*(0.85*0.8) от ФОТ; (21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2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9,33</w:t>
              <w:br/>
              <w:t>______</w:t>
              <w:br/>
              <w:t>112,7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27.9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034</w:t>
              <w:br/>
              <w:t>ЗПМ=10,26</w:t>
              <w:br/>
              <w:t>МАТ=5,60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15-02-036-03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атурка по сетке без устройства каркаса высококачественная стен</w:t>
              <w:br/>
              <w:t>_______________</w:t>
              <w:br/>
              <w:t>НР 80%=105%*(0.9*0.85) от ФОТ; (578 руб.)</w:t>
              <w:br/>
              <w:t>СП 37%=55%*(0.85*0.8) от ФОТ; (267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2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7,38</w:t>
              <w:br/>
              <w:t>______</w:t>
              <w:br/>
              <w:t>1838,9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88</w:t>
              <w:br/>
              <w:t>______</w:t>
              <w:br/>
              <w:t>24,3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76.5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  <w:br/>
              <w:t>______</w:t>
              <w:br/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6,126</w:t>
              <w:br/>
              <w:t>ЗПМ=10,26</w:t>
              <w:br/>
              <w:t>МАТ=3,90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  <w:br/>
              <w:t>______</w:t>
              <w:br/>
              <w:t>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88</w:t>
              <w:br/>
              <w:t>______</w:t>
              <w:br/>
              <w:t>1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1</w:t>
              <w:br/>
              <w:t>______</w:t>
              <w:br/>
              <w:t>0,06</w:t>
            </w:r>
          </w:p>
        </w:tc>
      </w:tr>
      <w:tr>
        <w:trPr>
          <w:trHeight w:val="357" w:hRule="atLeast"/>
        </w:trPr>
        <w:tc>
          <w:tcPr>
            <w:tcW w:w="16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***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46-03-010-03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бивка в бетонных стенах и полах толщиной 100 мм отверстий площадью до 500 см2</w:t>
              <w:br/>
              <w:t>_______________</w:t>
              <w:br/>
              <w:t>НР 84%=110%*(0.9*0.85) от ФОТ; (281 руб.)</w:t>
              <w:br/>
              <w:t>СП 48%=70%*(0.85*0.8) от ФОТ; (160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отверст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,58</w:t>
              <w:br/>
              <w:t>______</w:t>
              <w:br/>
              <w:t>1242,4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,09</w:t>
              <w:br/>
              <w:t>______</w:t>
              <w:br/>
              <w:t>384,5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  <w:br/>
              <w:t>______</w:t>
              <w:br/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865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  <w:br/>
              <w:t>______</w:t>
              <w:br/>
              <w:t>7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64</w:t>
              <w:br/>
              <w:t>______</w:t>
              <w:br/>
              <w:t>30,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1</w:t>
              <w:br/>
              <w:t>______</w:t>
              <w:br/>
              <w:t>0,61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46-03-009-05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бивка в кирпичных стенах отверстий круглых диаметром до 25 мм при толщине стен до 51 см</w:t>
              <w:br/>
              <w:t>_______________</w:t>
              <w:br/>
              <w:t>НР 84%=110%*(0.9*0.85) от ФОТ; (789 руб.)</w:t>
              <w:br/>
              <w:t>СП 48%=70%*(0.85*0.8) от ФОТ; (451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1,22</w:t>
              <w:br/>
              <w:t>______</w:t>
              <w:br/>
              <w:t>949,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1,31</w:t>
              <w:br/>
              <w:t>______</w:t>
              <w:br/>
              <w:t>357,5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  <w:br/>
              <w:t>______</w:t>
              <w:br/>
              <w:t>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87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</w:t>
              <w:br/>
              <w:t>______</w:t>
              <w:br/>
              <w:t>25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63</w:t>
              <w:br/>
              <w:t>______</w:t>
              <w:br/>
              <w:t>28,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3</w:t>
              <w:br/>
              <w:t>______</w:t>
              <w:br/>
              <w:t>1,99</w:t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55-06-2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бивка проемов со сплошным выравниванием откосов в перегородках кирпичных</w:t>
              <w:br/>
              <w:t>_______________</w:t>
              <w:br/>
              <w:t>НР 76%=89%*0.85 от ФОТ; (126 руб.)</w:t>
              <w:br/>
              <w:t>СП 52%=65%*0.8 от ФОТ; (86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2 проем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9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2,13</w:t>
              <w:br/>
              <w:t>______</w:t>
              <w:br/>
              <w:t>1628,7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5,19</w:t>
              <w:br/>
              <w:t>______</w:t>
              <w:br/>
              <w:t>88,5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98.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  <w:br/>
              <w:t>______</w:t>
              <w:br/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4,873</w:t>
              <w:br/>
              <w:t>ЗПМ=10,26</w:t>
              <w:br/>
              <w:t>МАТ=3,91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  <w:br/>
              <w:t>______</w:t>
              <w:br/>
              <w:t>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8</w:t>
              <w:br/>
              <w:t>______</w:t>
              <w:br/>
              <w:t>7,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5</w:t>
              <w:br/>
              <w:t>______</w:t>
              <w:br/>
              <w:t>0,07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46-03-017-01</w:t>
              <w:br/>
              <w:t>Пр. Минстроя Новосиб.обл. от 07.12.2010 №1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  <w:br/>
              <w:t>_______________</w:t>
              <w:br/>
              <w:t>НР 84%=110%*(0.9*0.85) от ФОТ; (908 руб.)</w:t>
              <w:br/>
              <w:t>СП 48%=70%*(0.85*0.8) от ФОТ; (519 руб.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м3 задел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5,35</w:t>
              <w:br/>
              <w:t>______</w:t>
              <w:br/>
              <w:t>526,7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38.3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П=10,26</w:t>
              <w:br/>
              <w:t>ЭМ=5,987</w:t>
              <w:br/>
              <w:t>ЗПМ=10,26</w:t>
              <w:br/>
              <w:t>МАТ=3,96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ССЦпг01-01-01-043</w:t>
              <w:br/>
              <w:t>И1-Пр. Минрегион от 05.05.12 №18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очные работы при автомобильных перевозках: мусора строительного с погрузкой экскаваторами емкостью ковша до 0,5 м3</w:t>
              <w:br/>
              <w:t>_______________</w:t>
              <w:br/>
              <w:t>НР 0%=0%*0.85 от ФОТ руб.)</w:t>
              <w:br/>
              <w:t>СП 0%=0%*0.8 от ФОТ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.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.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ЭМ=7,25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ССЦпг03-21-01-005</w:t>
              <w:br/>
              <w:t>Пр. Минрегион от 20.07.11 №354</w:t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5 км I класс груза</w:t>
              <w:br/>
              <w:t>_______________</w:t>
              <w:br/>
              <w:t>НР 0%=0%*0.85 от ФОТ руб.)</w:t>
              <w:br/>
              <w:t>СП 0%=0%*0.8 от ФОТ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06.00</w:t>
            </w:r>
          </w:p>
        </w:tc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06.00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ЭМ=7,827</w:t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66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66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75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88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78,00</w:t>
              <w:br/>
              <w:t>____</w:t>
              <w:br/>
              <w:t>2740,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09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967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2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652,00</w:t>
              <w:br/>
              <w:t>______</w:t>
              <w:br/>
              <w:t>28080,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6802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917,15</w:t>
              <w:br/>
              <w:t>______</w:t>
              <w:br/>
              <w:t>193,91</w:t>
            </w:r>
          </w:p>
        </w:tc>
      </w:tr>
      <w:tr>
        <w:trPr>
          <w:trHeight w:val="255" w:hRule="atLeast"/>
        </w:trPr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9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818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 том числе, справочно: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МДС35-IV п.4.7._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39-40, 50-51, 114-117, 120-122, 124-128, 131-133, 27, 129-130, 29-31, 34-38, 41-42, 45-49, 91, 99, 53, 55-56, 58, 60-61, 63, 65-66, 68-69, 71-72, 74-75, 77-78, 80-81, 83-85, 89, 54, 64, 70, 79, 90, 98, 119, 146, 57, 67, 73, 82, 123, 138, 59, 92-95, 97, 100-102, 106-110, 112-113, 147, 140, 145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8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6.9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5,75</w:t>
              <w:br/>
              <w:t>____</w:t>
              <w:br/>
              <w:t>405,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5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22.9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90,25</w:t>
              <w:br/>
              <w:t>______</w:t>
              <w:br/>
              <w:t>4152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89</w:t>
              <w:br/>
              <w:t>______</w:t>
              <w:br/>
              <w:t>27,84</w:t>
            </w:r>
          </w:p>
        </w:tc>
      </w:tr>
      <w:tr>
        <w:trPr>
          <w:trHeight w:val="255" w:hRule="atLeast"/>
        </w:trPr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 том числе (справочно):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фонд оплаты труда (ФОТ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71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657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материал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09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68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эксплуатация машин и механизм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7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кладные расход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62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56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метная прибыль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2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14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68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 Монтажные работы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8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8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742,05</w:t>
              <w:br/>
              <w:t>______</w:t>
              <w:br/>
              <w:t>221,75</w:t>
            </w:r>
          </w:p>
        </w:tc>
      </w:tr>
      <w:tr>
        <w:trPr>
          <w:trHeight w:val="255" w:hRule="atLeast"/>
        </w:trPr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НДС 18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880.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961.4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77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6858.4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742,05</w:t>
              <w:br/>
              <w:t>______</w:t>
              <w:br/>
              <w:t>221,75</w:t>
            </w:r>
          </w:p>
        </w:tc>
      </w:tr>
      <w:tr>
        <w:trPr>
          <w:trHeight w:val="240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ил:</w:t>
            </w:r>
          </w:p>
        </w:tc>
        <w:tc>
          <w:tcPr>
            <w:tcW w:w="385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 /Л.В. Рожкова/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должность, подпись (инициалы, фамилия)]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л: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  //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должность, подпись (инициалы, фамилия)]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27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27:00Z</dcterms:created>
  <dc:creator>user</dc:creator>
  <dc:description/>
  <cp:keywords/>
  <dc:language>en-US</dc:language>
  <cp:lastModifiedBy>user</cp:lastModifiedBy>
  <dcterms:modified xsi:type="dcterms:W3CDTF">2013-07-24T08:28:00Z</dcterms:modified>
  <cp:revision>2</cp:revision>
  <dc:subject/>
  <dc:title/>
</cp:coreProperties>
</file>