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569"/>
        <w:gridCol w:w="3212"/>
        <w:gridCol w:w="896"/>
        <w:gridCol w:w="1458"/>
        <w:gridCol w:w="1369"/>
      </w:tblGrid>
      <w:tr>
        <w:trPr>
          <w:trHeight w:val="300" w:hRule="atLeast"/>
        </w:trPr>
        <w:tc>
          <w:tcPr>
            <w:tcW w:w="416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АЮ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ЕДОМОСТЬ ОБЪЕМОВ РАБОТ №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snapToGrid w:val="false"/>
              <w:ind w:firstLine="136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жарная сигнализация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35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снование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Пожарная сигнализация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иты и пульты, масса до 50 кг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1-06-001-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льт контроля и управления охранно-пожарный "С2000М";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АВРОРА" (383) 272-30-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оры ПС приемно-контрольные, пусковые, концентратор блок базовый на 10 лучей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8-001-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лер адресный "С2000-КДЛ"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АВРОРА" (383) 272-30-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оры ПС на 4 луча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8-001-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 сигнально-пусковой "С2000-СП1"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АВРОРА" (383) 272-30-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а промежуточные на количество лучей 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8-001-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 разветвительно-изолирующий "БРИЗ"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оры ПС на 1 луч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8-001-0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 индикации с клавиатурой "С2000-БКИ"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АВРОРА" (383) 272-30-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о устанавливаемый преобразователь или блок питания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2-016-0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бесперебойного питания "СКАТ-2400"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АВРОРА" (383) 272-30-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тарея аккумуляторная 12В 12 А/час"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йс-лист "Грумант" (383) 210-52-5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щатель ПС автоматический дымовой, фотоэлектрический, радиоизотопный, световой в нормальном исполнении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8-002-0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щатель пожарный дымовой "ДИП-34А-01-02"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щатель ПС ручной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8-002-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щатель пожарный ручной  "ИПР 513-3А"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Грумант" (383) 210-52-5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-канал по стенам и потолкам, длина 2 м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396-0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-канал 25х16 "DeGross";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 "АВРОРА" (383) 272-30-00; 209-12-9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в кабель-канале, сечением до 6 мм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399-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двух- и трехжильный с разделительным основанием по стенам и потолкам, прокладываемый по основаниям бетонным и металлическим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8-005-0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КШСнг(А) FRIS 1х2х0,5;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 "ПАРИТЕТ"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03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ил: ___________________________Рожкова Л.В.</w:t>
            </w:r>
          </w:p>
        </w:tc>
      </w:tr>
      <w:tr>
        <w:trPr>
          <w:trHeight w:val="255" w:hRule="atLeast"/>
        </w:trPr>
        <w:tc>
          <w:tcPr>
            <w:tcW w:w="11103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должность, подпись, расшифровка)</w:t>
            </w:r>
          </w:p>
        </w:tc>
      </w:tr>
      <w:tr>
        <w:trPr>
          <w:trHeight w:val="255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03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составления сметы: ___________________________ на декабрь 2012 года</w:t>
            </w:r>
          </w:p>
        </w:tc>
      </w:tr>
      <w:tr>
        <w:trPr>
          <w:trHeight w:val="255" w:hRule="atLeast"/>
        </w:trPr>
        <w:tc>
          <w:tcPr>
            <w:tcW w:w="11103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должность, подпись, расшифровка)</w:t>
            </w:r>
          </w:p>
        </w:tc>
      </w:tr>
      <w:tr>
        <w:trPr>
          <w:trHeight w:val="255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56:00Z</dcterms:created>
  <dc:creator>user</dc:creator>
  <dc:description/>
  <cp:keywords/>
  <dc:language>en-US</dc:language>
  <cp:lastModifiedBy>user</cp:lastModifiedBy>
  <dcterms:modified xsi:type="dcterms:W3CDTF">2013-07-24T09:56:00Z</dcterms:modified>
  <cp:revision>2</cp:revision>
  <dc:subject/>
  <dc:title/>
</cp:coreProperties>
</file>