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785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9590" cy="804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04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7328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32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8115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780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80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7840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84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47715" cy="804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04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1902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начальной (максимальной) цены контрак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tbl>
      <w:tblPr>
        <w:tblW w:w="10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83"/>
        <w:gridCol w:w="2651"/>
        <w:gridCol w:w="2652"/>
        <w:gridCol w:w="1872"/>
      </w:tblGrid>
      <w:tr>
        <w:trPr>
          <w:trHeight w:val="68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на товара (руб.)/источники информации о ценах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чальная (максимальная) цена контракта, (руб.)</w:t>
            </w:r>
          </w:p>
        </w:tc>
      </w:tr>
      <w:tr>
        <w:trPr>
          <w:trHeight w:val="56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авщик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/н, б/д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ставщик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/н, б/д)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356" w:leader="none"/>
                <w:tab w:val="left" w:pos="949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втоматизированных рабочих мест на основе компьютерного оборудования типа «аппаратный тонкий клиент» для медицинских организаций Новосибирской област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– 3037 штук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63 557 242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60 543 688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60 543 688,3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(максимальная) цена контракта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60 543 688,3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. определена по минимальному значению вышеуказанных данны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8130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7885" cy="7701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3:00Z</dcterms:created>
  <dc:creator>Тезина Наталья Николаевна</dc:creator>
  <dc:description/>
  <dc:language>en-US</dc:language>
  <cp:lastModifiedBy>Лобова Татьяна Евгеньевна</cp:lastModifiedBy>
  <dcterms:modified xsi:type="dcterms:W3CDTF">2013-10-14T07:33:00Z</dcterms:modified>
  <cp:revision>2</cp:revision>
  <dc:subject/>
  <dc:title/>
</cp:coreProperties>
</file>