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52490" cy="848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800215" cy="959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52490" cy="674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а и ввод в эксплуатацию активного сетевого оборудования для развития транспортной инфраструктуры государственной инфокоммуникационной сети передачи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техническое задание разработано в рамках исполнения пункта 1.46 долгосрочной целевой программы «Развитие государственных информационных систем, информационного общества и формирование электронного правительства Новосибирской области на 2012-2016 годы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соответствовать или превышать требования приведенных технических характеристик по производительности и эргономическим показател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быть новыми, неиспользованными, изготовленными на производстве. Вся необходимая техническая документация и руководства пользователя должны присутствовать в полном объеме и должны быть на русском языке. Гарантийный талон должен быть с обязательной отметкой поставщика и производителя (дата поставки, печать). Во всех случаях недопустимо предоставление технической документации и руководств пользователя в виде коп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 сообщаем, что у Заказчика уже функционирует оборудование производства компании Juniper Networks, развернута и функционирует магистральная сеть в регионе на оборудовании Juniper Networks, дополнительное приобретение оборудования, указанного в техническом задании, необходимо для объединения всего оборудования в единую сеть, кроме того дополнительно сообщаю, что специалисты прошли курсы специализированного обучения и имеют соответствующие сертификаты, подтверждающие квалификацию. В рамках данной поставки планируется приобретение система мониторинга, которая должна обеспечивать единый мониторинг всего оборудования, находящегося в единой сети передачи данных Заказчика.</w:t>
      </w:r>
    </w:p>
    <w:p>
      <w:pPr>
        <w:pStyle w:val="Heading1"/>
        <w:jc w:val="center"/>
        <w:rPr/>
      </w:pPr>
      <w:r>
        <w:rPr/>
        <w:t>Характеристики, перечень оборудования и кол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модификации сети передачи данных (далее, СПД) правительства НСО, предусмотреть набор оборудования, состоящего из узлов и элементов:</w:t>
      </w:r>
    </w:p>
    <w:p>
      <w:pPr>
        <w:pStyle w:val="Style23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Ядра СПД  – 1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1  – 39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2  – 4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3 – 13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4 – 1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5 – 4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6 – 2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татор доступа тип7 – 1шт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чный маршрутизатор интернета – 1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етевой экран тип1  – 4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етевой экран тип2 – 2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ониторинга СПД   – 1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ерное оборудование 1шт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укомплектация ранее построенной магистральной сети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П;</w:t>
      </w:r>
    </w:p>
    <w:p>
      <w:pPr>
        <w:pStyle w:val="Style2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я на оборудова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1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1 должен удовлетворять минимальным нижеследующим требованиям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985"/>
      </w:tblGrid>
      <w:tr>
        <w:trPr>
          <w:trHeight w:val="2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Гбит/с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1</w:t>
            </w:r>
          </w:p>
        </w:tc>
      </w:tr>
      <w:tr>
        <w:trPr>
          <w:trHeight w:val="9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установки модуля расширения с не менее чем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портов стандарта  10/100/1000BASE-T RJ-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5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BA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2000</w:t>
            </w:r>
          </w:p>
        </w:tc>
      </w:tr>
      <w:tr>
        <w:trPr>
          <w:trHeight w:val="2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0</w:t>
            </w:r>
          </w:p>
        </w:tc>
      </w:tr>
      <w:tr>
        <w:trPr>
          <w:trHeight w:val="1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IP MPLS при наличии приобретаемой отдельно лицензии на расширенный функционал маршру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rcu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n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и наличии приобретаемой отдельно лицензии на расширенный функционал маршру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00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2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2 должен удовлетворять минимальным нижеследующим требованиям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126"/>
      </w:tblGrid>
      <w:tr>
        <w:trPr>
          <w:trHeight w:val="2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оммут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,5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7 Гбит/с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2</w:t>
            </w:r>
          </w:p>
        </w:tc>
      </w:tr>
      <w:tr>
        <w:trPr>
          <w:trHeight w:val="9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ы с 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портов стандарта  10/100/1000BASE-T RJ-4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24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5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BA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рутиз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2000</w:t>
            </w:r>
          </w:p>
        </w:tc>
      </w:tr>
      <w:tr>
        <w:trPr>
          <w:trHeight w:val="2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0</w:t>
            </w:r>
          </w:p>
        </w:tc>
      </w:tr>
      <w:tr>
        <w:trPr>
          <w:trHeight w:val="1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IP MPLS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rcu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n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00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иёмопередатчик оптический 10GE – 2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е спецификации IEEE 802.3а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-фактор SFP+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чая длинна волны 1310н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используемого соединителя LC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используемых оптических волокон - 2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дуплексного режима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среды передачи — оптическое одномодовое волокно 8-10/125 мк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 передачи данных – 10 Гбит/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дальность связи — не менее 2000 метров по одномодовому волок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личие функции диагностики состояния оптической линии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D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татор доступа тип3 должен удовлетворять минимальным ниже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126"/>
      </w:tblGrid>
      <w:tr>
        <w:trPr>
          <w:trHeight w:val="2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Гбит/с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2</w:t>
            </w:r>
          </w:p>
        </w:tc>
      </w:tr>
      <w:tr>
        <w:trPr>
          <w:trHeight w:val="9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ы с 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портов стандарта  10/100/1000BASE-T RJ-4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BA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Вт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рутиз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1999</w:t>
            </w:r>
          </w:p>
        </w:tc>
      </w:tr>
      <w:tr>
        <w:trPr>
          <w:trHeight w:val="2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0</w:t>
            </w:r>
          </w:p>
        </w:tc>
      </w:tr>
      <w:tr>
        <w:trPr>
          <w:trHeight w:val="1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IP MPLS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rcu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n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и наличии приобретаемой отдельно лицензии на расширенный функционал маршру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999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9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иёмопередатчик оптический 10GE – 2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е спецификации IEEE 802.3а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-фактор SFP+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чая длинна волны 1310н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используемого соединителя LC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используемых оптических волокон - 2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дуплексного режима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среды передачи — оптическое одномодовое волокно 8-10/125 мк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 передачи данных – 10 Гбит/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дальность связи — не менее 2000 метров по одномодовому волок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личие функции диагностики состояния оптической линии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D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4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4 должен удовлетворять минимальным нижеследующим требованиям: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</w:tblGrid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7,9 Гбит/с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2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ы с 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портов стандарта  10/100/1000BASE-T RJ-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24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BA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Вт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Вт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рутиз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1999</w:t>
            </w:r>
          </w:p>
        </w:tc>
      </w:tr>
      <w:tr>
        <w:trPr>
          <w:trHeight w:val="2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0</w:t>
            </w:r>
          </w:p>
        </w:tc>
      </w:tr>
      <w:tr>
        <w:trPr>
          <w:trHeight w:val="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IP MPLS при наличии приобретаемой отдельно лицензии на расширенный функционал маршру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rcu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n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и наличии приобретаемой отдельно лицензии на расширенный функционал маршру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999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9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иёмопередатчик оптический 10GE – 2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ие спецификации IEEE 802.3а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-фактор SFP+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чая длинна волны 1310н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используемого соединителя LC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используемых оптических волокон - 2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дуплексного режима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среды передачи — оптическое одномодовое волокно 8-10/125 мк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 передачи данных – 10 Гбит/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дальность связи — не менее 2000 метров по одномодовому волок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личие функции диагностики состояния оптической линии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D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 5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5 должен удовлетворять минимальным нижеследующим требованиям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</w:tblGrid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,5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7,3 Гбит/с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2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ы с 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слотов стандарт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24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5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BA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Вт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рутиз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1999</w:t>
            </w:r>
          </w:p>
        </w:tc>
      </w:tr>
      <w:tr>
        <w:trPr>
          <w:trHeight w:val="2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0</w:t>
            </w:r>
          </w:p>
        </w:tc>
      </w:tr>
      <w:tr>
        <w:trPr>
          <w:trHeight w:val="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 MPLS Circuit Cross Connect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999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 6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6 должен удовлетворять минимальным нижеследующим требованиям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</w:tblGrid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коммутатора должно поддерживать пакетное применение команд конфигурации, применения проверенной конфигурации в заранее установленное время, возврата на предыдущую работоспособную конфигурацию в случае потенциальной  ошибки админист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млн. пакетов в секун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13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, Гбит/секун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9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1000BASE-X/10GBASE-X с разъемами для модулей SFP/SFP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величения общего количества портов путем добавления интерфейсных модулей с портами 1000BASE-X/10GBASE-X с разъемами для модулей SFP/SFP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чем на 16 портов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е блокируемых, работающих на полной скорости среды, портов стандарта  1000BASE-X/10GBASE-X при любой длине кад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нсольного 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для управления по проток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нсо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а для управления по проток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отов для интерфейсных модулей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установки резервируемых блоков питания по сх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балансировкой нагрузки между 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ъемных резервируемых блоков вентиляторов, поддержка их замены без выключения коммут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потребление коммутатора без установленных интерфейсных модулей , 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соответствующий стандарту ANSI/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3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ый конструктив 19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м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вижения воздушного потока охла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ртов Ethernet к задней панели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ссий для анализа на уровне пор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digital optical monitoring (DO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адров большой длины, 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215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1999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ис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990</w:t>
            </w:r>
          </w:p>
        </w:tc>
      </w:tr>
      <w:tr>
        <w:trPr>
          <w:trHeight w:val="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LLDP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Layer 2 protocol tunnelin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иона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dge virtual bridging (EVB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rtual Ethernet port aggregator (VEP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G.8032/Y.13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S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ппаратном и программном уровнях на всех пор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b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логических интерфейс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0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SPFv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кземпляр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5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RFC 6624, RFC 4905, LDP MPLS, LDP через RSVP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PLS L3 VP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ы конвергентн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ta Center Bridging Capability Exchange protocol (DCBX), FIP snooping, Priority-based flow control (PFC), T11 FC-BB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o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D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o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GMP филь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бслуживание (QoS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классификации и правил изменения полей заголовка IPv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к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, в том числе из разных продуктовых серий одного произво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использования как специализированных интерфейсов коммутатора для подсоединения к стеку, так и портов 10GigabitEtherne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 при использовании специализированных интерфейсов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6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ированная производительность шины стека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должен поддерживать распределенный стек при котором расстояние между коммутаторами стека может достигать 70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ая доступ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F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IPv6 IS-IS, RIPng,  OSPFv3 с BFD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семей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P, LAC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а высокой доступности при котором, при работе коммутаторов в стеке возможно обновление программного обеспечения без выключения всего с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rtual Router Redundancy Proto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99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входящего трафика и исходящего траф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ильтрации средст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ях 2-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андартов Y.1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коммутатора как через интерфейс командной строки, так и через Web-интерфей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SHv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озврата устройства на предыдущую версию 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стандартных UNIX-утилит (tcpdump, gre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аписания скриптов на самом устройстве. Должны поддерживаться языки написания скрип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DNS, Sysl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88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ёмопередатчик оптический 10GE – 5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пецификации IEEE 802.3а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-фактор SFP+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длинна волны 1310н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спользуемого соединителя LC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пользуемых оптических волокон - 2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уплексного режима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среды передачи — оптическое одномодовое волокно 8-10/125 мк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передачи данных – 10 Гбит/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дальность связи — не менее 2000 метров по одномодовому волок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52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функции диагностики состояния оптической линии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D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ёмопередатчик медный 1 GE – 5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пецифик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EEE 802.3a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-фактор SFP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рость передачи данных – 1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татор доступа, тип7.</w:t>
      </w:r>
    </w:p>
    <w:p>
      <w:pPr>
        <w:pStyle w:val="Normal"/>
        <w:spacing w:lineRule="auto" w:line="240" w:before="0" w:after="0"/>
        <w:jc w:val="both"/>
        <w:rPr/>
      </w:pPr>
      <w:r>
        <w:rPr/>
        <w:t>Коммутатор доступа тип7 должен удовлетворять минимальным нижеследующим требованиям: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</w:tblGrid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ип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Ethernet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ммут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млн. пакетов в секун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ительность коммутатора в Гбит/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Гбит/с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перативной 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перативной памяти с функцией коррекции ошиб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монтажный конструктив 19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45 мм)</w:t>
            </w:r>
          </w:p>
        </w:tc>
      </w:tr>
      <w:tr>
        <w:trPr>
          <w:trHeight w:val="1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коммутатор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422</w:t>
            </w:r>
          </w:p>
        </w:tc>
      </w:tr>
      <w:tr>
        <w:trPr>
          <w:trHeight w:val="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ы с  четырьм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терфейсами стандарта 1000BASE-X, два из которых могут использоваться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-интерфейсов стандарт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E-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BX-U, 1000BASE-BX-D, 1000BASE-LH/ZX, 100BASE-FX, 100BASE-LX, 100BASE-BX-U, 100BASE-BX-D, 100BASE-LX40K, 100BASE-LH/ZX, 10GBASE-SR, 10GBASE-LRM, 10GBASE-LR, 10GBASE-ER, 10GBASE-Z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igital optical monitoring (DO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не блокируемых, работающих на полной скорости среды, портов стандарта  10/100/1000BASE-T RJ-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выделенного интерфейса 10/100/1000Base-T для управления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ические параметр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, издаваемый устрой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5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BA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потреб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Вт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Вт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бель электропитания с вилкой тип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 в С14, длина не менее 2,5 м. – не менее 1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бор для монтажа в стой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 длиной не менее 0,5 метра для объединения коммутаторов в стек – не менее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иметь возможность установки второго блока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тор должен по запросу выводить  отладочную информацию в реальном масштабе времени для протоколов OSPF, BGP, IS-IS, RSVP, LDP, ICMP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 по истечению заданного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стандартных UNIX-утилит (tcpdump, gre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ессий для анали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4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rro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на порту,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анализа трафика (mirroring) нескольких портов назначения в один порт анализ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е менее 256 VLAN и не менее 1 порта, трафик с которых может быть одновременно проанализирован, с каждого порта-приемником должна иметься возможность направить трафик в свой порт-прием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физическо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обеспечения резервирования каналов между коммутаторами. При этом в качестве каналов могут выступать как отдельные физические линии связи, так и логические каналы, состоящие из нескольких физических линий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функции рефлектометра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flectome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определения обрывов и замыканий каб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ичие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u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D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реймов большой длины (не менее 9215 Бай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дновременно поддерживаемых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МАС ад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1999</w:t>
            </w:r>
          </w:p>
        </w:tc>
      </w:tr>
      <w:tr>
        <w:trPr>
          <w:trHeight w:val="2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ARP запис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5999</w:t>
            </w:r>
          </w:p>
        </w:tc>
      </w:tr>
      <w:tr>
        <w:trPr>
          <w:trHeight w:val="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агрегацион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802.1w – Rapid Spanning Tree Protocol (R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ддерживаемых экземпляров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ta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4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, LLDP-MED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1Q-in-Q: VLAN Stacking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c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vate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наличии приобретаемой отдельно лиценз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.80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.13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Layer 2 protocol tunneling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ple VLAN Registration Protocol, IEEE 802.1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Pv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cast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Virtual Routing and Forward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аршрутизации RIP v1/v2, OSPF v1/v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SPFv3, PIPng, IS-IS for IPv6, IPv6 BGP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Pv4 Virtual routing and forwarding (VRF), IPv4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I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, IPv6 VR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unicas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IP MPLS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IP MPL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rcu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n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и наличии приобретаемой отдельно лицензии на расширенный функционал маршру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R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FC 6624, RFC 4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держка технологии питания через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Ethern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Po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стандарта 802.3af на портах  10/100/1000BASE-T RJ-45 коммут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чем на 8 портах</w:t>
            </w:r>
          </w:p>
        </w:tc>
      </w:tr>
      <w:tr>
        <w:trPr>
          <w:trHeight w:val="3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Pv4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ршр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IGMP snooping  v1/v2/v3, MLD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емое количество Multic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Multicast Source Discovery Protoc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Multicast VLAN regist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о обслуживание (QoS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474: DiffServ Precedence, including 8 queues/por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hedu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haped Deficit Weighted Round Robin (SDWRR) queuing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rict priority queu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Q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классификации множественных полей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уровнях для постановки в очередь и переза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маркировка полей DSCP, IEEE 802.1p и IP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ификация в зависимости от порта precedence на логическ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интерфейс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логических агрегированных интерфей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ппаратных очередей на 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кирова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ункции стекирования коммутаторов при которой несколько объединённых в стек коммутаторов представляют собой единое логическ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коммутаторов, которые можно объединить в с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объединения в стек коммутаторов различных мод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как специализированных интерфейсов коммутатора для подсоединения к стеку, так и портов 10GigabitEthernet при наличии соответствующего модуля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использования одновременного смешанного соединения коммутаторов в стеке как через специализированные интерфейсы, так и через порты 10GigabitEth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гированная максимальная производительность шины стека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1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сокая доступнос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с основным ведущим коммутатором и в случае отказа основного ведущего коммутатора стека плоскость передачи данных не выполняет реинициализацию, что минимизирует влияние на передаваемые данные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еханиз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G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в случае отказа основного ведущего коммутатора стека не выполняется уведомление соседей в контексте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что не влеч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, IS-IS, OSP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маршрутизации 3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при котором, при работе коммутаторов в стеке, коммутатор, работающий как резервный ведущий коммутатор стека синхронизирует информацию управления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сновным ведущим коммутатором и в случае отказа основного ведущего коммутатора стека плоскость управления не выполняет перестройки топологии протоколов 2 уро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Поддержка указанного механизма для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одсистемы управления от атак типа «Отказ в обслуживании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ддерживаемых списков контроля доступ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6999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для входящего и исходящего т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входящих и исходя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листов контроля доступа (ACL), а также возможность создания ACL на порту, VLAN, и маршрутизируемом интерфей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ь ручной настройки разрешенных МАС-адресов на 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ynamic ARP inspection (DA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механизма IP source guar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HCP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BIOS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назначения динамических списков контроля доступа при аутентификации по протоколу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основе атрибу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CA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802.1X EAP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ssage Digest 5 (MD5)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ransport Layer Security (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Tunneled Transport Layer Security (TTLS)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tected Extensible Authentication Protocol (PE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стандартов Y.173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Ethernet OAM link fault mana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sFlow RFC 3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ЖК дисплея для вывода информации базов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RMON (RFC 2819), Группы 1,2,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RFC 31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оддержка конфиг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онного файла AS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38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ддержка опции 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раничный маршрутизатор интернета.</w:t>
      </w:r>
    </w:p>
    <w:p>
      <w:pPr>
        <w:pStyle w:val="Normal"/>
        <w:spacing w:lineRule="auto" w:line="240" w:before="0" w:after="0"/>
        <w:jc w:val="both"/>
        <w:rPr/>
      </w:pPr>
      <w:r>
        <w:rPr/>
        <w:t>Граничный маршрутизатор должен удовлетворять минимальным нижеследующим требованиям:</w:t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77"/>
        <w:gridCol w:w="5596"/>
        <w:gridCol w:w="2100"/>
      </w:tblGrid>
      <w:tr>
        <w:trPr>
          <w:trHeight w:val="312" w:hRule="atLeast"/>
        </w:trPr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- Маршрутизат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</w:tc>
      </w:tr>
      <w:tr>
        <w:trPr>
          <w:trHeight w:val="5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шрутизатор 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должен входить: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маршрутизатора – 1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питания – не менее 2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ная панель – не менее 1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модуль – не менее 2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мониторинга – не менее 1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коммутации – не менее 2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ный модуль интерфейсов – не менее 1 шт;</w:t>
            </w:r>
          </w:p>
          <w:p>
            <w:pPr>
              <w:pStyle w:val="Style3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ная плата  – не менее 1 шт;</w:t>
            </w:r>
          </w:p>
        </w:tc>
      </w:tr>
      <w:tr>
        <w:trPr>
          <w:trHeight w:val="15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асси маршрутизатора 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 для монтажа в телекоммуникационную 19-дюймовую стойку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не более 222 мм, глубина не более 623 м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менее 2-х слотов для установки модулей управления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 возможное количество линейных плат или модулей процессоров интерфейсов не менее 3-х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 менее 2-х фабрик коммутации с возможностью резервирования по сх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установки и одновременного использования независимо извлекаемых блоков питания с резервированием по сх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одновременного использования не менее 2 шт.  независимо извлекаемых блоков питания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горячей замены любого из блоков питания без остановки функций маршрутизатора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изводительность на слот не менее 239 Гбит/с  в режиме полного дуплекс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роизводительность не менее 958 Гбит/с в режиме полного дуплекс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 должен работать под управлением модульной операционной системы, позволяющей производить перезапуск произвольных программн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 должна обеспечивать механизмы упрощения эксплуатации и снижения административный ошибок при настройке: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ное применение изменений после проверки их корректности средствами операционной системы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сохранение не менее 49 предыдущих конфигураций на самом устройстве с возможностью возврата на любую из них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не менее 50 предыдущих конфигураций на самом устройстве с возможностью возврата на любую из них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астроек по расписанию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ий возврат на предыдущую конфигурацию в случае отсутствия подтверждения от администратора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писания сценариев (скриптов) на самом устройстве, поддержка языков написания скрип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маршрутизатора должен обеспечивать возможность активации функционала получения статистики по передаваемым потокам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F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ли аналог) версий 5, 8 и 9  на всех процессорных интерфейсных платах, путем установки лицензии, в сумме не менее 10,4 млн. поток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маршрутизатора должен обеспечивать обработку не менее 19Гбит/с трафика с трансля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r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tin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не менее 17 млн. сесс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т производителя о праве использования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r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tin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маршрутизатора должен обеспечивать возможность активации функционала межсетевого экрана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fu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м установки лицензии, максимальная  производительность межсетевого экрана должна быть не менее 19 Гбит/с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маршрутизатора должен обеспечивать возможность активации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м установки лицензии, максимальная  производительность должна быть не менее 18,5 Гбит/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блока питания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итания должен обеспечивать питанием маршрутизатор при его полной загрузке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т входного источника переменного напряжения от 200 до 240 вольт.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абеля сечением, обеспечивающим требуемые характеристики блока питания с разъемом, совместимым с блоком пит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модуля мониторинга: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етодиодных индикаторов, характеризующих состояние шасси:</w:t>
            </w:r>
          </w:p>
          <w:p>
            <w:pPr>
              <w:pStyle w:val="Style3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модулей управления</w:t>
            </w:r>
          </w:p>
          <w:p>
            <w:pPr>
              <w:pStyle w:val="Style3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вентиляторной панели</w:t>
            </w:r>
          </w:p>
          <w:p>
            <w:pPr>
              <w:pStyle w:val="Style3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блоков пит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вентиляторной панели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должна обеспечивать функционирование маршрутизатора без деградации характеристик при температуре окружающей среды до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управляющего модуля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возможности хранения не менее, чем 21 000 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аршрутов в таблице маршрутиза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возможности хранения не менее, чем 8 800 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аршрутов в таблице маршрутаза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возможности хранения не менее, чем 900 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PF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аршрутов в таблице маршрутиза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не менее, чем 32 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не менее, чем 64 000 транзит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управляющего модуля должна быть достаточной для обеспечения не менее, чем 64 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g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управляющего модуля должна быть достаточной для обеспечения не менее, чем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экземпляров VRF L3VPN или L2VPN Kompella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перативной памяти не менее 16ГБ.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лэш-памяти не менее 4ГБ.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ная операционная система, поддерживающая безостановочную работу маршрутизатора при выполнении обновления программного обеспечения (до любой версии, без ограничений по подверсиям), смене модулей в шасси и перезапуск отдельных процессов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 менее одного порта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грузки программного обеспечения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нсольного порта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2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ыделенного сетевого порта управлен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многоадресной передачи: Internet Group Management Protocol (IGMPv1/2/3), PIM-SM/DM/SSM, Distance Vector Multicast Routing Protocol (DVMRP), RFC 5015, IGMPv1/v2/v3, MLD v1/v2, IP MPLS Multicast VPN, P2MP LSP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балансир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фика по путям равной стоимости с равномерной загрузкой всех интерфейсов, а, так же, по путям разной стоимости с пропорциональным разделением нагрузки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5) и следующих его расширений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ns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nn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09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ro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ns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nn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90)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озможности снятия данных по загрузкам каналов связи включая виртуальные подсети, в том числе используя фильтрацию по заголовкам уровней 3 - 4 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работы с проток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P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еханизм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сех маршрутизируемых модулях шасси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работы в сет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; </w:t>
            </w:r>
          </w:p>
        </w:tc>
      </w:tr>
      <w:tr>
        <w:trPr>
          <w:trHeight w:val="10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брики коммутации 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ьзовании в комплекте с шасси маршрутизатора, модуль должен обеспечивать максимальную пропускную  способность не менее 80 Гб/с на слот в режиме полного дуплек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етодиодных индикаторов, характеризующих режим работы модуля.</w:t>
            </w:r>
          </w:p>
        </w:tc>
      </w:tr>
      <w:tr>
        <w:trPr>
          <w:trHeight w:val="4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орный модуль интерфейсов 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в процессорный модуль интерфейсов не менее двух модульных интерфейсных плат для обеспечения гибкости комплектования маршрутизатора различными типами интерфей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не менее 60 Гб/с в полнодуплексном режим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реймов размером не менее 9191 байт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е менее 8 очередей на порт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е менее 1,8 млн. маршрутов IPv4 в базе данных пересылки/коммутации пакет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е менее 1 млн. MAC-адрес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е менее 32000 подинтерфей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е менее 720 тыс. запис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всех интеллектуальных функций коммутации пакетов на базе установленных на картах специализированных сетевых процессоров, обеспечивающих реализацию расширенных сетевых сервисов, в том числе QOS, обеспечение безопасност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тандарта RFC2474 IPv4 Diffserv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ов качества обслуживания на уровне порта: шейпинг на уровне очереди, Weighted round-robin (WRR) на каждый класс приоритетности,  Random early detection (RED), Weighted random early detection (WRED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ов качества обслуживания на уровне VLAN: сбор статистики, фильтрация, policing, перемаркировка IEEE 802.1p, классификация, маркиров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ов качества обслуживания на уровне интерфейса подписчика PPPoE или DHCP: сбор статистики, фильтрация, policing , перемаркировка IEEE 802.1p, классификация, маркировка, шейпинг на уровне очереди, планирование очередей по алгоритму Weighted round-robin (WRR) на каждый класс приоритетности, Weighted random early detection (WRED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правления и контроля параметров работы Ethernet соединений Ethernet ОАМ (IEEE 802.3ah, IEEE 802.1ag, ITU y.1731) и MPLS ОАМ (lsp ping, lsp traceroute и vccv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локальных сетей второго уровня, в том числе обработку VLAN с двойным тегированием (IEEE 802.1ad qinq), IEEE bridging (IEEE 802.1q, IEEE 802.1ad, 802.1ah и qinq VLAN инкапсуляцию), протокол IEEE 802.1s multiple spanning tree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организации виртуальных частных сетей второго уровня virtual private lan services (VPLS), hierarchical VPLS (H-VPLS), virtual private wire service (VPWS) с механизмом передачи фреймов Ethernet поверх сети MPLS (EoMPLS), резервирование сервиса EoMPLS (pseudowire redundancy) и механизм объединения EoMPLS (multisegment pseudowire stitching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экспорта статистики cflowd в форматах v5 или v9 для анализа и для противодействия атакам типа «отказ в обслуживании» с возможностью выборки одного пакета из потока трафика с настраиваемым шагом в диапазоне 1000 - 10000 пакетов. Функция экспорта cflowd не должна оказывать влияния на производительность подсистемы коммутации устройства (в пакетах/сек) и на производительность подсистемы управле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организации виртуальных частных сетей третьего уровня MPLS L3VPN, carrier supporting carrier (CSC) (IETF RFC 4364), в том числе технологии внедрения IPV6 6PE и 6vpe; 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фейсная плата 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 слотов для установки приемопередатчиков типа 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FP; 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опередатчик медный  – 8 шт.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Style3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пецифик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SFP;</w:t>
            </w:r>
          </w:p>
          <w:p>
            <w:pPr>
              <w:pStyle w:val="Style23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ередачи данных – 1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ель электропитания  -2шт.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электропитания с вилкой типа C19 в С20, длина не менее 3 м.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жсетевой экран тип1.</w:t>
      </w:r>
    </w:p>
    <w:p>
      <w:pPr>
        <w:pStyle w:val="Style35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изатор с  функциями межсетевого экранирования, обнаружения-предотвращения вторжений,  антивирусной проверки, а также </w:t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 xml:space="preserve">-фильтрации с характеристиками не хуже: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842"/>
      </w:tblGrid>
      <w:tr>
        <w:trPr>
          <w:trHeight w:val="2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2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: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при обработке пакетов длиной 64 байта в режиме маршрутизации и межсетевого экранирования, тысяч пакетов в секун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848,8 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маршрутизатора в режиме межсетевого экранирования при обработке пакетов длиной не менее 1516 байт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истемы обнаружения и предотвращения вторжений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истемы антивирусной защиты (в случае ее активации), М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49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IPsec VPN  при обработке пакетов длиной не менее 1516 байт, Гбит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6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соответствующий стандарту ANSI/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3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ый конструктив 19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9 мм)</w:t>
            </w:r>
          </w:p>
        </w:tc>
      </w:tr>
      <w:tr>
        <w:trPr>
          <w:trHeight w:val="9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Ethernet 10/100/1000BaseT RJ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сольного порта для настройки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ыделен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та для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 </w:t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возможное количество портов  Gigabit Ethernet 10/100/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2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возможное количество пор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gabit Ethernet 10/100/1000 с поддерж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2.3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, издаваемый устройством (измерения по стандарту ISO 777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резервных источников питания с балансировкой нагрузки и возможностью горячей зам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блоков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ая конструкция, количество слотов под интерфейсные моду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лотов для платы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расширения портовой емкости за счет добавления моду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интерфейсных модулей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/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802.3a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одном блоком питания – не менее 247 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двумя блоками питания – не менее 494 Вт (без резервир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, ОЗУ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строен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мяти маршрутизатора 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б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амяти посредством установки дополнительной карты памяти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ct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полнительных сло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сширения 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держка модулей с интерфейс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держка модулей с интерфейс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держка модулей с интерфейс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ync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erial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RS-232, RS-449, X.21, V.35, EIA-5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ка внешних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/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моде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держка внешних моду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W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оличество поддерживаемых точек доступа с внешним модул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W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ставки должен включать кабель питания, консольный кабель, набор для монтажа в стой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и настройки программных пробников в виде пакетов протоколов ICMPs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TTP для определения доступности узлов сети и параметров каналов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татистической информации о потоках данных, обработанных маршрутизатором. Информация должна включать адреса отправителя и получателя, время начала и окончания обмена данными, идентификаторы протоколов транспортн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«прозрачного» режима работы и режима маршрутиз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озможности (при  активации отдельной лицензией), включения антивирусной проверк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ильтрации при помощи облачного сервиса, контентной фильтрации, антиспам филь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ыбора между не менее, чем двумя модулями антивирусной проверки от разных производителей (при активации антивирусной проверки отдельной лицензи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тказоустойчив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двух устройств в кластере в режи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Jumbo frames, бай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215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держиваемых V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967</w:t>
            </w:r>
          </w:p>
        </w:tc>
      </w:tr>
      <w:tr>
        <w:trPr>
          <w:trHeight w:val="2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GV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4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4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802.1D – Spanning Tree Protocol (ST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802.1s – Multiple Instance Spanning Tree Protocol (MSTP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1AB: Link Layer Discovery Protocol (LLD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p: Class-of-service (CoS) prioritization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Q-2006: VLAN tagging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2.1ad (Q-in-Q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3: 1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3u: 1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3ab: 1000BASE-T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3z: 1000BASE-X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x: Pause Frames/Flow 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инкапсуляций PPP, MLPPP, MLFR (FRF.15, FRF.16), HDL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P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PPo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oint-to-Point Protocol over Ethernet (PPPo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LLDP 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физических интерфейсов, которые возможно задействоват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PP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физических интерфейсов, которые возможно задействоват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F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idirectional Forwarding Detection (BF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маршрутизации RIP v1/v2, OSPF, BG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MP-BGP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R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ICMPv6, OSPFv3, RIPng, DHCPv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ширения BGP для IPv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O Connectionless Network Service (CLN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й DHCP серв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V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онала NGMVP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pressed Real-Time Transport Protocol (CRT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и выделения в контексте устройства логических устройств – виртуальных маршрутиза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ртуальных маршрутиза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доступ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второго модуля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еализовать резервирование устройств по типу «активное – активно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изация конфигурации между устройствами клас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хронизация информации о сессиях межсетевого экра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единениях между устройствами клас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хода из строя устройства кластера или линии связи между устройствами клас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GP Graceful protocol re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-IS Graceful protocol re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SPF Graceful protocol re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многоадресной пере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ag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/3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M-SM/DM/SSM, Session Description Protocol (SDP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tance Vector Multicast Routing Protocol (DVMRP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ulticast inside IPsec tunnel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D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P snoop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PIM-SM, PIM-SSM, PIM-D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cast внутри IP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бслуживание (QoS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тандар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7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se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ов управления очередям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ght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чередями на основе классов с приоритезаци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чередью на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n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интерфей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 межсетевого экрана клас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fu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активации встроенных систем антивирусной защит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sp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ильтрации  без использования дополнительного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системы предотвращения вторже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и определения приложений, осуществляющих обмен данными на основе сигнатур приложений, в том числе определение приложений, работающих на нестандартных порт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исание собственных сигнатур, определение вложенных при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, на основе полученных данных должны поддерживаться функции: блокирования выбранных приложений, сбора статистики по обмену данными приложений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функции определения приложений, осуществляющих обмен да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ехнологии контентной филь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ссий в секун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новременных сессий в конфигурации с ОЗУ 2 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12000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милитаризованных  з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DMZ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литик безопас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192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ort Address Translation (PAT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AT, N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T, Persistent NAT, NAT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унн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унн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0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аленных пользователей, подключаемых одновреме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исков контроля доступ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ограничения количества МАС-адресов на пор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а 802.1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OSPF RM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ah Link Fault Management (LF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ACACS+, Secur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озврата устройства на предыдущую конфигур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ранимых на устройстве предыдущих конфигу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озврата устройства на предыдущую версию 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NTP, DNS, Syslo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x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иметь сертификат соответствия и сертификат не хуже НДВ-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жсетевой экран тип2.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изатор с функцией межсетевого экранирования должен удовлетворять минимальным нижеследующим требованиям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  <w:gridCol w:w="1564"/>
      </w:tblGrid>
      <w:tr>
        <w:trPr>
          <w:trHeight w:val="266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п – маршрутизатор, межсетевой экран (МЭ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рта USB для загрузки конфигурации и проведения операций по модернизации программного обеспе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роизводительность МЭ  в млн. пакетов в секунду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обеспечиваться производительность МЭ  в млн. пакетов в секун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роизводительность МЭ  в Гбит/с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4,9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обеспечиваться производительность МЭ  в Гбит/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обеспечиваться производительность системы предотвращения вторже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Гбит/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Э  в Гбит/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а обеспечиваться 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Э  в Гбит/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роизводительность системы детектирования приложений на прикладном уровне 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Гбит/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перативной памяти , Г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мяти, Г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 должен работать под управлением модульной операционной системы, позволяющей производить запуск, остановку, перезагрузку отдельных программных процессов без влияния на другие работающие процес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МЭ должна поддерживать возможность проверки непротиворечивости конфигурации перед применением конфигурации, применения проверенной конфигурации в заранее установленное время, возврата на предыдущую работоспособную конфигурацию в случае ошибки администра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одновременных сессий (в случае активации отдельной лицензие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0000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 должен обеспечивать количество одновременных сесс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50000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сессий в секунду (в случае активации отдельной лицензией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0000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 должен обеспечивать количество сессий в секун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000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политик безопас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000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зон безопас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12</w:t>
            </w:r>
          </w:p>
        </w:tc>
      </w:tr>
      <w:tr>
        <w:trPr>
          <w:trHeight w:val="96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к физическим интерфейс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строенных интерфейсов 10/100/1000Base-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строенных интерфейсов  10/100/1000Base-Х с возможностью у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терфейсов  10GE SFP+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нсольного порта для управления по проток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ыделенного интерфейса 10/1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неполосного 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ледующих типов трансиверов: 1000BASE-T, 1000BASE-SX, 1000BASE-LX, 1000BASE-LH, 10GBASE-SR, 10GBASE-LRM, 10GBASE-LR, 10GBASE-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дополнительных сервисных модулей обработки трафика для увеличения производительности устро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дополнительных сервисных модулей обработки трафика для увеличения производительности устро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отдельных модулей линейных кар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увеличения количества портов М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устанавливаемых отдельных модулей линейных кар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увеличения количества портов М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парамет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итания от переменного тока с параметрами 50Гц/220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роенного температурного датч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потребление МЭ без установленных интерфейсных модулей , В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50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езервирование блоков питания по сх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 питания должны быть зарезервированы по сх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для установки в соответствующий стандарту ANSI/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3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ый конструктив 19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ая выс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23 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 М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0 мм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ставки должен включ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бели питания – для обеспечения двух вводов от каждого блока пит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ольный кабе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ор для монтажа в стойк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ъемного блока вентиляторов, поддержка его замены без выключения М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вижения воздушного потока охлажд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лока вентиляторов  до противоположной стороны устройства</w:t>
            </w:r>
          </w:p>
        </w:tc>
      </w:tr>
      <w:tr>
        <w:trPr>
          <w:trHeight w:val="335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граммному обеспечени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токолов на 7 уров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держка следующих тип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ic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te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2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2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to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T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T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</w:t>
            </w:r>
          </w:p>
        </w:tc>
      </w:tr>
      <w:tr>
        <w:trPr>
          <w:trHeight w:val="14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AT (static NAT, source NAT, destination NAT, PAT, persistent NAT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out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ransparent IPv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режи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out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parent IPv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здания контекстов (виртуальных систе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f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l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ов фильт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унн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3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ханизмов агрегирования(объединения) физических интерфейсов с балансировкой траф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етствие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а межсетевого экранирования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ф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нн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00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ункционала системы предотвращения вторже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обеспечена возможность регулярного обновления системы предотвращения вторже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е менее, чем 12 месяцев</w:t>
            </w:r>
          </w:p>
        </w:tc>
      </w:tr>
      <w:tr>
        <w:trPr>
          <w:trHeight w:val="21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учной настройки интервала обновлений: обновление не реже 1 раза в сутки  с возможностью установки минимального интервала обновления в 1 ча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2-го уров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адров большой длины, бай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192</w:t>
            </w:r>
          </w:p>
        </w:tc>
      </w:tr>
      <w:tr>
        <w:trPr>
          <w:trHeight w:val="13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фейс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96</w:t>
            </w:r>
          </w:p>
        </w:tc>
      </w:tr>
      <w:tr>
        <w:trPr>
          <w:trHeight w:val="14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802.3ad – Link Aggregation Control Protocol (LACP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9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технологии агрег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алов с балансировкой по МАС-адресу источника/назнач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ресу источника/назнач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там источника/назна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3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в агрегационной групп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tagg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менение тэ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функциональности 3-го уров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атической маршрут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RFC 181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иртуальных контекс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 количество экземпляров виртуальных маршрутизатор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00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 количество логических маршрутизируемых интерфей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84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SPF v1/v2, OSPFv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P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IP v1/v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ов маршру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eighbor Discovery Protoc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cure Neighbor Discovery Protocol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ов в таблице маршрутизации М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ента и сервер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n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DHCPv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35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ногоадресная передача (Multicast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VMRP, IGMP v1/v2/v3, Session Announcement Protocol, Session Description Protocol, Pragmatic General Multicas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бслуживание (QoS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тандар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74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Ser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ced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8 очередей на 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 2598: DiffServ Expedited Forwarding (EF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C 2597: DiffServ Assured Forwarding (AF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RED (Weighted Random Early Detection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160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кая доступност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еханизма высокой доступности МЭ в режим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хронизация информации о сессиях МЭ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ecVP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активным и резервным устройств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изация конфигурации между устройствами в кластер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ластером как единым логическим устройств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обеспечиваться резервирование линий управления и передачи данных между МЭ класте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irtual Router Redundancy Protoco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7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озможности обновления устройств в кластере без полной остановки класте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grad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МЭ как через интерфейс командной строки, так и через Web-интерфей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F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ли аналог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HTTP/HTTPs 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SHv2/Secure Cop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RMON (RFC 2819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con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хранения на устройстве резервной конфигурации устройства, а также возврат устройства на предыдущую конфигурацию, поддержка возврата устройства на предыдущую версию 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написания скриптов на самом устройстве. Должны поддерживаться языки написания скрип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L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хранимых конфигураций на которые возможно осуществить возврат конфигурации устро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9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фигураций, которые автоматически сохраняются в памяти устройства, на которые возможно осуществить возврат конфигурации устро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выполнения настройки устройства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терфей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токолов NTP, DNS resolver, Syslo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268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функциональности DHCP сервер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421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опередатчик оптический 10GE – 2шт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пецификации IEEE 802.3а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SFP+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линна волны 1310нм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спользуемого соединителя LC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ьзуемых оптических волокон - 2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уплексного режима работы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ы передачи — оптическое одномодовое волокно 8-10/125 мкм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редачи данных – 10 Гбит/с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дальность связи — не менее 2000 метров по одномодовому волок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52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ункции диагностики состояния оптической линии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>
          <w:trHeight w:val="652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опередатчик медный 1 GE – 2 шт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ункциональными характеристиками:</w:t>
            </w:r>
          </w:p>
          <w:p>
            <w:pPr>
              <w:pStyle w:val="Style31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пецифик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3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31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SFP;</w:t>
            </w:r>
          </w:p>
          <w:p>
            <w:pPr>
              <w:pStyle w:val="Style31"/>
              <w:numPr>
                <w:ilvl w:val="0"/>
                <w:numId w:val="1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ередачи данных – 1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 мониторинга СП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обеспечивать решение следующих основных задач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аботы сети на уровне 2 и 3, поиск и устранение неисправностей - не менее 300 устройст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ую визуализацию топологии - не менее 300 устройст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утилизации каналов связи, привязка утилизации к используемым протоколам, генерирование отчётов - не менее 100 устройст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онфигурациями, автоматическое архивирование конфигурационных файлов, сравнение - не менее 300 устройст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сетевых устройст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четов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событиях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аналов связи на предмет SLA, отчёт о состоянии SLA – не менее 100 кан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ониторинга должна иметь возможность централизованного просмотра данных о сетевых неисправностях и событиях, включая syslog, traps, events и alarms, возможность опроса устройств по SNMP для определения доступности и производи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обнаруживать различия в рабочей и стартовой конфигурации, иметь возможность выполнять эти работы на основе заданного распис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собирать и сохранять большой объем файлов регистрации событий Syslog для последующего аналитического исследования и аудита соответствия требованиям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хранить архив конфигураций устройств, регистрировать изменения, производить аудит изменений в конфигурационных файлах и формировать отчеты об изменен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обеспечивать контроль производительности (SLA) сети для обеспечения IP-сервисов (характеристик потери пакетов, задержки, вариации задержки, доступности сервиса), включающий сбор и анализ статистики, планирование развития се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поддерживать формирование отчетов о результатах функционирования устройств, а также получение и сортировку отчетов о собы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лжна отображать и автоматически обновлять карту сети с отображением текущего состояния сетевых устрой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ониторинга должна поддерживать управление сетевыми устройствами с использованием графических средств, а также протоколов Telnet, SSH, SNMP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ррелятора собы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должна иметь возможность работы в составе отказоустойчивой системы и автоматический переход на дублирующую системы в случае отказа основн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хранения данных как минимум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/>
      </w:pPr>
      <w:r>
        <w:rPr/>
        <w:t>Серверное оборудование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ерв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 характеристиками не хуже: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н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R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цессор с характеристиками не хуже: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ядер - не менее 2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астота работы процессора – не менее 3,1 ГГц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эш L3 не менее 3 МБ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ём оперативной памяти, не менее 4 ГБ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можность апгрейда памяти до 32ГБ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копитель HDD с характеристиками не хуже: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езная емкость, не менее 500 ГБ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менее 2 жестких дисков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RAI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1.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личие портов 2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R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45(1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BaseT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RS-232, порт управления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ок питания не более 350 Вт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менее 4-х вентиляторов;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личие внутреннего оптического привода;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характеристиками не хуже: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, не менее 27"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, не менее 1920х1080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ь, не менее 250 кд/м2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ость, не менее 1000:1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контрастность, не менее 5000000:1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клика, не более 5 мс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 обзора, не ме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° по горизонтали и не ме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 по вертикали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й источник питания - наличие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: не бол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30x450x170 мм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 не более 5,4  кг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омплект мышь + клавиату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 характеристиками не хуже: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шь, работающая на любой поверхности без коврика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мыши – желательно черный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 мыши – проводная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лавиш мыши: не более 3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 связи клавиатуры: проводной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фейс подключения мыши и клавиатуры: USB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кабеля клавиатуры, не менее, м - 1,0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ология клавиш - мембранная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лавиш: не менее 104;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вет клавиатуры: желательно черный.</w:t>
            </w:r>
          </w:p>
        </w:tc>
      </w:tr>
      <w:tr>
        <w:trPr>
          <w:trHeight w:val="652" w:hRule="atLeast"/>
        </w:trPr>
        <w:tc>
          <w:tcPr>
            <w:tcW w:w="10682" w:type="dxa"/>
            <w:tcBorders/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 xml:space="preserve">GS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од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азоны не менее GSM/GPRS 850/900/1800/1900 MHz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внешнее, габаритные размеры не более 130 x 100 x 40 mm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мощности: </w:t>
              <w:br/>
              <w:t>   Class 4 ((2 W) для EGSM 850 и 900 </w:t>
              <w:br/>
              <w:t>   Class 1 ((1 W) для GSM 1800 и 1900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й TCP/IP стек, поддержка AT команд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ются кодаки GSM-FR, GSM-HR, GSM-EFR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вление эха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мощности: </w:t>
              <w:br/>
              <w:t>   Class 4 ((2 W) для EGSM 850 и 900 </w:t>
              <w:br/>
              <w:t>   Class 1 ((1 W) для GSM 1800 и 1900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T команды стандарта     GSM 07.05 и GSM 07.07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енный разъем SMA (50 Ω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 pin RS-23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 ITU-T V.24 protocol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катор статуса ( LED)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 SIM-карты на 3V и 1.8V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 пит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вухдиапазонн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антенна без кабел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образного типа, крепящаяся на антенный разъ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M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и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ный диапазон, не менее, МГц</w:t>
              <w:tab/>
              <w:t>890-960/1710-1890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, не менее</w:t>
              <w:tab/>
              <w:t>3.0 dBi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, не более, Вт 50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ое сопротивление 50 Ω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ляризации - вертикальная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зъема</w:t>
              <w:tab/>
              <w:t>SMA (m)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тические приёмопередатчики.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ёмопередатчик оптический 10GE – 2шт.</w:t>
      </w:r>
    </w:p>
    <w:p>
      <w:pPr>
        <w:pStyle w:val="Style31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функциональными характеристиками: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спецификации IEEE 802.3ае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-фактор SFP+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длинна волны 1310н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спользуемого соединителя LC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используемых оптических волокон - 2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ка дуплексного режима работы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среды передачи — оптическое одномодовое волокно 8-10/125 мк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сть передачи данных – 10 Гбит/с;</w:t>
      </w:r>
    </w:p>
    <w:p>
      <w:pPr>
        <w:pStyle w:val="Style31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дальность связи — не менее 2000 метров по одномодовому волок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.652.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310нм, ответная 155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4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550нм, ответная 131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4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310нм, ответная 155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6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550нм, ответная 131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6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медный 1 GE – 10 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пецификации </w:t>
      </w:r>
      <w:r>
        <w:rPr>
          <w:rFonts w:cs="Times New Roman" w:ascii="Times New Roman" w:hAnsi="Times New Roman"/>
          <w:sz w:val="24"/>
          <w:szCs w:val="24"/>
          <w:lang w:val="en-US"/>
        </w:rPr>
        <w:t>IEEE 802.3a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передачи данных – 1000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укомплектация ранее построенной магистральной сети.</w:t>
      </w:r>
    </w:p>
    <w:p>
      <w:pPr>
        <w:pStyle w:val="Style23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lang w:val="en-US"/>
        </w:rPr>
        <w:t>MIC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XG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FP</w:t>
      </w:r>
      <w:r>
        <w:rPr>
          <w:rFonts w:cs="Times New Roman" w:ascii="Times New Roman" w:hAnsi="Times New Roman"/>
          <w:sz w:val="24"/>
          <w:szCs w:val="24"/>
        </w:rPr>
        <w:t xml:space="preserve"> (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sz w:val="24"/>
          <w:szCs w:val="24"/>
        </w:rPr>
        <w:t xml:space="preserve">) производства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Juni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works</w:t>
      </w:r>
      <w:r>
        <w:rPr>
          <w:rFonts w:cs="Times New Roman" w:ascii="Times New Roman" w:hAnsi="Times New Roman"/>
          <w:sz w:val="24"/>
          <w:szCs w:val="24"/>
        </w:rPr>
        <w:t xml:space="preserve"> – 2шт;</w:t>
      </w:r>
    </w:p>
    <w:p>
      <w:pPr>
        <w:pStyle w:val="Style23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 электропитания с вилкой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3 в С14, длина не менее 2,5 м. – 2шт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ёмопередатчик оптический 10GE – 2шт.</w:t>
      </w:r>
    </w:p>
    <w:p>
      <w:pPr>
        <w:pStyle w:val="Style31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функциональными характеристиками: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спецификации IEEE 802.3ае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-фактор SFP+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длинна волны 1310н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спользуемого соединителя LC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используемых оптических волокон - 2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ка дуплексного режима работы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среды передачи — оптическое одномодовое волокно 8-10/125 мк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сть передачи данных – 10 Гбит/с;</w:t>
      </w:r>
    </w:p>
    <w:p>
      <w:pPr>
        <w:pStyle w:val="Style31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дальность связи — не менее 2000 метров по одномодовому волок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.652.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функции диагностики состояния оптической линии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DM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ёмопередатчик оптический 10GE – 6шт.</w:t>
      </w:r>
    </w:p>
    <w:p>
      <w:pPr>
        <w:pStyle w:val="Style31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функциональными характеристиками: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спецификации IEEE 802.3ае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-фактор ХFP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длинна волны 1310н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спользуемого соединителя LC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используемых оптических волокон - 2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ка дуплексного режима работы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среды передачи — оптическое одномодовое волокно 8-10/125 мк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сть передачи данных – 10 Гбит/с;</w:t>
      </w:r>
    </w:p>
    <w:p>
      <w:pPr>
        <w:pStyle w:val="Style31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дальность связи — не менее 2000 метров по одномодовому волок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.652.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DM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медный 1 GE – 40 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пецификации </w:t>
      </w:r>
      <w:r>
        <w:rPr>
          <w:rFonts w:cs="Times New Roman" w:ascii="Times New Roman" w:hAnsi="Times New Roman"/>
          <w:sz w:val="24"/>
          <w:szCs w:val="24"/>
          <w:lang w:val="en-US"/>
        </w:rPr>
        <w:t>IEEE 802.3a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ь передачи данных – 1000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310нм, ответная 155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6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опередатчик оптический одноволоконный 1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ункциональными характеристиками:</w:t>
      </w:r>
    </w:p>
    <w:p>
      <w:pPr>
        <w:pStyle w:val="Style31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спецификации IEEE 802.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-фактор SFP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длинна волны 1550нм, ответная 1310н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спользуемого соединителя LC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используемых оптических волокон -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уплексного режима работы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реды передачи — оптическое одномодовое волокно 8-10/125 мк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дачи данных – 1 Гбит/с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дальность связи — не менее 60000 метров по одномодовому волокну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ИП.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 длиной не менее 1 метра для объединения коммутаторов в стек (для коммутаторов доступа тип1) – не менее 11 шт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 электропитания с вилкой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9 в С20, длина не менее 3 м. – 2шт.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ель электропитания с вилкой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3 в С14, длина не менее 2,5 м. – 6шт;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ёмопередатчик оптический 10GE – 6ш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функциональными характеристиками: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спецификации IEEE 802.3ае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-фактор SFP+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длинна волны 1310н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спользуемого соединителя LC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используемых оптических волокон - 2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ка дуплексного режима работы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среды передачи — оптическое одномодовое волокно 8-10/125 мкм;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рость передачи данных – 10 Гбит/с;</w:t>
      </w:r>
    </w:p>
    <w:p>
      <w:pPr>
        <w:pStyle w:val="Style31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дальность связи — не менее 2000 метров по одномодовому волок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.652.</w:t>
      </w:r>
    </w:p>
    <w:p>
      <w:pPr>
        <w:pStyle w:val="Style31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функции диагностики состояния оптической линии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DM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иметь гарантию производителя на замену и модификацию операционных систем на следующий период: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Ядра СПД –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1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2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3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4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5 – 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6 –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доступа тип7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чный маршрутизатор интернета –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Межсетевой экран тип1 –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етевой экран тип2 – 5 лет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СПД   – 1 год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ное оборудование - 1 год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рудования сроком гарантии 5 лет: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реакции и время консультаций от - 1 часа до следующего рабочего дня (в зависимости от приоритета),  время консультаций – 24х7;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ехнической документации на сайте производителя;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версий программного обеспечения и операционных систем оборудования;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запасных частей на следующий рабочий день со склада в Москве. Доставка деталей на замену за счет производителя. Возврат неисправных деталей за счет заказчика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орудования сроком гарантии 1 год: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реакции и время консультаций от - 1 часа до следующего рабочего дня (в зависимости от приоритета),  время консультаций – 24х7;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ехнической документации на сайте производителя;</w:t>
      </w:r>
    </w:p>
    <w:p>
      <w:pPr>
        <w:pStyle w:val="Style31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версий программного обеспечения и операционных систем оборудования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**Межсетевой экран тип1</w:t>
      </w:r>
      <w:r>
        <w:rPr>
          <w:rFonts w:cs="Times New Roman" w:ascii="Times New Roman" w:hAnsi="Times New Roman"/>
          <w:sz w:val="24"/>
          <w:szCs w:val="24"/>
        </w:rPr>
        <w:t xml:space="preserve"> должен поставляться в комплекте с расширенным: </w:t>
      </w:r>
    </w:p>
    <w:p>
      <w:pPr>
        <w:pStyle w:val="Style3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ление версий программного обеспечения и операционных систем оборудования; </w:t>
      </w:r>
    </w:p>
    <w:p>
      <w:pPr>
        <w:pStyle w:val="Style3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рующий функционал и обеспечивающий обновление системы предотвращения вторжений, определения  и выборочной блокировки приложений;</w:t>
      </w:r>
    </w:p>
    <w:p>
      <w:pPr>
        <w:pStyle w:val="Style3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 к технической документации на сайте производителя; </w:t>
      </w:r>
    </w:p>
    <w:p>
      <w:pPr>
        <w:pStyle w:val="Style3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консультаций в режиме не реже 24х7;</w:t>
      </w:r>
    </w:p>
    <w:p>
      <w:pPr>
        <w:pStyle w:val="Style31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неисправного оборудования на следующий рабочий день.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предоставить контакты круглосуточного сервисного центра, который должен обслуживать данное оборудование в течении указанного периода по заявкам. Исполнитель должен обеспечить сборку, монтаж и запуск оборудования.</w:t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52565" cy="926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98590" cy="881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15125" cy="945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45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51930" cy="89027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04280" cy="894524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94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28055" cy="874966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91250" cy="896048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96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4430" cy="882459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882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5390" cy="906716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90665" cy="909129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3030" cy="896112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78905" cy="896302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96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56070" cy="92513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 октября 2011 г. N 43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ДОЛГОСРОЧНОЙ ЦЕЛЕВОЙ ПРОГРАММЫ "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ЫХ ИНФОРМАЦИОННЫХ СИСТЕМ, ИНФОРМАЦИ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ЕСТВА И ФОРМИРОВАНИЕ ЭЛЕКТРОННОГО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ОВОСИБИРСКОЙ ОБЛАСТИ НА 2012 - 2016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6.2012 </w:t>
      </w:r>
      <w:hyperlink r:id="rId18">
        <w:r>
          <w:rPr>
            <w:rStyle w:val="InternetLink"/>
            <w:rFonts w:cs="Calibri"/>
            <w:color w:val="0000FF"/>
          </w:rPr>
          <w:t>N 296-п</w:t>
        </w:r>
      </w:hyperlink>
      <w:r>
        <w:rPr>
          <w:rFonts w:cs="Calibri"/>
        </w:rPr>
        <w:t xml:space="preserve">, от 17.12.2012 </w:t>
      </w:r>
      <w:hyperlink r:id="rId19">
        <w:r>
          <w:rPr>
            <w:rStyle w:val="InternetLink"/>
            <w:rFonts w:cs="Calibri"/>
            <w:color w:val="0000FF"/>
          </w:rPr>
          <w:t>N 558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Новосибирской области от 15.12.2007 N 166-ОЗ "О прогнозировании, программах и планах социально-экономического развития Новосибирской области", </w:t>
      </w:r>
      <w:hyperlink r:id="rId2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Новосибирской области от 30.01.2012 N 42-п "Об утверждении Порядка принятия решений о разработке долгосрочных целевых программ Новосибирской области, их формирования и реализации" и </w:t>
      </w:r>
      <w:hyperlink r:id="rId22">
        <w:r>
          <w:rPr>
            <w:rStyle w:val="InternetLink"/>
            <w:rFonts w:cs="Calibri"/>
            <w:color w:val="0000FF"/>
          </w:rPr>
          <w:t>распоряжением</w:t>
        </w:r>
      </w:hyperlink>
      <w:r>
        <w:rPr>
          <w:rFonts w:cs="Calibri"/>
        </w:rPr>
        <w:t xml:space="preserve"> Правительства Новосибирской области от 01.07.2011 N 284-рп "Об утверждении Концепции и разработке проекта долгосрочной целевой программы "Развитие государственных информационных систем, информационного общества и формирование электронного правительства Новосибирской области на 2012 - 2016 годы" Правительство Новосиби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17.12.2012 N 558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долгосрочную целевую </w:t>
      </w:r>
      <w:hyperlink w:anchor="Par33">
        <w:r>
          <w:rPr>
            <w:rStyle w:val="InternetLink"/>
            <w:rFonts w:cs="Calibri"/>
            <w:color w:val="0000FF"/>
          </w:rPr>
          <w:t>программу</w:t>
        </w:r>
      </w:hyperlink>
      <w:r>
        <w:rPr>
          <w:rFonts w:cs="Calibri"/>
        </w:rPr>
        <w:t xml:space="preserve"> "Развитие государственных информационных систем, информационного общества и формирование электронного правительства Новосибирской области на 2012 - 2016 годы" (далее - Про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инистерству финансов и налоговой политики Новосибирской области (Горнин Л.В.) при подготовке областного бюджета Новосибирской области на 2012 год и плановый период предусмотреть дополнительные ассигнования на реализацию </w:t>
      </w:r>
      <w:hyperlink w:anchor="Par33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постановления возложить на первого заместителя Председателя Правительства Новосибирской области - министра экономического развития Новосибирской области Струкова А.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 от 18.06.2012 N 296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ЮРЧ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28"/>
      <w:bookmarkEnd w:id="0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3.10.2011 N 43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33"/>
      <w:bookmarkEnd w:id="1"/>
      <w:r>
        <w:rPr>
          <w:rFonts w:cs="Calibri"/>
          <w:b/>
          <w:bCs/>
        </w:rPr>
        <w:t>ДОЛГОСРОЧ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РАЗВИТИЕ ГОСУДАРСТВЕННЫХ ИНФОРМАЦИОННЫХ СИСТЕ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ОГО ОБЩЕСТВА И ФОРМИРОВАНИЕ ЭЛЕКТР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А НОВОСИБИРСКОЙ ОБЛАСТИ НА 2012 - 2016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т 17.12.2012 N 558-п)</w:t>
      </w:r>
    </w:p>
    <w:tbl>
      <w:tblPr>
        <w:tblW w:w="16161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1559"/>
        <w:gridCol w:w="992"/>
        <w:gridCol w:w="1134"/>
        <w:gridCol w:w="1276"/>
        <w:gridCol w:w="1134"/>
        <w:gridCol w:w="1134"/>
        <w:gridCol w:w="1276"/>
        <w:gridCol w:w="1276"/>
        <w:gridCol w:w="1824"/>
        <w:gridCol w:w="18"/>
        <w:gridCol w:w="2127"/>
      </w:tblGrid>
      <w:tr>
        <w:trPr>
          <w:trHeight w:val="320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казателя 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рения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начение показателя                        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  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жидаемый результат 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годам                       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2 год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3 год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4 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5 год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16 год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     </w:t>
            </w:r>
          </w:p>
        </w:tc>
      </w:tr>
      <w:tr>
        <w:trPr>
          <w:trHeight w:val="4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46. Развитие сет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дачи данных, в т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е ее защищен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гментов, и други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ов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ационной систем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осибирской област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ов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иРТТ НСО       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ключение ЦРБ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ов социаль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лат, центро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нятости, ГАУ НС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МФЦ", библиотек 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угих объекто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о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раструктуры к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СПД. Повыше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изводительности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тойчивост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ункционирова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орудования ТИС НСО </w:t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ы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xx     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затр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 7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 0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 6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57 439,2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ль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ластн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 7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 0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 6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57 439,2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н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ы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Courier New" w:hAnsi="Courier New" w:cs="Calibri"/>
                <w:sz w:val="16"/>
                <w:szCs w:val="16"/>
              </w:rPr>
            </w:pPr>
            <w:r>
              <w:rPr>
                <w:rFonts w:cs="Calibri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 45 Light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Helvetica 65 Medium">
    <w:altName w:val="Arial"/>
    <w:charset w:val="00"/>
    <w:family w:val="swiss"/>
    <w:pitch w:val="default"/>
  </w:font>
  <w:font w:name="Syntax">
    <w:altName w:val="Times New Roman"/>
    <w:charset w:val="00"/>
    <w:family w:val="roman"/>
    <w:pitch w:val="default"/>
  </w:font>
  <w:font w:name="Myriad Pro"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35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78" w:hanging="360"/>
      </w:pPr>
      <w:rPr>
        <w:rFonts w:ascii="Wingdings" w:hAnsi="Wingdings" w:cs="Wingdings" w:hint="default"/>
      </w:rPr>
    </w:lvl>
    <w:lvl w:ilvl="3">
      <w:start w:val="802"/>
      <w:numFmt w:val="bullet"/>
      <w:lvlText w:val="•"/>
      <w:lvlJc w:val="left"/>
      <w:pPr>
        <w:tabs>
          <w:tab w:val="num" w:pos="0"/>
        </w:tabs>
        <w:ind w:left="3798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Calibri" w:hAnsi="Calibri" w:eastAsia="Calibri" w:cs="Calibri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Абзац списка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ceouttxt4">
    <w:name w:val="iceouttxt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ps">
    <w:name w:val="hps"/>
    <w:qFormat/>
    <w:rPr/>
  </w:style>
  <w:style w:type="character" w:styleId="Wmicallto">
    <w:name w:val="wmi-callto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ceouttxt52">
    <w:name w:val="iceouttxt52"/>
    <w:qFormat/>
    <w:rPr>
      <w:rFonts w:ascii="Arial" w:hAnsi="Arial" w:cs="Arial"/>
      <w:color w:val="666666"/>
      <w:sz w:val="18"/>
    </w:rPr>
  </w:style>
  <w:style w:type="character" w:styleId="Normal1">
    <w:name w:val="Normal Знак"/>
    <w:qFormat/>
    <w:rPr>
      <w:rFonts w:ascii="Arial" w:hAnsi="Arial" w:cs="Arial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A1">
    <w:name w:val="A1"/>
    <w:qFormat/>
    <w:rPr>
      <w:rFonts w:ascii="Helvetica 45 Light;Arial" w:hAnsi="Helvetica 45 Light;Arial" w:cs="Helvetica 45 Light;Arial"/>
      <w:color w:val="000000"/>
      <w:sz w:val="14"/>
    </w:rPr>
  </w:style>
  <w:style w:type="character" w:styleId="A10">
    <w:name w:val="A10"/>
    <w:qFormat/>
    <w:rPr>
      <w:rFonts w:ascii="Helvetica 45 Light;Arial" w:hAnsi="Helvetica 45 Light;Arial" w:cs="Helvetica 45 Light;Arial"/>
      <w:color w:val="000000"/>
      <w:sz w:val="14"/>
    </w:rPr>
  </w:style>
  <w:style w:type="character" w:styleId="Emphasis">
    <w:name w:val="Emphasis"/>
    <w:qFormat/>
    <w:rPr>
      <w:rFonts w:cs="Times New Roman"/>
      <w:b/>
    </w:rPr>
  </w:style>
  <w:style w:type="character" w:styleId="Textnorm">
    <w:name w:val="textnorm"/>
    <w:qFormat/>
    <w:rPr/>
  </w:style>
  <w:style w:type="character" w:styleId="Style2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l1">
    <w:name w:val="bl1"/>
    <w:qFormat/>
    <w:rPr>
      <w:color w:val="4288B8"/>
    </w:rPr>
  </w:style>
  <w:style w:type="character" w:styleId="Righter2">
    <w:name w:val="righter2"/>
    <w:qFormat/>
    <w:rPr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Текст Знак"/>
    <w:qFormat/>
    <w:rPr>
      <w:rFonts w:eastAsia="Times New Roman"/>
      <w:sz w:val="22"/>
      <w:szCs w:val="21"/>
    </w:rPr>
  </w:style>
  <w:style w:type="character" w:styleId="Pricesummasell">
    <w:name w:val="price-summa-sell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8">
    <w:name w:val="A8"/>
    <w:qFormat/>
    <w:rPr>
      <w:color w:val="000000"/>
      <w:sz w:val="17"/>
    </w:rPr>
  </w:style>
  <w:style w:type="character" w:styleId="Appleconvertedspace">
    <w:name w:val="apple-converted-space"/>
    <w:qFormat/>
    <w:rPr/>
  </w:style>
  <w:style w:type="character" w:styleId="Delimitor">
    <w:name w:val="delimitor"/>
    <w:qFormat/>
    <w:rPr/>
  </w:style>
  <w:style w:type="character" w:styleId="Bforumtext">
    <w:name w:val="b-forum__text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Цитата"/>
    <w:basedOn w:val="Normal"/>
    <w:qFormat/>
    <w:pPr>
      <w:shd w:fill="FFFFFF" w:val="clear"/>
      <w:spacing w:lineRule="exact" w:line="278" w:before="0" w:after="0"/>
      <w:ind w:left="10" w:right="102" w:firstLine="451"/>
    </w:pPr>
    <w:rPr>
      <w:rFonts w:ascii="Times New Roman" w:hAnsi="Times New Roman" w:eastAsia="Times New Roman" w:cs="Times New Roman"/>
      <w:color w:val="000000"/>
      <w:spacing w:val="-9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Контракт-пункт"/>
    <w:basedOn w:val="Normal"/>
    <w:qFormat/>
    <w:pPr>
      <w:tabs>
        <w:tab w:val="clear" w:pos="708"/>
        <w:tab w:val="left" w:pos="680" w:leader="none"/>
        <w:tab w:val="left" w:pos="720" w:leader="none"/>
      </w:tabs>
      <w:spacing w:lineRule="auto" w:line="240" w:before="0" w:after="60"/>
      <w:ind w:left="72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 1"/>
    <w:basedOn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tyle26">
    <w:name w:val="Style 2"/>
    <w:basedOn w:val="Normal"/>
    <w:qFormat/>
    <w:pPr>
      <w:widowControl w:val="false"/>
      <w:spacing w:lineRule="auto" w:line="240" w:before="0" w:after="540"/>
      <w:ind w:left="576" w:right="108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fr-FR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4">
    <w:name w:val="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Стиль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11">
    <w:name w:val="Pa11"/>
    <w:basedOn w:val="Normal"/>
    <w:next w:val="Normal"/>
    <w:qFormat/>
    <w:pPr>
      <w:autoSpaceDE w:val="false"/>
      <w:spacing w:lineRule="atLeast" w:line="105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05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Ttext">
    <w:name w:val="ttext"/>
    <w:basedOn w:val="Normal"/>
    <w:qFormat/>
    <w:pPr>
      <w:spacing w:lineRule="auto" w:line="240" w:before="75" w:after="60"/>
      <w:ind w:left="30" w:right="30" w:hanging="0"/>
    </w:pPr>
    <w:rPr>
      <w:rFonts w:ascii="Arial" w:hAnsi="Arial" w:eastAsia="Times New Roman" w:cs="Arial"/>
      <w:color w:val="000000"/>
      <w:sz w:val="17"/>
      <w:szCs w:val="17"/>
    </w:rPr>
  </w:style>
  <w:style w:type="paragraph" w:styleId="Pa59">
    <w:name w:val="Pa59"/>
    <w:basedOn w:val="Normal"/>
    <w:next w:val="Normal"/>
    <w:qFormat/>
    <w:pPr>
      <w:autoSpaceDE w:val="false"/>
      <w:spacing w:lineRule="atLeast" w:line="131" w:before="0" w:after="0"/>
    </w:pPr>
    <w:rPr>
      <w:rFonts w:ascii="Helvetica 45 Light;Arial" w:hAnsi="Helvetica 45 Light;Arial" w:eastAsia="Times New Roman" w:cs="Helvetica 45 Light;Arial"/>
      <w:sz w:val="24"/>
      <w:szCs w:val="24"/>
    </w:rPr>
  </w:style>
  <w:style w:type="paragraph" w:styleId="Pa58">
    <w:name w:val="Pa58"/>
    <w:basedOn w:val="Normal"/>
    <w:next w:val="Normal"/>
    <w:qFormat/>
    <w:pPr>
      <w:autoSpaceDE w:val="false"/>
      <w:spacing w:lineRule="atLeast" w:line="141" w:before="0" w:after="0"/>
    </w:pPr>
    <w:rPr>
      <w:rFonts w:ascii="Helvetica 65 Medium;Arial" w:hAnsi="Helvetica 65 Medium;Arial" w:eastAsia="Times New Roman" w:cs="Helvetica 65 Medium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25">
    <w:name w:val="Pa25"/>
    <w:basedOn w:val="Normal"/>
    <w:next w:val="Normal"/>
    <w:qFormat/>
    <w:pPr>
      <w:autoSpaceDE w:val="false"/>
      <w:spacing w:lineRule="atLeast" w:line="161" w:before="0" w:after="0"/>
    </w:pPr>
    <w:rPr>
      <w:rFonts w:ascii="Helvetica 65 Medium;Arial" w:hAnsi="Helvetica 65 Medium;Arial" w:eastAsia="Times New Roman" w:cs="Helvetica 65 Medium;Arial"/>
      <w:sz w:val="24"/>
      <w:szCs w:val="24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eastAsia="Times New Roman" w:cs="Arial"/>
      <w:sz w:val="18"/>
      <w:szCs w:val="18"/>
    </w:rPr>
  </w:style>
  <w:style w:type="paragraph" w:styleId="12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Pa22">
    <w:name w:val="Pa22"/>
    <w:basedOn w:val="Normal"/>
    <w:next w:val="Normal"/>
    <w:qFormat/>
    <w:pPr>
      <w:autoSpaceDE w:val="false"/>
      <w:spacing w:lineRule="atLeast" w:line="161" w:before="0" w:after="0"/>
    </w:pPr>
    <w:rPr>
      <w:rFonts w:ascii="Helvetica 65 Medium;Arial" w:hAnsi="Helvetica 65 Medium;Arial" w:eastAsia="Times New Roman" w:cs="Helvetica 65 Medium;Arial"/>
      <w:sz w:val="24"/>
      <w:szCs w:val="24"/>
    </w:rPr>
  </w:style>
  <w:style w:type="paragraph" w:styleId="Pa60">
    <w:name w:val="Pa60"/>
    <w:basedOn w:val="Normal"/>
    <w:next w:val="Normal"/>
    <w:qFormat/>
    <w:pPr>
      <w:autoSpaceDE w:val="false"/>
      <w:spacing w:lineRule="atLeast" w:line="131" w:before="0" w:after="0"/>
    </w:pPr>
    <w:rPr>
      <w:rFonts w:ascii="Helvetica 65 Medium;Arial" w:hAnsi="Helvetica 65 Medium;Arial" w:eastAsia="Times New Roman" w:cs="Helvetica 65 Medium;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31F20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ext">
    <w:name w:val="Table Text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13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Syntax;Times New Roman" w:hAnsi="Syntax;Times New Roman" w:eastAsia="Times New Roman" w:cs="Syntax;Times New Roman"/>
      <w:color w:val="000000"/>
      <w:kern w:val="2"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27"/>
      </w:numPr>
      <w:tabs>
        <w:tab w:val="clear" w:pos="708"/>
        <w:tab w:val="left" w:pos="1209" w:leader="none"/>
      </w:tabs>
      <w:spacing w:lineRule="auto" w:line="240" w:before="0" w:after="0"/>
      <w:ind w:left="120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eastAsia="Times New Roman"/>
      <w:szCs w:val="21"/>
    </w:rPr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6"/>
      <w:szCs w:val="20"/>
    </w:rPr>
  </w:style>
  <w:style w:type="paragraph" w:styleId="Pa7">
    <w:name w:val="Pa7"/>
    <w:basedOn w:val="Default"/>
    <w:next w:val="Default"/>
    <w:qFormat/>
    <w:pPr>
      <w:spacing w:lineRule="atLeast" w:line="181"/>
    </w:pPr>
    <w:rPr>
      <w:rFonts w:ascii="Myriad Pro;Myriad Pro" w:hAnsi="Myriad Pro;Myriad Pro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Myriad Pro;Myriad Pro" w:hAnsi="Myriad Pro;Myriad Pro" w:cs="Times New Roman"/>
      <w:color w:val="000000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 w:before="0" w:after="0"/>
      <w:ind w:left="566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MS Mincho;ＭＳ 明朝" w:cs="Times"/>
      <w:color w:val="auto"/>
      <w:kern w:val="2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consultantplus://offline/ref=21AAED882D0923B59D49F095CA6A7C08D87A9135C7DCDF2B44CFB6DD3E52C2975C60BE4C0A973473DFDF82S0gFD" TargetMode="External"/><Relationship Id="rId19" Type="http://schemas.openxmlformats.org/officeDocument/2006/relationships/hyperlink" Target="consultantplus://offline/ref=21AAED882D0923B59D49F095CA6A7C08D87A9135C4D9D32340CFB6DD3E52C2975C60BE4C0A973473DFDF82S0gFD" TargetMode="External"/><Relationship Id="rId20" Type="http://schemas.openxmlformats.org/officeDocument/2006/relationships/hyperlink" Target="consultantplus://offline/ref=21AAED882D0923B59D49F095CA6A7C08D87A9135C6DED22443CFB6DD3E52C2975C60BE4C0A973473DFDE84S0gED" TargetMode="External"/><Relationship Id="rId21" Type="http://schemas.openxmlformats.org/officeDocument/2006/relationships/hyperlink" Target="consultantplus://offline/ref=21AAED882D0923B59D49F095CA6A7C08D87A9135C4DBD0224ACFB6DD3E52C297S5gCD" TargetMode="External"/><Relationship Id="rId22" Type="http://schemas.openxmlformats.org/officeDocument/2006/relationships/hyperlink" Target="consultantplus://offline/ref=21AAED882D0923B59D49F095CA6A7C08D87A9135C6DED12242CFB6DD3E52C2975C60BE4C0A973473DFDF83S0gAD" TargetMode="External"/><Relationship Id="rId23" Type="http://schemas.openxmlformats.org/officeDocument/2006/relationships/hyperlink" Target="consultantplus://offline/ref=21AAED882D0923B59D49F095CA6A7C08D87A9135C4D9D32340CFB6DD3E52C2975C60BE4C0A973473DFDF82S0gCD" TargetMode="External"/><Relationship Id="rId24" Type="http://schemas.openxmlformats.org/officeDocument/2006/relationships/hyperlink" Target="consultantplus://offline/ref=21AAED882D0923B59D49F095CA6A7C08D87A9135C7DCDF2B44CFB6DD3E52C2975C60BE4C0A973473DFDF82S0gCD" TargetMode="External"/><Relationship Id="rId25" Type="http://schemas.openxmlformats.org/officeDocument/2006/relationships/hyperlink" Target="consultantplus://offline/ref=21AAED882D0923B59D49F095CA6A7C08D87A9135C4D9D32340CFB6DD3E52C2975C60BE4C0A973473DFDF82S0gDD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59:00Z</dcterms:created>
  <dc:creator>Тезина Наталья Николаевна</dc:creator>
  <dc:description/>
  <cp:keywords/>
  <dc:language>en-US</dc:language>
  <cp:lastModifiedBy>Майорова Наталья Анатольевна</cp:lastModifiedBy>
  <dcterms:modified xsi:type="dcterms:W3CDTF">2013-10-16T08:07:00Z</dcterms:modified>
  <cp:revision>4</cp:revision>
  <dc:subject/>
  <dc:title/>
</cp:coreProperties>
</file>