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21600" cy="10613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0" cy="1061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20965" cy="106121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0965" cy="1061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33665" cy="106191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665" cy="1061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99375" cy="10588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9375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24140" cy="10614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140" cy="1061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24775" cy="1055497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1055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80960" cy="1057656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1057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0970" cy="106324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970" cy="1063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17790" cy="1060069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7790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21600" cy="1061339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0" cy="1061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сокращения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81"/>
      </w:tblGrid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PI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pplication programming interface</w:t>
            </w:r>
          </w:p>
        </w:tc>
      </w:tr>
      <w:tr>
        <w:trPr>
          <w:trHeight w:val="630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SS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ascading Style Sheets</w:t>
            </w:r>
          </w:p>
        </w:tc>
      </w:tr>
      <w:tr>
        <w:trPr>
          <w:trHeight w:val="630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PSG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uropean Positioning and Survey Group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html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yperText Markup Language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ISO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ternational Organization for Standardization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JS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Java Script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KML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eyhole Markup Language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AN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ocal Area Network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MS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crosoft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OGC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pen Geospatial Consortium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AID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edundant array of independent disks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REST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epresentational State Transfer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AS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erial Attached SCSI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OA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ervice-oriented architecture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AP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mple Object Access Protocol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URL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niform Resource Locator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TF-8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nicode Transformation Format, 8-bit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CS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eb Coverage Services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FS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eb Feature Services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GS84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orld Geodetic System 1984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MS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eb Mapping Service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MTS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eb Map Tile Service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ML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Xtensible Markup Language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ГД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а географических данных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Д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а данных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ПД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ые пространственные данные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БПД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е базовые пространственные данные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Д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е отраслевые пространственные данные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С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информационная система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КН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й кадастр недвижимости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ОНАСС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обальная навигационная спутниковая система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Р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ый лесной реестр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й стандарт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ГРП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ый государственный реестр прав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К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-кристаллический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УИТ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ны с особыми условиями использования территорий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У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ИК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активная инвестиционная карта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ОГВ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ые органы государственной власти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ПД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раструктура пространственных данных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Р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ый ресурс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ОГД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ая система обеспечения градостроительной деятельности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ЦП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лифицированная цифровая подпись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ПД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е базовые пространственные данные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ВД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образование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ПД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е отраслевые пространственные данные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ЧС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СО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ибирская область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ЗУ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ивное запоминающее устройство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 капитального строительства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МС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ПТ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о охраняемые природные территории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ого пользования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Д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слевые пространственные данные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ЗЗ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землепользования и застройки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е обеспечение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П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Правительства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БПД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ональные базовые пространственные данные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ПД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гиональные отраслевые пространственные данные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Ф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Ф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ъект Российской Федерации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Д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управления базами данных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ША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енные Штаты Америки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З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альная зона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БПД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е базовые пространственные данные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ГИС ТП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ая государственная информационная система территориального планирования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З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КГФ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картографо-геодезический фонд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НС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ПД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ые отраслевые пространственные данные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НК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ифровые навигационные карты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ПГ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ифровые планы городов </w:t>
            </w:r>
          </w:p>
        </w:tc>
      </w:tr>
      <w:tr>
        <w:trPr>
          <w:trHeight w:val="315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ТК 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ифровые топографические карты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720" w:after="240"/>
        <w:ind w:left="432" w:hanging="432"/>
        <w:jc w:val="both"/>
        <w:outlineLvl w:val="0"/>
        <w:rPr>
          <w:rFonts w:ascii="Cambria" w:hAnsi="Cambria" w:cs="Cambria"/>
          <w:b/>
          <w:b/>
          <w:bCs/>
          <w:cap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en-US"/>
        </w:rPr>
        <w:t>Определен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онфиденциальные данные – данные, ограниченные в обороте в соответствии с законодательством РФ, рабочие материалы органов власти в стадии подготовки к публичному опубликованию, данные, составляющие коммерческую тайну третьих лиц (архитектурные проекты, коммерческие предложения и пр.)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, содержащие персональные сведения – данные, ограниченные в обороте в соответствии с законодательством РФ или по письменному заявления гражданина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щедоступные данные – данные, с ограничениями использования, определяемые лицензионными соглашениями, предоставление которых осуществляются с авторизацией пользователей или публично – без авторизаци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Открытые данные - данные, предоставляемые неограниченному кругу лиц на условиях свободных лицензий. 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en-US"/>
        </w:rPr>
        <w:t>Общие положения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Полное наименование Системы и её условное обозначени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ное наименование Системы: Региональная геоинформационная система Новосибирской области (далее – РГИС НСО или Система)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Наименование организаций разработчика и заказчика системы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Организация-разработчик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пределяется по итогам открытого конкурса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Организация-заказчик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сударственный Заказчик – Департамент информатизации и развития телекоммуникационных технологий Новосибирской области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Основания для выполнения работ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снованием для выполнения работ является необходимость решения Задачи № 1 и Задачи № 2 (пункты с первого по девятый) долгосрочной целевой программы «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-экономического и инновационного развития Новосибирской области в 2012-2016 годах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2012 г. с целью запуска в эксплуатацию РГИС НСО, запланирован и реализован ряд мероприятий по созданию базового функционала ядра РГИС НСО (далее – компоненты), в том числе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Закупка программного обеспечения для ГИС-сервера ядра геоинформационной системы Новосибирской области. Заказчик – департамент информатизации и развития телекоммуникационных технологий Новосибирской области. В рамках исполнения государственного контракта от 21.12.2012 № 2012.176998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/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Перечень документов, на основании которых создается Система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госрочная целевая программа «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-экономического и инновационного развития Новосибирской области в 2012-2016 годах», утверждённая постановлением Правительства Новосибирской области от 03.10.2011 № 434-п (в ред. постановления Правительства Новосибирской области от 28.08.2012 № 384-п, от 17.12.2012 № 559-п,  от 28.02.2013 №75-п, от 14.05.2013 № 205-п);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онцепция создания и развития инфраструктуры пространственных данных РФ, одобренной распоряжением Правительства РФ от 21.08.2006 № 1157-р; 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сударственная программа «Информационное общество (2011 – 2020 гг.)», утвержденной Распоряжением Правительства РФ от 20.10.2010 № 1815-р;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едеральный закон от 24.07.2007 № 221-ФЗ «О государственном кадастре недвижимости»;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едеральный закон от 25.12.2008 № 273-ФЗ «О противодействии коррупции»;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тратегия развития информационного общества в Российской Федерации, утвержденной Президентом РФ 7 февраля 2008 г., № Пр-212; 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остановление Правительства РФ от 18.08.2008 № 618 «Об информационном взаимодействии при ведении государственного кадастра недвижимости»; 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онцепция административной реформы в Российской Федерации в 2006 – 2010 гг., утвержденная распоряжением Правительства РФ от 25.10.2005 № 1789-р;</w:t>
      </w:r>
    </w:p>
    <w:p>
      <w:pPr>
        <w:pStyle w:val="Normal"/>
        <w:numPr>
          <w:ilvl w:val="0"/>
          <w:numId w:val="2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ный проект формирования в РФ электронного правительства, утвержденным 13 июля 2010 года на заседании Правительственной комиссии по внедрению информационных технологий в деятельность государственных органов и органов местного самоуправления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 xml:space="preserve">Плановые сроки начала и окончания работ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лановые сроки начала и окончания работ определяются условиями Государственного контракта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Сведения об источниках и порядке финансирования работ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инансирование работ осуществляется из средств областого бюджета Новосибирской области.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720" w:after="240"/>
        <w:jc w:val="both"/>
        <w:outlineLvl w:val="0"/>
        <w:rPr>
          <w:rFonts w:ascii="Cambria" w:hAnsi="Cambria" w:cs="Cambria"/>
          <w:b/>
          <w:b/>
          <w:bCs/>
          <w:cap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en-US"/>
        </w:rPr>
        <w:t>Назначение и цели создания системы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Назначение Системы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Система предназначена для ведения базовых и отраслевых пространственных данных, обеспечения доступа органов власти, граждан и организаций к пространственным данным на территорию Новосибирской области и реализации смежных деловых процессов исполнительных органов государственной власти и органов местного самоуправления в Новосибирской области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Цели создания Системы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создаётся в целях решения задач, поставленных Долгосрочной целевой программой «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-экономического и инновационного развития Новосибирской области в 2012-2016 годах», а именно: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вышение качества пространственных данных ИОГВ и ОМС Новосибирской области за счёт введения единых требований к пространственным данным ГИС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Централизация деятельности ИОГВ и ОМС Новосибирской области по планированию развития и использования территорий Новосибирской области, в части работ, связанных с пространственными данными (земельно-имущественный комплекс, градостроительство)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вышение открытости и прозрачности деятельности ИОГВ и ОМС Новосибирской области в части планирования и выполнения решений, а так же ожидаемых результатах принятых решений, отражаемых в виде пространственных данных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вышение оперативности отклика служб экстренного реагирования на дорожно-транспортные происшествия и иные чрезвычайные ситуации на дорогах Российской Федерации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вышение качества и контроля эффективности оказания государственных услуг и государственного управления, а так же снижение риска принятия неправомерных управленческих решений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вышение инвестиционной привлекательности региона путем организации единой информационной площадки сведений о муниципальных образованиях и регионе в целом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нижение административных барьеров в развитие территорий и недвижимости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нижение бюджетных расходов на развитие и поддержание информационных ресурсов Новосибирской области за счёт исключения дублирования работ по созданию и актуализации пространственных данных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еспечение роста налогооблагаемой базы по имущественным налогам (налог на землю, налог на имущество, и, как следствие, налог на недвижимость) за счет выявления неучтенных объектов налогообложения в рамках мониторинга земельных участков и объектов капитального строительства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еспечение эффективного взаимодействия на основе пространственных данных с федеральными органами исполнительной власти.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720" w:after="240"/>
        <w:jc w:val="both"/>
        <w:outlineLvl w:val="0"/>
        <w:rPr>
          <w:rFonts w:ascii="Cambria" w:hAnsi="Cambria" w:cs="Cambria"/>
          <w:b/>
          <w:b/>
          <w:bCs/>
          <w:cap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en-US"/>
        </w:rPr>
        <w:t>Характеристика объектов автоматизации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ктами автоматизации являются ИОГВ и ОМС Новосибирской области, в части работы с пространственными данными при реализации государственных функций, оказании государственных и муниципальных услуг, связанных с реализацией Долгосрочной целевой программы «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-экономического и инновационного развития Новосибирской области в 2012-2016 годах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ен быть обеспечен доступ к пространственным данным следующих органов исполнительной власти Новосибирской области:</w:t>
      </w:r>
    </w:p>
    <w:p>
      <w:pPr>
        <w:pStyle w:val="Normal"/>
        <w:numPr>
          <w:ilvl w:val="0"/>
          <w:numId w:val="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инистерство образования, науки и инновационной политики Новосибирской области;</w:t>
      </w:r>
    </w:p>
    <w:p>
      <w:pPr>
        <w:pStyle w:val="Normal"/>
        <w:numPr>
          <w:ilvl w:val="0"/>
          <w:numId w:val="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инистерство промышленности, торговли и развития предпринимательства Новосибирской области;</w:t>
      </w:r>
    </w:p>
    <w:p>
      <w:pPr>
        <w:pStyle w:val="Normal"/>
        <w:numPr>
          <w:ilvl w:val="0"/>
          <w:numId w:val="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инистерство здравоохранения Новосибирской области;</w:t>
      </w:r>
    </w:p>
    <w:p>
      <w:pPr>
        <w:pStyle w:val="Normal"/>
        <w:numPr>
          <w:ilvl w:val="0"/>
          <w:numId w:val="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инистерство транспорта и дорожного хозяйства Новосибирской области;</w:t>
      </w:r>
    </w:p>
    <w:p>
      <w:pPr>
        <w:pStyle w:val="Normal"/>
        <w:numPr>
          <w:ilvl w:val="0"/>
          <w:numId w:val="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инистерство экономического развития Новосибирской области;</w:t>
      </w:r>
    </w:p>
    <w:p>
      <w:pPr>
        <w:pStyle w:val="Normal"/>
        <w:numPr>
          <w:ilvl w:val="0"/>
          <w:numId w:val="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инистерство сельскохозяйственного развития;</w:t>
      </w:r>
    </w:p>
    <w:p>
      <w:pPr>
        <w:pStyle w:val="Normal"/>
        <w:numPr>
          <w:ilvl w:val="0"/>
          <w:numId w:val="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правление по защите объектов культурного наследия;</w:t>
      </w:r>
    </w:p>
    <w:p>
      <w:pPr>
        <w:pStyle w:val="Normal"/>
        <w:numPr>
          <w:ilvl w:val="0"/>
          <w:numId w:val="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инистерство культуры Новосибирской области;</w:t>
      </w:r>
    </w:p>
    <w:p>
      <w:pPr>
        <w:pStyle w:val="Normal"/>
        <w:numPr>
          <w:ilvl w:val="0"/>
          <w:numId w:val="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епартамент имущества и земельных отношений;</w:t>
      </w:r>
    </w:p>
    <w:p>
      <w:pPr>
        <w:pStyle w:val="Normal"/>
        <w:numPr>
          <w:ilvl w:val="0"/>
          <w:numId w:val="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епартамент лесного хозяйств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 РГИС НСО должен быть подключен городской округ Кольцово и Новосибирский муниципальный район.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720" w:after="240"/>
        <w:jc w:val="both"/>
        <w:outlineLvl w:val="0"/>
        <w:rPr>
          <w:rFonts w:ascii="Cambria" w:hAnsi="Cambria" w:cs="Cambria"/>
          <w:b/>
          <w:b/>
          <w:bCs/>
          <w:cap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en-US"/>
        </w:rPr>
        <w:t xml:space="preserve">Требования к системе в целом </w:t>
      </w:r>
    </w:p>
    <w:p>
      <w:pPr>
        <w:pStyle w:val="Normal"/>
        <w:numPr>
          <w:ilvl w:val="0"/>
          <w:numId w:val="3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Работа по добавлению, изменению и редактированию, а так же удалению данных хранящихся в Системе должны производиться только зарегистрированными в Системе пользователями, имеющими  квалифицированные электронные подписи в соответствии с требованиями Федерального закона от 06.04.2011 № 63-ФЗ «Об электронной подписи», выданными региональным удостоверяющим центром исполнительных органов государственной власти Новосибирской области и органов местного самоуправления (далее – РУЦ НСО). При добавлении, изменении и редактировании, а так же удалении данных хранящихся в Системе, должна создаваться отметка об авторе внесенных изменений, которая содержит в себе сертификат проверки  квалифицированной электронной подписи автора изменений. Система РУЦ НСО построена на базе «программно-аппаратного комплекса УКЦУ КС2 Корпоративного уровня», производимого ОАО «ИнфоТеКС» и состоящего из программных продуктов линейки ViPNet Custom 3.2. </w:t>
      </w:r>
    </w:p>
    <w:p>
      <w:pPr>
        <w:pStyle w:val="Normal"/>
        <w:numPr>
          <w:ilvl w:val="0"/>
          <w:numId w:val="35"/>
        </w:numPr>
        <w:spacing w:lineRule="auto" w:line="240" w:before="120" w:after="0"/>
        <w:jc w:val="both"/>
        <w:rPr>
          <w:rFonts w:ascii="Times New Roman" w:hAnsi="Times New Roman" w:eastAsia="Calibri" w:cs="Times New Roman"/>
          <w:color w:val="1F497D"/>
          <w:sz w:val="28"/>
          <w:lang w:eastAsia="en-US"/>
        </w:rPr>
      </w:pPr>
      <w:r>
        <w:rPr>
          <w:rFonts w:eastAsia="Calibri" w:cs="Times New Roman" w:ascii="Times New Roman" w:hAnsi="Times New Roman"/>
          <w:color w:val="1F497D"/>
          <w:sz w:val="28"/>
          <w:lang w:eastAsia="en-US"/>
        </w:rPr>
        <w:t>В Системе должны быть определены требования  к сложности паролей пользователей. Длина пароля должна быть не менее 8 символов.  Пароль пользователя должен содержать в себе заглавные и строчные буквы, не менее одной арабской цифры и специального символа. В случае несоответствия данным требованиям Система должна выдавать отказ в изменении пароля пользователя. Хранение паролей в системе должно осуществляться путем хранения результата выполнения хэш-функции от пароля пользователя. Хранение паролей в открытом виде без преобразования данных в Системе не применяется.</w:t>
      </w:r>
    </w:p>
    <w:p>
      <w:pPr>
        <w:pStyle w:val="Normal"/>
        <w:numPr>
          <w:ilvl w:val="0"/>
          <w:numId w:val="35"/>
        </w:numPr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РГИС НСО должна быть разработана с учетом положений об ИПД РФ (Концепция создания и развития инфраструктуры пространственных данных РФ», Госпрограмма «Информационное общество»);</w:t>
      </w:r>
    </w:p>
    <w:p>
      <w:pPr>
        <w:pStyle w:val="Normal"/>
        <w:numPr>
          <w:ilvl w:val="0"/>
          <w:numId w:val="3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реализовывать функции инфраструктуры пространственных данных Новосибирской области (далее – ИПД НСО);</w:t>
      </w:r>
    </w:p>
    <w:p>
      <w:pPr>
        <w:pStyle w:val="Normal"/>
        <w:numPr>
          <w:ilvl w:val="0"/>
          <w:numId w:val="3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функционировать на основе ядра РГИС НСО;</w:t>
      </w:r>
    </w:p>
    <w:p>
      <w:pPr>
        <w:pStyle w:val="Normal"/>
        <w:numPr>
          <w:ilvl w:val="0"/>
          <w:numId w:val="35"/>
        </w:numPr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истема должна быть разработана на принципах сервис-ориентированной архитектуры; </w:t>
      </w:r>
    </w:p>
    <w:p>
      <w:pPr>
        <w:pStyle w:val="Normal"/>
        <w:numPr>
          <w:ilvl w:val="0"/>
          <w:numId w:val="3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быть разработана с учётом последующего масштабирования и развития Системы в соответствии с показателями долгосрочной целевой программы «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-экономического и инновационного развития Новосибирской области в 2012-2016 годах», с учетом увеличения объемов хранимой информации, количества пользователей и количества отраслевых ГИС-приложений.</w:t>
      </w:r>
    </w:p>
    <w:p>
      <w:pPr>
        <w:pStyle w:val="Normal"/>
        <w:numPr>
          <w:ilvl w:val="0"/>
          <w:numId w:val="35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, должна обеспечивать возможность добавления новых приложений (плагинов, компонентов, шаблонов) в ее состав без необходимости осуществлять пересборку имеющихся программных компонентов Системы и без обязательного привлечения разработчика этих компонентов указанной системы. Система, создаваемая в рамках настоящего ТЗ, должна обеспечивать возможность расширения функционала за счёт предоставленных исполнителем интерфейсов программного взаимодействия.</w:t>
      </w:r>
    </w:p>
    <w:p>
      <w:pPr>
        <w:pStyle w:val="Normal"/>
        <w:numPr>
          <w:ilvl w:val="0"/>
          <w:numId w:val="35"/>
        </w:numPr>
        <w:spacing w:lineRule="auto" w:line="240" w:before="12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поддерживать возможность расширение функционала по двустороннему и одностороннему обмену данными посредствам веб-сервисов (</w:t>
      </w:r>
      <w:r>
        <w:rPr>
          <w:rFonts w:eastAsia="Calibri" w:cs="Times New Roman" w:ascii="Times New Roman" w:hAnsi="Times New Roman"/>
          <w:sz w:val="28"/>
          <w:lang w:val="en-US" w:eastAsia="en-US"/>
        </w:rPr>
        <w:t>XML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val="en-US" w:eastAsia="en-US"/>
        </w:rPr>
        <w:t>SOAP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val="en-US" w:eastAsia="en-US"/>
        </w:rPr>
        <w:t>WSDL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val="en-US" w:eastAsia="en-US"/>
        </w:rPr>
        <w:t>UDDI</w:t>
      </w:r>
      <w:r>
        <w:rPr>
          <w:rFonts w:eastAsia="Calibri" w:cs="Times New Roman" w:ascii="Times New Roman" w:hAnsi="Times New Roman"/>
          <w:sz w:val="28"/>
          <w:lang w:eastAsia="en-US"/>
        </w:rPr>
        <w:t>) со сторонними информационно-аналитическими системами, такими как МАИС и т.д.</w:t>
      </w:r>
    </w:p>
    <w:p>
      <w:pPr>
        <w:pStyle w:val="Normal"/>
        <w:numPr>
          <w:ilvl w:val="0"/>
          <w:numId w:val="35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Требования к структуре Системы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ГИС НСО должна содержать единую базу географических данных, базу метаданных, ГИС-платформу, геопортал, средства управления доступом к данным и сервисам, средства мониторинга доступности сервисов, средства загрузки базовых и отраслевых пространственных данных, средства редактирования отраслевых пространственных данных, отраслевые ГИС приложения и портал ГИС приложений;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включать в себя региональный и муниципальные сегменты;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иметь возможность информационного взаимодействия с федеральными, региональными и муниципальными информационными системами и ресурсами путем импорта/экспорта наборов данных и/или использования  Web-сервисов;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руктура РГИС НСО должна быть разработана с учетом необходимости обрабатывать данные с разным типом доступа;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ГИС НСО должна иметь возможность обрабатывать данные со следующими типами доступа: конфиденциальные данные; персональные сведения, общедоступные и открытые данные;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включать в свой состав общедоступный контур для работы с общедоступными данными и открытый контур для публикации открытых пространственных данных;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щедоступный контур Системы должен позволять предоставлять доступ к данным и функциям с авторизацией пользователей;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убличный доступ к общедоступным данным Системы должен осуществляться без авторизации пользователей;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лучае использования конфиденциальных и/или персональных данных, РГИС НСО должна включать в свой состав конфиденциальный контур для обеспечения защиты конфиденциальных и персональных данных от несанкционированного доступа по классу 1Г;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База географических данных РГИС НСО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Единая база географических данных РГИС НСО (БГД) предназначена для хранения пространственных данных и материалов различного вида: наборов пространственных данных, карт, каталогов координат и адресов, геометрических (в т.ч. транспортных или навигационных) сетей, космических и аэрофотоснимков и других материалов, имеющие координатную или иную привязку к поверхности Земли.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гиональные и муниципальные базовые пространственные данные РГИС НСО должны быть включены в единую базу географических данных (БГД);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униципальные базовые пространственные данные могут вестись в муниципальных РГИС и предоставляться в РГИС НСО для использования в форме картографических Web-сервисов;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едеральные базовые пространственные данные на территорию Новосибирской области должны быть включены в единую БГД РГИС НСО;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раслевые пространственные данные, предназначенные для доступа и  опубликования в РГИС НСО, должны быть включены в единую БГД РГИС НСО;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База метаданных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База метаданных предназначена для хранения описания всех видов пространственных данных и материалов в форме метаданных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ГИС-платформ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С-платформа предназначена для выполнения функций создания, импорта, редактирования, ведения пространственных данных, предоставления доступа к пространственным данным, в том числе, в форме Web-сервисов, управления доступом к пространственным данным, мониторинга доступности сервисов, а также выполнения функций сервера ГИС-приложений в подсистемах автоматизации деловых процессов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С-платформа должна:</w:t>
      </w:r>
    </w:p>
    <w:p>
      <w:pPr>
        <w:pStyle w:val="Normal"/>
        <w:numPr>
          <w:ilvl w:val="0"/>
          <w:numId w:val="53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ыполнять функции ведения БГД РГИС НСО – создавать, редактировать, удалять пространственные объекты, вести историю изменений, откатывать состояние пространственных объектов к предыдущим состояниям, управлять структурой БГД РГИС НСО.</w:t>
      </w:r>
    </w:p>
    <w:p>
      <w:pPr>
        <w:pStyle w:val="Normal"/>
        <w:numPr>
          <w:ilvl w:val="0"/>
          <w:numId w:val="53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ыполнять функции импорта пространственных данных и загрузки их в БГД РГИС НСО.</w:t>
      </w:r>
    </w:p>
    <w:p>
      <w:pPr>
        <w:pStyle w:val="Normal"/>
        <w:numPr>
          <w:ilvl w:val="0"/>
          <w:numId w:val="53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ять пользователям инструменты для формирования и редактирования наборов пространственных данных в соответствии с полномочиями пользователей.</w:t>
      </w:r>
    </w:p>
    <w:p>
      <w:pPr>
        <w:pStyle w:val="Normal"/>
        <w:numPr>
          <w:ilvl w:val="0"/>
          <w:numId w:val="53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ять доступ к данным в форме наборов данных, веб-сервисов и ГИС-приложений, управлять стилем оформления данных, правами доступа пользователей к различным данным и функциям Системы.</w:t>
      </w:r>
    </w:p>
    <w:p>
      <w:pPr>
        <w:pStyle w:val="Normal"/>
        <w:numPr>
          <w:ilvl w:val="0"/>
          <w:numId w:val="53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существлять мониторинг доступности веб-сервисов для пользователе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Функции сервера ГИС-приложений должны быть оформлены в виде </w:t>
      </w:r>
      <w:r>
        <w:rPr>
          <w:rFonts w:eastAsia="Calibri" w:cs="Times New Roman" w:ascii="Times New Roman" w:hAnsi="Times New Roman"/>
          <w:sz w:val="28"/>
          <w:lang w:val="en-US" w:eastAsia="en-US"/>
        </w:rPr>
        <w:t>API</w:t>
      </w:r>
      <w:r>
        <w:rPr>
          <w:rFonts w:eastAsia="Calibri" w:cs="Times New Roman" w:ascii="Times New Roman" w:hAnsi="Times New Roman"/>
          <w:sz w:val="28"/>
          <w:lang w:eastAsia="en-US"/>
        </w:rPr>
        <w:t>, которые должны быть доступны для создания ГИС приложений в ИОГВ и ОМС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Подсистема информационного взаимодействия с информационными ресурсами Росреестр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дсистема должна обеспечивать информационное взаимодействие РГИС НСО с информационными ресурсами Росреестра в задаче получения и использования актуальных официальных сведений ГКН и ЕГРП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Геопортал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еопортал предназначен для создания, ведения и предоставления метаданных на пространственные данные и иные данные имеющие координатную привязку к поверхности Земл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РГИС НСО должна предоставлять инструменты для импорта, формирования, ведения и предоставления метаданных на базовые и отраслевые пространственные данные. 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Отраслевые ГИС приложения ИОГВ и ОМС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ГИС приложения предназначены для автоматизации деловых процессов смежных ИОГВ И ОМС, связанных с использованием пространственных данных. 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Электронная карта Новосибирской области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Электронная карта Новосибирской области предназначена для публичного доступа пользователей к базовым и отраслевым пространственным данным РГИС НСО, а также к функциям идентификации, поиска по атрибутам, пространственного поиска и анализа, построения маршрутов, зон обслуживания, измерений координат, расстояний и площадей.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Мобильные прилож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Мобильные приложения предназначены для доступа к функциям электронной карты с мобильных устройств: смартфонов и планшетов под управления операционных систем </w:t>
      </w:r>
      <w:r>
        <w:rPr>
          <w:rFonts w:eastAsia="Calibri" w:cs="Times New Roman" w:ascii="Times New Roman" w:hAnsi="Times New Roman"/>
          <w:sz w:val="28"/>
          <w:lang w:val="en-US" w:eastAsia="en-US"/>
        </w:rPr>
        <w:t>iOS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val="en-US" w:eastAsia="en-US"/>
        </w:rPr>
        <w:t>Android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val="en-US" w:eastAsia="en-US"/>
        </w:rPr>
        <w:t>WinPhone</w:t>
      </w:r>
      <w:r>
        <w:rPr>
          <w:rFonts w:eastAsia="Calibri" w:cs="Times New Roman" w:ascii="Times New Roman" w:hAnsi="Times New Roman"/>
          <w:sz w:val="28"/>
          <w:lang w:eastAsia="en-US"/>
        </w:rPr>
        <w:t>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ГИС ИОГВ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ГИС ИОГВ предназначена для подготовки и предоставления данных пользователям исполнительными органами государственной власти Новосибирской области. 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Инвестиционная карт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вестиционная карта предназначена для формирования и предоставления сведений об объектах, площадках, проектах и условия ведения инвестиционной деятельности на территории Новосибирской области.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ГИС-приложение управления земельно-имущественным комплексом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С Управление земельно-имущественным комплексом предназначена для формирования данных об объектах недвижимости, находящихся в государственной собственности Новосибирской области и РФ, их характеристиках, условиях аренды или условиях аукционов по продаже объектов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ГИС ОМС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ГИС ОМС предназначена для подготовки и предоставления данных пользователям органами местного самоуправления Новосибирской области. 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Архив геофонда муниципалитет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рхив геофонда муниципалитета предназначен для формирования архива топографических и иных материалов муниципалитета, описания метаданных на данные и материалы, прием заявок на предоставление материалов, учет выданных материалов, учет изменений материалов, обновление измененных материалов.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Адресный план муниципалитет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ресный план муниципалитета предназначен для формирования и публикации плана адресов на территории муниципалитета силами сотрудников муниципалитета, а также с привлечением к редактированию данных пользователей (краудсорсинга).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Архив документов ИСОГД муниципалитет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рхив документов ИСОГД муниципалитета предназначен для формирования архива сканированных копий документов ИСОГД, описания метаданных на них, связывания документов с пространственными объектами или территориями, поиска и получения доступа к копиям документов ИСОГД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Портал ГИС-приложений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ртал ГИС-приложений предназначен для формирования различных тематических карт из пространственных данных БГД РГИС НСО и внешних данных, оформления ГИС приложений, публикации ГИС приложений средствами РГИС НСО, управление доступом ГИС приложений только для издателя, для рабочей группы, предприятия или для публичного доступа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Функциональные требования к Системе и ее частям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ями Системы являются сотрудники ИОГВ и ОМС в задачах создания и ведения пространственных данных, граждане, организации в задачах получения пространственных данных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Требования к ГИС-платформ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ИС-платформа должна обеспечивать реализацию следующих групп функций: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е, редактирование и ведение пространственных данных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мпорт пространственных данных.</w:t>
      </w:r>
    </w:p>
    <w:p>
      <w:pPr>
        <w:pStyle w:val="Normal"/>
        <w:numPr>
          <w:ilvl w:val="1"/>
          <w:numId w:val="20"/>
        </w:numPr>
        <w:spacing w:lineRule="auto" w:line="240" w:before="120" w:after="120"/>
        <w:ind w:left="851" w:hanging="284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Импорт пространственных данных фиксированной схемы хранения </w:t>
      </w:r>
    </w:p>
    <w:p>
      <w:pPr>
        <w:pStyle w:val="Normal"/>
        <w:numPr>
          <w:ilvl w:val="1"/>
          <w:numId w:val="20"/>
        </w:numPr>
        <w:spacing w:lineRule="auto" w:line="240" w:before="120" w:after="120"/>
        <w:ind w:left="851" w:hanging="284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мпорт пространственных данных произвольной структуры, преобразование и загрузка в базу геоданных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Хранение пространственных данных с использованием объектно-реляционной модели данных, с поддержкой не только геометрии объектов, но и их поведения, правил, взаимосвязей с другими классами объектов и объектов базы геоданных для создания сложных, расширенных моделей ГИС-данных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пликация пространственных данных и хранение истории изменений пространственных данных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правление пространственными и связанными с ними атрибутивными данными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грузка пространственных данных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highlight w:val="lightGray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С-платформа должна обеспечивать возможность загрузки, обновления и удаления посредством Web-сервиса по протоколу SOAP отраслевых пространственных данных следующих органов власти Новосибирской области и муниципальных образовани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дсистема должна обеспечивать реализацию следующих групп функций: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ение сервиса автоматизированной загрузки наборов данных (для перечисленных органов власти и муниципальных образований)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втоматизированное формирование пространственных данных на основе информации из отраслевых систем (перечисленных выше органов власти  и муниципальных образований), загрузка данных в БГД РГИС НСО и публикация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ение доступа к пространственным данным, публикация пространственных данных: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дготовка картографических проектов для публикации (оформление карт с использованием условных знаков и подобранных цветовых решений, кеширование (создание тайлов) карт).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е и публикация Web-сервисов, включая плоские картографические сервисы, растровые сервисы, сервисы WMS (Web Mapping Service), WFS (Web Feature Services), WCS (Web Coverage Services), KML и сервисы обработки геоданных, позволяющих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1" w:leader="none"/>
        </w:tabs>
        <w:spacing w:lineRule="auto" w:line="240" w:before="120" w:after="120"/>
        <w:ind w:left="1429" w:hanging="11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вать, редактировать, удалять пространственные данные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1" w:leader="none"/>
        </w:tabs>
        <w:spacing w:lineRule="auto" w:line="240" w:before="120" w:after="120"/>
        <w:ind w:left="1429" w:hanging="11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качивать копии пространственных данных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1" w:leader="none"/>
        </w:tabs>
        <w:spacing w:lineRule="auto" w:line="240" w:before="120" w:after="120"/>
        <w:ind w:left="1429" w:hanging="11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ыполнять преобразование схемы хранения пространственных данных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701" w:leader="none"/>
        </w:tabs>
        <w:spacing w:lineRule="auto" w:line="240" w:before="120" w:after="120"/>
        <w:ind w:left="1429" w:hanging="11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ыполнять геометрические трансформации, включая преобразования системы координат.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Экспорт наборов пространственных данных 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ение доступа по протоколам REST и SOAP, а также к сервисам геоданных (для извлечения и репликации данных).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личие инструментальных средств для создания полнофункциональных Web-приложений для отображения картографических данных, с использованием технологий .Net, Java Script, Silverlight, Flex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правление доступом к данным и функциям РГИС НСО в соответствии с установленными правами и ролями  пользователе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истеме должны быть выделены как минимум следующие категории пользователей по доступным функциям работы с пространственными данными:</w:t>
      </w:r>
    </w:p>
    <w:p>
      <w:pPr>
        <w:pStyle w:val="Normal"/>
        <w:numPr>
          <w:ilvl w:val="1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втор – пользователь с правами удаления наборов пространственных данных.</w:t>
      </w:r>
    </w:p>
    <w:p>
      <w:pPr>
        <w:pStyle w:val="Normal"/>
        <w:numPr>
          <w:ilvl w:val="1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дактор – пользователь с правами изменения наборов пространственных данных.</w:t>
      </w:r>
    </w:p>
    <w:p>
      <w:pPr>
        <w:pStyle w:val="Normal"/>
        <w:numPr>
          <w:ilvl w:val="1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на просмотр – пользователь с правами просмотра пространственных данных.</w:t>
      </w:r>
    </w:p>
    <w:p>
      <w:pPr>
        <w:pStyle w:val="Normal"/>
        <w:numPr>
          <w:ilvl w:val="1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Администратор Системы – пользователь, обеспечивающий функционирование в штатном режиме технических и программных средств РГИС НСО, отслеживающий процессы наполнения РГИС НСО данными в соответствии с регламентами, производящий настройку и диагностирование неполадок Системы. 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ониторинг доступности сервисов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С-платформа должна обеспечивать возможность мониторинга доступности сервисов, сбор и отображение статистической информации о доступности сервисов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ратная связь с пользователями по качеству данных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и Системы должны иметь возможность сообщить об ошибке  в опубликованной пространственной и связанной с ней атрибутивной информации, сформировав и отправив замечание.</w:t>
      </w:r>
    </w:p>
    <w:p>
      <w:pPr>
        <w:pStyle w:val="Normal"/>
        <w:spacing w:before="120" w:after="120"/>
        <w:ind w:left="567" w:hanging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еречень возможных замечаний фиксированный: 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а объекта не соответствует действительности;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еправильное значение атрибута (указать правильное);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объекта нет на карте (нанести новый объект на карту; по, возможности, указать основание нанесения нового объекта на карту);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кта не должно быть на карте (отметить объект, которого нет в действительности)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Требования к подсистеме информационного взаимодействия с ИР Росреестр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дсистема должна обеспечивать выполнение следующих групп функций:</w:t>
      </w:r>
    </w:p>
    <w:p>
      <w:pPr>
        <w:pStyle w:val="Normal"/>
        <w:numPr>
          <w:ilvl w:val="0"/>
          <w:numId w:val="19"/>
        </w:numPr>
        <w:spacing w:lineRule="auto" w:line="240" w:before="120" w:after="24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еспечение доступа к ИР ГКН и ИР ЕГРП.</w:t>
      </w:r>
    </w:p>
    <w:p>
      <w:pPr>
        <w:pStyle w:val="Normal"/>
        <w:numPr>
          <w:ilvl w:val="0"/>
          <w:numId w:val="19"/>
        </w:numPr>
        <w:spacing w:lineRule="auto" w:line="240" w:before="120" w:after="24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учение и обработка сведений ЕГРП:</w:t>
      </w:r>
    </w:p>
    <w:p>
      <w:pPr>
        <w:pStyle w:val="Normal"/>
        <w:numPr>
          <w:ilvl w:val="1"/>
          <w:numId w:val="19"/>
        </w:numPr>
        <w:spacing w:lineRule="auto" w:line="240" w:before="120" w:after="24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онвертация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XML</w:t>
      </w:r>
      <w:r>
        <w:rPr>
          <w:rFonts w:eastAsia="Calibri" w:cs="Times New Roman" w:ascii="Times New Roman" w:hAnsi="Times New Roman"/>
          <w:sz w:val="28"/>
          <w:lang w:eastAsia="en-US"/>
        </w:rPr>
        <w:t>-документов выписок из ЕГРП на интересующую территорию в базу данных РГИС НСО;</w:t>
      </w:r>
    </w:p>
    <w:p>
      <w:pPr>
        <w:pStyle w:val="Normal"/>
        <w:numPr>
          <w:ilvl w:val="1"/>
          <w:numId w:val="19"/>
        </w:numPr>
        <w:spacing w:lineRule="auto" w:line="240" w:before="120" w:after="24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автоматизированное обновление базы данных сведений ЕГРП на основании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XML</w:t>
      </w:r>
      <w:r>
        <w:rPr>
          <w:rFonts w:eastAsia="Calibri" w:cs="Times New Roman" w:ascii="Times New Roman" w:hAnsi="Times New Roman"/>
          <w:sz w:val="28"/>
          <w:lang w:eastAsia="en-US"/>
        </w:rPr>
        <w:t>-документов на территорию Новосибирской области.</w:t>
      </w:r>
    </w:p>
    <w:p>
      <w:pPr>
        <w:pStyle w:val="Normal"/>
        <w:numPr>
          <w:ilvl w:val="0"/>
          <w:numId w:val="19"/>
        </w:numPr>
        <w:spacing w:lineRule="auto" w:line="240" w:before="120" w:after="24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учение и обработка сведений ГКН:</w:t>
      </w:r>
    </w:p>
    <w:p>
      <w:pPr>
        <w:pStyle w:val="Normal"/>
        <w:numPr>
          <w:ilvl w:val="1"/>
          <w:numId w:val="19"/>
        </w:numPr>
        <w:spacing w:lineRule="auto" w:line="240" w:before="120" w:after="24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доступ к пространственным данным ГКН средствами картографических Web-сервисов и сервисов доступа к объектам (</w:t>
      </w:r>
      <w:r>
        <w:rPr>
          <w:rFonts w:eastAsia="Calibri" w:cs="Times New Roman" w:ascii="Times New Roman" w:hAnsi="Times New Roman"/>
          <w:sz w:val="28"/>
          <w:lang w:eastAsia="en-US" w:bidi="en-US"/>
        </w:rPr>
        <w:t>WFS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WMS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ESRI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Map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Service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ESRI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Feature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Service</w:t>
      </w:r>
      <w:r>
        <w:rPr>
          <w:rFonts w:eastAsia="Calibri" w:cs="Times New Roman" w:ascii="Times New Roman" w:hAnsi="Times New Roman"/>
          <w:sz w:val="28"/>
          <w:lang w:eastAsia="en-US"/>
        </w:rPr>
        <w:t>);</w:t>
      </w:r>
    </w:p>
    <w:p>
      <w:pPr>
        <w:pStyle w:val="Normal"/>
        <w:numPr>
          <w:ilvl w:val="1"/>
          <w:numId w:val="19"/>
        </w:numPr>
        <w:spacing w:lineRule="auto" w:line="240" w:before="120" w:after="24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ступ к пространственным данным ГКН по выбранной территории с помощью сервиса clip/zip/ship;</w:t>
      </w:r>
    </w:p>
    <w:p>
      <w:pPr>
        <w:pStyle w:val="Normal"/>
        <w:numPr>
          <w:ilvl w:val="1"/>
          <w:numId w:val="19"/>
        </w:numPr>
        <w:spacing w:lineRule="auto" w:line="240" w:before="120" w:after="24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автоматизированное получение выгрузки пространственных данных ГКН, в том числе с помощью сервиса геоданных (</w:t>
      </w:r>
      <w:r>
        <w:rPr>
          <w:rFonts w:eastAsia="Calibri" w:cs="Times New Roman" w:ascii="Times New Roman" w:hAnsi="Times New Roman"/>
          <w:sz w:val="28"/>
          <w:lang w:eastAsia="en-US" w:bidi="en-US"/>
        </w:rPr>
        <w:t>Geodata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Service</w:t>
      </w:r>
      <w:r>
        <w:rPr>
          <w:rFonts w:eastAsia="Calibri" w:cs="Times New Roman" w:ascii="Times New Roman" w:hAnsi="Times New Roman"/>
          <w:sz w:val="28"/>
          <w:lang w:eastAsia="en-US"/>
        </w:rPr>
        <w:t>);</w:t>
      </w:r>
    </w:p>
    <w:p>
      <w:pPr>
        <w:pStyle w:val="Normal"/>
        <w:numPr>
          <w:ilvl w:val="1"/>
          <w:numId w:val="19"/>
        </w:numPr>
        <w:spacing w:lineRule="auto" w:line="240" w:before="120" w:after="24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онвертация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XML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-документов выписок из ГКН на интересующую территорию в базу геоданных РГИС НСО;</w:t>
      </w:r>
    </w:p>
    <w:p>
      <w:pPr>
        <w:pStyle w:val="Normal"/>
        <w:numPr>
          <w:ilvl w:val="1"/>
          <w:numId w:val="19"/>
        </w:numPr>
        <w:spacing w:lineRule="auto" w:line="240" w:before="120" w:after="24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автоматизированное обновление базы геоданных сведений ГКН на основании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XML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-документов на территорию подписки.</w:t>
      </w:r>
    </w:p>
    <w:p>
      <w:pPr>
        <w:pStyle w:val="Normal"/>
        <w:numPr>
          <w:ilvl w:val="0"/>
          <w:numId w:val="19"/>
        </w:numPr>
        <w:spacing w:lineRule="auto" w:line="240" w:before="120" w:after="24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учение полной информации по объекту: пространственное описание (геометрия), кадастровые сведения (на основе кадастровой выписки об объекте недвижимости), сведения о правах, зарегистрированных на объект недвижимости (на основе выписки из ЕГРП).</w:t>
      </w:r>
    </w:p>
    <w:p>
      <w:pPr>
        <w:pStyle w:val="Normal"/>
        <w:numPr>
          <w:ilvl w:val="0"/>
          <w:numId w:val="19"/>
        </w:numPr>
        <w:spacing w:lineRule="auto" w:line="240" w:before="120" w:after="24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олучение актуальных сведений о территориальных зонах и зонах с особыми условиями использования территории, внесенных в ГКН. Возможность формирования сведений о ТЗ и ЗОУИТ в формате </w:t>
      </w:r>
      <w:r>
        <w:rPr>
          <w:rFonts w:eastAsia="Calibri" w:cs="Times New Roman" w:ascii="Times New Roman" w:hAnsi="Times New Roman"/>
          <w:sz w:val="28"/>
          <w:lang w:val="en-US" w:eastAsia="en-US"/>
        </w:rPr>
        <w:t>XML</w:t>
      </w:r>
      <w:r>
        <w:rPr>
          <w:rFonts w:eastAsia="Calibri" w:cs="Times New Roman" w:ascii="Times New Roman" w:hAnsi="Times New Roman"/>
          <w:sz w:val="28"/>
          <w:lang w:eastAsia="en-US"/>
        </w:rPr>
        <w:t>-документа для передачи в орган кадастрового учета и внесения в ГКН согласно ПП РФ № 618.</w:t>
      </w:r>
    </w:p>
    <w:p>
      <w:pPr>
        <w:pStyle w:val="Normal"/>
        <w:numPr>
          <w:ilvl w:val="0"/>
          <w:numId w:val="19"/>
        </w:numPr>
        <w:spacing w:lineRule="auto" w:line="240" w:before="120" w:after="24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ение доступа к сервисам  картографической основы кадастра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Требования к Геопорталу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еопортал должен обеспечивать процессы создания метаданных на пространственные данные, их централизованное хранение, публикацию и предоставление к ним доступа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Модуль создания и хранения метаданных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одуль должна обеспечивать возможность создания метаданных описанными ниже способами.</w:t>
      </w:r>
    </w:p>
    <w:p>
      <w:pPr>
        <w:pStyle w:val="Normal"/>
        <w:numPr>
          <w:ilvl w:val="1"/>
          <w:numId w:val="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е новой карточки с метаданными ресурса на основании выбранного стандарта;</w:t>
      </w:r>
    </w:p>
    <w:p>
      <w:pPr>
        <w:pStyle w:val="Normal"/>
        <w:numPr>
          <w:ilvl w:val="1"/>
          <w:numId w:val="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грузка метаданных с диска или с зарегистрированного сетевого ресурса;</w:t>
      </w:r>
    </w:p>
    <w:p>
      <w:pPr>
        <w:pStyle w:val="Normal"/>
        <w:numPr>
          <w:ilvl w:val="1"/>
          <w:numId w:val="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верка метаданных на соответствие их стандарту. Подсистема должна обеспечивать возможность работы с созданными пользователем карточками метаданных:</w:t>
      </w:r>
    </w:p>
    <w:p>
      <w:pPr>
        <w:pStyle w:val="Normal"/>
        <w:numPr>
          <w:ilvl w:val="0"/>
          <w:numId w:val="27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смотр метаданных;</w:t>
      </w:r>
    </w:p>
    <w:p>
      <w:pPr>
        <w:pStyle w:val="Normal"/>
        <w:numPr>
          <w:ilvl w:val="0"/>
          <w:numId w:val="27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качивание;</w:t>
      </w:r>
    </w:p>
    <w:p>
      <w:pPr>
        <w:pStyle w:val="Normal"/>
        <w:numPr>
          <w:ilvl w:val="0"/>
          <w:numId w:val="27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зменение метаданных в редакторе;</w:t>
      </w:r>
    </w:p>
    <w:p>
      <w:pPr>
        <w:pStyle w:val="Normal"/>
        <w:numPr>
          <w:ilvl w:val="0"/>
          <w:numId w:val="27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даление карточки;</w:t>
      </w:r>
    </w:p>
    <w:p>
      <w:pPr>
        <w:pStyle w:val="Normal"/>
        <w:numPr>
          <w:ilvl w:val="0"/>
          <w:numId w:val="27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хранилища, из которого был получен объект;</w:t>
      </w:r>
    </w:p>
    <w:p>
      <w:pPr>
        <w:pStyle w:val="Normal"/>
        <w:numPr>
          <w:ilvl w:val="0"/>
          <w:numId w:val="27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нхронизация содержимого;</w:t>
      </w:r>
    </w:p>
    <w:p>
      <w:pPr>
        <w:pStyle w:val="Normal"/>
        <w:numPr>
          <w:ilvl w:val="0"/>
          <w:numId w:val="27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документов, полученных из рассматриваемого хранилища;</w:t>
      </w:r>
    </w:p>
    <w:p>
      <w:pPr>
        <w:pStyle w:val="Normal"/>
        <w:numPr>
          <w:ilvl w:val="0"/>
          <w:numId w:val="27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зменение статуса карточки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Модуль регистрации и авторизации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одуль должен обеспечивать возможность саморегистрации пользователей. Пользователь должен иметь возможность самостоятельно зарегистрироваться на Геопортале и перейти из группы неавторизованных пользователей в группу авторизованных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Модуль поиска и работы с результатами поиск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качестве результатов поиска метаданных Система должна выводить перечень метаданных, удовлетворяющих сразу всем критериям, указанным пользователе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раница поиска должна включать в себя следующие компоненты:</w:t>
      </w:r>
    </w:p>
    <w:p>
      <w:pPr>
        <w:pStyle w:val="Normal"/>
        <w:numPr>
          <w:ilvl w:val="1"/>
          <w:numId w:val="51"/>
        </w:numPr>
        <w:spacing w:lineRule="auto" w:line="240" w:before="120" w:after="0"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Область карты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обеспечивать отображение базовой топографической карты (подложки) в области карты.</w:t>
      </w:r>
    </w:p>
    <w:p>
      <w:pPr>
        <w:pStyle w:val="Normal"/>
        <w:numPr>
          <w:ilvl w:val="1"/>
          <w:numId w:val="51"/>
        </w:numPr>
        <w:spacing w:lineRule="auto" w:line="240" w:before="120" w:after="0"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Параметры поиска. 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обеспечивать описанные ниже возможности поиска: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оиск по ключевым словам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поиска метаданных по введенному пользователем ключевому слову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точнение результатов поиска по параметрам (тип данных, вид данных, период изменения)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поиска метаданных по следующим параметрам:</w:t>
      </w:r>
    </w:p>
    <w:p>
      <w:pPr>
        <w:pStyle w:val="Normal"/>
        <w:numPr>
          <w:ilvl w:val="0"/>
          <w:numId w:val="3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ип данных;</w:t>
      </w:r>
    </w:p>
    <w:p>
      <w:pPr>
        <w:pStyle w:val="Normal"/>
        <w:numPr>
          <w:ilvl w:val="0"/>
          <w:numId w:val="3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ид данных;</w:t>
      </w:r>
    </w:p>
    <w:p>
      <w:pPr>
        <w:pStyle w:val="Normal"/>
        <w:numPr>
          <w:ilvl w:val="0"/>
          <w:numId w:val="3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те изменения метаданных (параметр задаётся в виде интервала времени)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остранственный поиск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определить на карте область, в которой будет проводиться поиск. Описание области поиска должно задаваться следующими способами: точка, полилиния, область произвольной формы, область прямоугольной формы, загрузка произвольного объекта из shape-файла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с учётом буфера вокруг описанной области поиск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поиска в области, построенной в результате определения объекта и построения буфера заданного радиуса (не более 1000 км) вокруг этого объекта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точнение критериев пространственного поиск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уточнить любой из видов пространственного поиска по следующим критериям:</w:t>
      </w:r>
    </w:p>
    <w:p>
      <w:pPr>
        <w:pStyle w:val="Normal"/>
        <w:numPr>
          <w:ilvl w:val="0"/>
          <w:numId w:val="3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внутри выбранной области;</w:t>
      </w:r>
    </w:p>
    <w:p>
      <w:pPr>
        <w:pStyle w:val="Normal"/>
        <w:numPr>
          <w:ilvl w:val="0"/>
          <w:numId w:val="3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на пересечении с выбранной областью;</w:t>
      </w:r>
    </w:p>
    <w:p>
      <w:pPr>
        <w:pStyle w:val="Normal"/>
        <w:numPr>
          <w:ilvl w:val="0"/>
          <w:numId w:val="3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без учёта области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сбросить все заданные им ранее области поиска.</w:t>
      </w:r>
    </w:p>
    <w:p>
      <w:pPr>
        <w:pStyle w:val="Normal"/>
        <w:numPr>
          <w:ilvl w:val="1"/>
          <w:numId w:val="51"/>
        </w:numPr>
        <w:spacing w:lineRule="auto" w:line="240" w:before="120" w:after="0"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Результаты поиск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Результатам поиска должен являться список найденных метаданных. Геопортал должен предоставлять пользователям возможность работы с найденными метаданными. 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осмотр экстент ресурс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просмотреть экстент выбранного ресурса на базовой карте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смотр ссылки на опубликованный ресурс – сервис с данным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просмотреть ссылку на сервис с данными, в случае её наличия в метаданных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едварительный просмотр ресурса в интерфейсе Геопортал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просмотреть сам ресурс в окне просмотра в интерфейсе Геопортала, в случае наличия опубликованного сервиса на данные и наличия соответствующих прав доступа на просмотр у пользователя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смотр метаданных ресурса в интерфейсе геопортал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открыть содержание карточки метаданных в интерфейсе геопортала. При этом метаданные должны быть структурированы удобным для пользователя способом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осмотр метаданных ресурса в формате XML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просмотра карточки метаданных в формате XML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убликация ссылки на метаданные ресурс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опубликовать информацию о выбранных им метаданных и ссылку на них в Facebook, в Twitter.</w:t>
      </w:r>
    </w:p>
    <w:p>
      <w:pPr>
        <w:pStyle w:val="Normal"/>
        <w:numPr>
          <w:ilvl w:val="1"/>
          <w:numId w:val="51"/>
        </w:numPr>
        <w:spacing w:lineRule="auto" w:line="240" w:before="120" w:after="0"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Работа с каталогом метаданных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аталог метаданных должен позволять быстро находить метаданные по категориям. Каталог метаданных должен позволять группировать метаданные по типу содержимого, виду цифровых данных, масштабу, категории по ГОСТ Р 52573-2006. Основные категории могут быть детализированы на этапе проектирования.</w:t>
      </w:r>
    </w:p>
    <w:p>
      <w:pPr>
        <w:pStyle w:val="Normal"/>
        <w:numPr>
          <w:ilvl w:val="1"/>
          <w:numId w:val="51"/>
        </w:numPr>
        <w:spacing w:lineRule="auto" w:line="240" w:before="120" w:after="0"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Панель управления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ыбор базовой карты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выбора базовой карты. Система должна предоставлять пользователю перечень доступных базовых карт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Адресный поиск до населённого пункта. 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ечать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распечатать текущий экстент базовой карты с указанием всех границ экстентов найденных метаданных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сылка на текущий экстент (без сохранения результатов поиска метаданных)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сформировать ссылку на текущий экстент базовой карты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правление историей экстентов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перемещаться к предыдущему и последующему экстентам базовой карты (в случае возможности осуществления данного действия)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Инструменты изменения масштаб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изменять масштаб отображаемого фрагмента карты различными способами:</w:t>
      </w:r>
    </w:p>
    <w:p>
      <w:pPr>
        <w:pStyle w:val="Normal"/>
        <w:numPr>
          <w:ilvl w:val="0"/>
          <w:numId w:val="3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зменения масштаба отображаемого фрагмента карты пользователь должен выполнять манипулятором мышь, используя специальные интерфейсные инструменты или вращением колёсика мыши.</w:t>
      </w:r>
    </w:p>
    <w:p>
      <w:pPr>
        <w:pStyle w:val="Normal"/>
        <w:numPr>
          <w:ilvl w:val="0"/>
          <w:numId w:val="3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войным кликом мыши пользователь должен переместить центр экстента карты в точку, на которую указывает курсор мыши, и увеличить масштаб отображаемого фрагмента карты на один шаг масштабного ряда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еремещение экстента. Пользователь должен перемещать отображаемый фрагмент карты с помощью курсора мыши или клавиатуры. При перемещении курсор не должен переходить в режим редактирования текста и выделять элементы разметки Web-страницы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Требования к отраслевым ГИС приложениям, автоматизирующим деловые процессы смежных ИОГВ и ОМС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Общие функциональные требования к ГИС-приложениям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правление картой: 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ункции управления картой должны предоставлять пользователям средства для интерактивной работы с картой в Web-приложении.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правление содержанием карты (Система должна позволять пользователю сформировать требуемое изображение)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еремещение карты (Пользователь должен перемещать отображаемый фрагмент карты с помощью перемещения курсора мыши или с помощью клавиатуры)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зменение масштаба отображения карты (Пользователь должен иметь возможность изменения масштаба отображаемого фрагмента карты)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Включение/отключение обзорной карты: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ечать фрагмента карты (Система должна позволить оформить и распечатать изображение текущего экстента карты)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ирование гиперссылки на текущий экстент карты с информацией о выбранном объекте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правление историей экстентов карты (изменение текущего экстента карты на предыдущий или последующий экстент карты)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ключение/отключение отображения легенды текущей карты (пользователь должен иметь возможность включения/отключения отображения легенды текущей карты)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ображение текущего масштаба карты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ображение текущих координат курсора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Измерение площади многоугольника и длины линии на карте (пользователь должен иметь возможность измерить площадь/расстояние на карте). 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ение информации: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ение информации об объектах, в том числе с фотографиями (при наличии).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 идентификации объекта Система должна возвращать краткую информацию об информационном объекте с наивысшим приоритетом.</w:t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формация должна предоставляться пользователю: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 выборе объекта кликом мыши на карте. Если при клике мыши на карте пользователь попадает более чем в один объект, в панели результатов поиска выводится перечень всех объектов находящихся в указанной точке. Для получения информации по одному из объектов пользователю необходимо выбрать его в сформированном списке в панели результатов поиска.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 выборе объекта из списка в панели результатов поиска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оиск по атрибутам </w:t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ю должны быть предоставлены следующие функциональные возможности: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пространственных объектов по атрибутам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ирование картографических отчётов установленной формы.</w:t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ю должны быть предоставлены следующие функциональные возможности: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ирование на карте прямоугольной области печати: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дактирование границ области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ирование электронного документа для печати: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дактирование заголовка и комментария;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Формирование электронного документа в формате .</w:t>
      </w:r>
      <w:r>
        <w:rPr>
          <w:rFonts w:eastAsia="Calibri" w:cs="Times New Roman" w:ascii="Times New Roman" w:hAnsi="Times New Roman"/>
          <w:sz w:val="28"/>
          <w:lang w:val="en-US" w:eastAsia="en-US"/>
        </w:rPr>
        <w:t>pdf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для печати на листах А4 и А3 формата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ыбор нескольких объектов</w:t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ю должна быть предоставлена возможность выбора нескольких объектов следующими способами: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ересечением с объектом, задаваемым пользователем в виде полигона;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ересечением с буфером вокруг объекта, задаваемым пользователем в виде точки, линии или полигона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правление выборкой</w:t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ю должны быть предоставлены следующие возможности работы с выборкой: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бавление объекта в выборку: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даление объекта из выборки: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С-анализ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выполнять функции пространственного анализа над одним или группой информационных объектов: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ыполнять поиск ближайших объектов в выбранном слое, построение зон транспортной доступности.</w:t>
      </w:r>
    </w:p>
    <w:p>
      <w:pPr>
        <w:pStyle w:val="Normal"/>
        <w:numPr>
          <w:ilvl w:val="0"/>
          <w:numId w:val="50"/>
        </w:numPr>
        <w:spacing w:lineRule="auto" w:line="240" w:before="120" w:after="24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строение маршрутов на электронной карте между двумя и более точками, выбранными на электронной карте.</w:t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зультаты реализации перечисленных функций должны отображаться на интерактивной кар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ункции по построению маршрутов и зонам транспортной доступности могут быть реализованы только при наличии транспортной сети, дорожной сети и иных навигационных данных.</w:t>
      </w:r>
    </w:p>
    <w:p>
      <w:pPr>
        <w:pStyle w:val="Normal"/>
        <w:keepNext w:val="true"/>
        <w:numPr>
          <w:ilvl w:val="0"/>
          <w:numId w:val="0"/>
        </w:numPr>
        <w:spacing w:before="0" w:after="20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Создание и редактирование пространственных объектов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е нового объекта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е точечного объекта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е линейного объекта</w:t>
      </w:r>
    </w:p>
    <w:p>
      <w:pPr>
        <w:pStyle w:val="Normal"/>
        <w:numPr>
          <w:ilvl w:val="0"/>
          <w:numId w:val="50"/>
        </w:numPr>
        <w:spacing w:lineRule="auto" w:line="240" w:before="120" w:after="0"/>
        <w:ind w:left="1429" w:hanging="35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е полигонального объекта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е и редактирование пространственного объекта по таблице координат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дактирование пространственного положения и границ объекта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дактирование атрибутов объекта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мена выполненного изменения геометрии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врат выполненного изменения геометрии.</w:t>
      </w:r>
    </w:p>
    <w:p>
      <w:pPr>
        <w:pStyle w:val="Normal"/>
        <w:numPr>
          <w:ilvl w:val="1"/>
          <w:numId w:val="51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даление объекта. </w:t>
      </w:r>
    </w:p>
    <w:p>
      <w:pPr>
        <w:pStyle w:val="Normal"/>
        <w:spacing w:lineRule="auto" w:line="240" w:before="120" w:after="0"/>
        <w:ind w:left="567" w:hanging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кт удаляется только из редактируемого слоя.</w:t>
      </w:r>
    </w:p>
    <w:p>
      <w:pPr>
        <w:pStyle w:val="Normal"/>
        <w:spacing w:lineRule="auto" w:line="240" w:before="120" w:after="0"/>
        <w:ind w:left="567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</w:p>
    <w:p>
      <w:pPr>
        <w:pStyle w:val="Normal"/>
        <w:spacing w:lineRule="auto" w:line="240" w:before="120" w:after="0"/>
        <w:ind w:left="567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Иные функции по работе с пространственными данными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струмент публикации тематических карт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струменты импорта/экспорта пространственных данных из/в файлы форматов .mid(mif), .dxf, .shp, .tab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струменты, позволяющие осуществить загрузку в БД растровых изображений с последующим их отображением;</w:t>
      </w:r>
    </w:p>
    <w:p>
      <w:pPr>
        <w:pStyle w:val="Normal"/>
        <w:spacing w:lineRule="auto" w:line="240" w:before="120" w:after="0"/>
        <w:ind w:left="567" w:hanging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Требования к функциям работы с атрибутивными данными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ля работы пользователя с атрибутивными данными и электронными документами, размещенными в БД, ГИС-приложение должно отображать списки объектов, размещенных в каком-либо каталоге или слое, и предоставлять функции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я, отображения данных, копирования и удаления выбранного объекта или электронного документа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уппировки и сортировки списка объектов по значению их атрибутов или группы атрибутов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бора объектов из списка по значению их атрибутов или группы атрибутов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экспорта списка объектов в файл .xls\.xlsx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дактирования атрибутов объектов и связей между ними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смотра внесенных изменений в объекты в виде журнала изменений с указанием пользователя производившего изменения, сути изменений и времен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С-приложение должно предоставлять пользователю возможность атрибутивного поиска объектов по заданным значениям, а также обеспечивать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е и отображение выборки данных объектов по группе условий к их атрибутам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включения в запрос условий на существующие связи между объектами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стройку набора отображаемых полей в результате запроса для каждого типа объектов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сохранения шаблонов поиска и быстрого доступа к ним.</w:t>
      </w:r>
    </w:p>
    <w:p>
      <w:pPr>
        <w:pStyle w:val="Normal"/>
        <w:spacing w:lineRule="auto" w:line="240" w:before="120" w:after="0"/>
        <w:ind w:left="567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Функции поиск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С-приложение должно обеспечивать поиск данных, построение запросов к объектам БД и их атрибутам, с указанием множественных логических условий, представление данных в удобной для дальнейшей обработки форме, в т.ч.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по адресу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по имени объекта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по кадастровому номеру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4" w:leader="none"/>
          <w:tab w:val="left" w:pos="1788" w:leader="none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строение сложных пространственных и атрибутивных запросов к свойствам объектов определенных типов и связанных с ними объектов с использованием различных логических операторов с последующей выдачей результата запроса в виде тематической карты, списка объектов и экспорт результатов запроса в .xls\.xlsx, .txt, .csv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Электронная карта Новосибирской области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Назначени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Электронная карта Новосибирской области  предназначена для публичного предоставления официальных пространственных данных органов государственной власти Новосибирской области и органов местного самоуправления.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Пользователи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еограниченный круг пользователей сети Интернет, в том числе, граждане, организации, органы власти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bookmarkStart w:id="0" w:name="_Ref364792068"/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Мобильные приложения</w:t>
      </w:r>
      <w:bookmarkEnd w:id="0"/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Мобильные приложения для i</w:t>
      </w:r>
      <w:r>
        <w:rPr>
          <w:rFonts w:eastAsia="Calibri" w:cs="Times New Roman" w:ascii="Times New Roman" w:hAnsi="Times New Roman"/>
          <w:sz w:val="28"/>
          <w:lang w:val="en-US" w:eastAsia="en-US"/>
        </w:rPr>
        <w:t>OS</w:t>
      </w:r>
      <w:r>
        <w:rPr>
          <w:rFonts w:eastAsia="Calibri" w:cs="Times New Roman" w:ascii="Times New Roman" w:hAnsi="Times New Roman"/>
          <w:sz w:val="28"/>
          <w:lang w:eastAsia="en-US"/>
        </w:rPr>
        <w:t>, Android и Windows Phone 8 должны обеспечивать взаимодействие с РГИС сервером на уровне мобильных устройств. Мобильные приложения должны обеспечивать доступ к Электронной карте Новосибирской области, Интерактивной инвестиционной карте Новосибирской области и Web-сервисам РГИС НСО, полноценно отображать информационные объекты, опубликованные в их составе, а также выполнять ряд функций по управлению картой, предоставлению информации о пространственных объектах, определению местоположения, поиску и выбору пространственных объектов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обильные приложения  должны удовлетворять следующим функциональным требованиям:</w:t>
      </w:r>
    </w:p>
    <w:p>
      <w:pPr>
        <w:pStyle w:val="Normal"/>
        <w:numPr>
          <w:ilvl w:val="1"/>
          <w:numId w:val="5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ображение картографической информации. В соответствии с опубликованными РГИС НСО кэшированными картографическими сервисами, должно обеспечиваться отображение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410" w:leader="none"/>
        </w:tabs>
        <w:spacing w:lineRule="auto" w:line="240" w:before="120" w:after="0"/>
        <w:ind w:left="2127" w:hanging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Базовых топографических карт (по выбору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410" w:leader="none"/>
        </w:tabs>
        <w:spacing w:lineRule="auto" w:line="240" w:before="120" w:after="0"/>
        <w:ind w:left="2127" w:hanging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ематических картографических и аналитических данных (по выбору)</w:t>
      </w:r>
    </w:p>
    <w:p>
      <w:pPr>
        <w:pStyle w:val="Normal"/>
        <w:numPr>
          <w:ilvl w:val="1"/>
          <w:numId w:val="5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правление картой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Функции управления картой должны предоставлять пользователям средства для интерактивной работы с опубликованными картами в следующих режимах: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дключение или отключение отображения тематического слоя на карте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еремещение карты с использованием возможностей технологии «TouchScreen»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Изменение отображаемого масштаба карты с помощью графических элементов управления и/или с использованием возможностей технологии «TouchScreen». 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Определение местонахождения. Должно производится стандартными средствами мобильного устройства с предварительным запросом на разрешение использования текущего местоположения пользователя. 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объектов. Должен осуществляться в соответствии с опубликованными поисковыми сервисами на Интернет-портале и обеспечивать поиск информационного объекта карты по названию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Идентификация объектов карты. При идентификации через нажатие на экран устройства должно появляться информационное окно с атрибутивной информацией об объекте, заменяющее окно с экстентом карты. 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ирование выборки (окно «Избранное»). Пользователю должна предоставляться возможность сохранить ссылку на выбранный объект через окно идентификации. В последующем должен обеспечиваться переход с окна «Избранное» на выбранный объект посредством клика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ыполнение измерений расстояний и площадей по карте. Приложение должно обеспечивать измерение расстояний по сегментам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ГИС-приложения ИОГВ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Интерактивная инвестиционная карта НС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Требования к интерактивной инвестиционной карте представлены в приложении А.. Требования к ИИК НСО могут быть уточнены на этапе уточнения требований к РГИС НСО.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ГИС-приложение управления земельно-имущественным комплексом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С-приложение управления земельно-имущественным комплексом должен реализовывать следующие группы функций:</w:t>
      </w:r>
    </w:p>
    <w:p>
      <w:pPr>
        <w:pStyle w:val="Normal"/>
        <w:numPr>
          <w:ilvl w:val="0"/>
          <w:numId w:val="12"/>
        </w:numPr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оздание земельных участков на основе импорта документов в формате </w:t>
      </w:r>
      <w:r>
        <w:rPr>
          <w:rFonts w:eastAsia="Calibri" w:cs="Times New Roman" w:ascii="Times New Roman" w:hAnsi="Times New Roman"/>
          <w:sz w:val="28"/>
          <w:lang w:val="en-US" w:eastAsia="en-US"/>
        </w:rPr>
        <w:t>xml</w:t>
      </w:r>
      <w:r>
        <w:rPr>
          <w:rFonts w:eastAsia="Calibri" w:cs="Times New Roman" w:ascii="Times New Roman" w:hAnsi="Times New Roman"/>
          <w:sz w:val="28"/>
          <w:lang w:eastAsia="en-US"/>
        </w:rPr>
        <w:t>, получаемых в электронном виде в рамках информационного взаимодействия с Росреестром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ебования должны быть детализированы на этапе уточнения требований к РГИС НСО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ГИС ОМС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Управление геофондом муниципального образован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позволять:</w:t>
      </w:r>
    </w:p>
    <w:p>
      <w:pPr>
        <w:pStyle w:val="Normal"/>
        <w:numPr>
          <w:ilvl w:val="0"/>
          <w:numId w:val="34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формировать карточку с описанием на набор/вид пространственных данных.</w:t>
      </w:r>
    </w:p>
    <w:p>
      <w:pPr>
        <w:pStyle w:val="Normal"/>
        <w:numPr>
          <w:ilvl w:val="0"/>
          <w:numId w:val="34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извести поиск карточек с описанием данных и материалов геофонда, просмотреть результаты поиска.</w:t>
      </w:r>
    </w:p>
    <w:p>
      <w:pPr>
        <w:pStyle w:val="Normal"/>
        <w:numPr>
          <w:ilvl w:val="0"/>
          <w:numId w:val="34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дактировать и удалять карточки с описанием пространственных данных и материалов геофонда.</w:t>
      </w:r>
    </w:p>
    <w:p>
      <w:pPr>
        <w:pStyle w:val="Normal"/>
        <w:numPr>
          <w:ilvl w:val="0"/>
          <w:numId w:val="34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формировать и обработать запрос на получение данных и материалов геофонда, вести историю запросов.</w:t>
      </w:r>
    </w:p>
    <w:p>
      <w:pPr>
        <w:pStyle w:val="Normal"/>
        <w:numPr>
          <w:ilvl w:val="0"/>
          <w:numId w:val="34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еспечить предоставление материалов и данных геофонда по запросу, в том числе, по возможности посредством:</w:t>
      </w:r>
    </w:p>
    <w:p>
      <w:pPr>
        <w:pStyle w:val="Normal"/>
        <w:numPr>
          <w:ilvl w:val="1"/>
          <w:numId w:val="34"/>
        </w:numPr>
        <w:spacing w:lineRule="auto" w:line="240" w:before="120" w:after="240"/>
        <w:ind w:left="1418" w:hanging="284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доступа к пространственным данным средствами картографических Web-сервисов и сервисов доступа к объектам (</w:t>
      </w:r>
      <w:r>
        <w:rPr>
          <w:rFonts w:eastAsia="Calibri" w:cs="Times New Roman" w:ascii="Times New Roman" w:hAnsi="Times New Roman"/>
          <w:sz w:val="28"/>
          <w:lang w:eastAsia="en-US" w:bidi="en-US"/>
        </w:rPr>
        <w:t>WFS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WMS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ESRI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Map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Service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ESRI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Feature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Service</w:t>
      </w:r>
      <w:r>
        <w:rPr>
          <w:rFonts w:eastAsia="Calibri" w:cs="Times New Roman" w:ascii="Times New Roman" w:hAnsi="Times New Roman"/>
          <w:sz w:val="28"/>
          <w:lang w:eastAsia="en-US"/>
        </w:rPr>
        <w:t>);</w:t>
      </w:r>
    </w:p>
    <w:p>
      <w:pPr>
        <w:pStyle w:val="Normal"/>
        <w:numPr>
          <w:ilvl w:val="1"/>
          <w:numId w:val="34"/>
        </w:numPr>
        <w:spacing w:lineRule="auto" w:line="240" w:before="120" w:after="240"/>
        <w:ind w:left="1418" w:hanging="284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ступа к пространственным данным по выбранной территории с помощью сервиса clip/zip/ship;</w:t>
      </w:r>
    </w:p>
    <w:p>
      <w:pPr>
        <w:pStyle w:val="Normal"/>
        <w:numPr>
          <w:ilvl w:val="1"/>
          <w:numId w:val="34"/>
        </w:numPr>
        <w:spacing w:lineRule="auto" w:line="240" w:before="120" w:after="240"/>
        <w:ind w:left="1418" w:hanging="284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автоматизированного получения выгрузки пространственных данных, в том числе с помощью сервиса геоданных (</w:t>
      </w:r>
      <w:r>
        <w:rPr>
          <w:rFonts w:eastAsia="Calibri" w:cs="Times New Roman" w:ascii="Times New Roman" w:hAnsi="Times New Roman"/>
          <w:sz w:val="28"/>
          <w:lang w:eastAsia="en-US" w:bidi="en-US"/>
        </w:rPr>
        <w:t>Geodata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 w:bidi="en-US"/>
        </w:rPr>
        <w:t>Service</w:t>
      </w:r>
      <w:r>
        <w:rPr>
          <w:rFonts w:eastAsia="Calibri" w:cs="Times New Roman" w:ascii="Times New Roman" w:hAnsi="Times New Roman"/>
          <w:sz w:val="28"/>
          <w:lang w:eastAsia="en-US"/>
        </w:rPr>
        <w:t>);</w:t>
      </w:r>
    </w:p>
    <w:p>
      <w:pPr>
        <w:pStyle w:val="Normal"/>
        <w:numPr>
          <w:ilvl w:val="0"/>
          <w:numId w:val="34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еспечить ведение реестра пользователей.</w:t>
      </w:r>
    </w:p>
    <w:p>
      <w:pPr>
        <w:pStyle w:val="Normal"/>
        <w:numPr>
          <w:ilvl w:val="0"/>
          <w:numId w:val="34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ировать и хранить замечания к данным и материалам по результатам приёмки в геофонд.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Ведение адресного плана муниципалитет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быть реализована возможность ведения данных по объектам адресного плана на уровне муниципального образования, включающая следующие функции: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здание адреса (точечного пространственного объекта) объекта недвижимости. При создании нового адреса должна быть возможность введения реквизитов документов, на основании которых был создан новый адрес.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Хранение адреса объекта недвижимости.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дактирование адреса.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ображение объектов адресации, связанных с адресом на адресном план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Должна быть реализована возможность ввода новых объектов адресов пользователями Системы, и подтверждения внесённых  данных администратором. </w:t>
      </w:r>
    </w:p>
    <w:p>
      <w:pPr>
        <w:pStyle w:val="Normal"/>
        <w:keepNext w:val="true"/>
        <w:numPr>
          <w:ilvl w:val="4"/>
          <w:numId w:val="1"/>
        </w:numPr>
        <w:spacing w:lineRule="auto" w:line="240" w:before="120" w:after="0"/>
        <w:jc w:val="both"/>
        <w:outlineLvl w:val="4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 w:ascii="Times New Roman" w:hAnsi="Times New Roman"/>
          <w:i/>
          <w:sz w:val="28"/>
          <w:lang w:eastAsia="en-US"/>
        </w:rPr>
        <w:t>Архив документов ИСОГД муниципалитет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ы быть реализованы следующие группы функций: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грузка электронного образа документа в базу данных;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становление связи электронного документа с пространственным объектом РГИС НСО; 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вод метаданных на архивный документ;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4" w:hanging="425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документов, в том числе по указанной пользователем области на карте, и просмотр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Требования к Порталу ГИС-приложений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Назначени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ртал ГИС-приложений должен обеспечивать возможность формирования на основе имеющихся данных и сервисов собственной интерактивной карты, публикации сформированной интерактивной карты, доступа к созданным ГИС-приложениям в составе РГИС НСО в соответствии с разграничением прав доступ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ртал ГИС-приложений должен обеспечивать доступ к</w:t>
        <w:tab/>
        <w:t>отраслевым ГИС приложениям, автоматизирующим деловые процессы смежных ИОГВ и ОМС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Функциональные требования Портала ГИС-приложений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предоставлять возможность работы с тематическими картографическими проектами и ГИС приложениями, в соответствии с правами пользователей. Для пользователя с минимальными правами должен обеспечиваться минимальный набор функций, в том числе:</w:t>
      </w:r>
    </w:p>
    <w:p>
      <w:pPr>
        <w:pStyle w:val="Normal"/>
        <w:numPr>
          <w:ilvl w:val="1"/>
          <w:numId w:val="5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ыбор опубликованного тематического проекта: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ильтрация списка карт на основе доступа к опубликованным сервисам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вигация по дереву групп/каталогов проектов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иск по названию, описанию и тегам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ереход на выбранный проект</w:t>
      </w:r>
    </w:p>
    <w:p>
      <w:pPr>
        <w:pStyle w:val="Normal"/>
        <w:numPr>
          <w:ilvl w:val="1"/>
          <w:numId w:val="5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ыбранный тематический проект должен содержать: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арту, как основной интерактивный элемент и общие инструменты управления картой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легенду слоев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збранные области с возможностью добавлять произвольные пользовательские области и области, привязанные к объектам на карте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дентификацию с отображением атрибутов, связей между объектами, связей с медиа контентом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единый однострочный поиск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кладки с режимами, ориентированными на бизнес-задачи, соответствующие тематике проекта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перейти на другую карту, сохранив текущее окно просмотр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ля пользователя, обеспечивающего создание проекта, его последующую публикацию и поддержание в актуальном состоянии, наряду с минимальным набором функций, должна быть реализована возможность использования модуля дизайнера карт, который обеспечивает: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ирование карты на основе одного или нескольких опубликованных картографических сервисов с возможностью фильтрации конкретных слоев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спользование как тайловых, так и динамических слоев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еречисление доступности инструментов для проекта, определение содержимого вкладки инструментов, набора кнопок (тулбар) или создание custom-панель с набором опций, кнопок и пр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дентификацию объектов с отображением и редактированием атрибутов, связей между объектами, связей с файлами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дактирование геометрии (стандартный набор: vertex tool, split polygon by line, просмотр и редактирование координат в табличном виде и пр.)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давать возможность привязки файлов к пространственным объектам, обеспечивая следующие возможности: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хранение файлов в Базе геоданных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дельный поиск и интеграция в единый поиск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грузка/выгрузка файлов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слеживание новых файлов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руктуризация файлов по категория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Доступ к Порталу ГИС-приложений должен осуществляться только через авторизационные и регистрационные процедуры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ебования к распределению ролей пользователей должны быть детализированы на этапе уточнения требований Заказчика и проектирования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Требования к характеристикам взаимодействия с внешними и смежными информационными системами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рганизация информационного взаимодействия Системы с внешними и смежными информационными системами должна осуществляться на принципах и с применением технологий SOA – сервис-ориентированной архитектур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ервисы, обеспечивающие взаимодействие, должны быть разработаны с учётом соответствующих протоколов и форматов описания, предусмотренных технологиями SOA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Web-сервисы должны предоставляться по открытым спецификациям OGC или REST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ГИС НСО должна обеспечивать возможность использования картографических сервисов, доступных посредством ИПД РФ (сервисы картографической основы кадастра, сервисы сведений ГКН и др.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обеспечивать возможность встраивания в Web-сайты органов государственной власти Новосибирской области и органов местного самоуправления карт и программных компонент с элементами управления картой с использованием открытых программных интерфейсов (API). API должны быть доступны для разработки приложений на Javascript, Silverlight, Flex, iOS, Android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Для упрощения процесса встраивания карт в Web-сайты должна быть разработана надстройка над стандартным Javascript API, позволяющая выполнять основные функции управления картой (отображение, панорамирование, изменение масштаба и т.п.). С помощью надстройки над API пользователи должны вставлять карты и элементы управления картой, добавляя текст кода в html разметку страниц.  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 xml:space="preserve">Требования к численности и квалификации персонала Системы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ддержка функционирования РГИС НСО должна осуществляться группой Администраторов, состоящей из специалистов Заказчика, обладающих следующими навыками: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выки работы с СУБД;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выки администрирования ArcGIS Server;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мение ориентироваться в Web-разработке (html/css/js);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выки работы с ArcGIS Desktop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выки работы с Tomcat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министратор баз данных должен обладать следующими навыками: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выки работы с базами геоданных и администрирования БГД;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выки работы с ArcGIS Desktop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министраторы обеспечивают функционирование в штатном режиме технических и программных средств РГИС НСО, отслеживают процессы наполнения РГИС НСО данными в соответствии с регламентами, производят настройку и диагностирование неполадок Системы. При обслуживании РГИС НСО допускается совмещение сотрудниками функциональных обязанносте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Численность администраторов Системы определяется на этапах обследования и последующего проектирования Систем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ями РГИС НСО являются сотрудники ИОГВ и ОМС, граждане Российской Федерации и организации, как на условиях предварительной авторизации доступа, так и анонимно, в зависимости от установленного Заказчиком регламента. Количество пользователей Системы неограничено, одновременное использование Системы ограничивается только мощностями аппаратно-программного комплекса РГИС НСО, предоставляемого Заказчико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ебования по ролям пользователей должны быть детализированы на этапе описания постановки задачи и проектных решений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Показатели назначения</w:t>
      </w:r>
    </w:p>
    <w:p>
      <w:pPr>
        <w:pStyle w:val="Normal"/>
        <w:numPr>
          <w:ilvl w:val="0"/>
          <w:numId w:val="38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дновременная, устойчивая работа пользователей РГИС НСО как во время обычной (не более 50 пользователей со средней интенсивностью обращений 6 экранов в минуту), так и во время пиковой нагрузки (не более 200 пользователей со средней интенсивностью обращений 6 экранов в минуту) без значительного замедления скорости отображения экранных форм.</w:t>
      </w:r>
    </w:p>
    <w:p>
      <w:pPr>
        <w:pStyle w:val="Normal"/>
        <w:numPr>
          <w:ilvl w:val="0"/>
          <w:numId w:val="38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ображение индикации процесса выполнения операций – при длительности операции более 1 секунды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Требования к безопасности и защите информации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щита технических средств, на которых реализованы компоненты РГИС НСО, от воздействий электрического тока, электромагнитных полей, акустических шумов и т.п. должна осуществляться в соответствии с требованиями по эксплуатации, предъявляемыми к оборудованию его разработчикам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РГИС НСО должна обрабатываться информация ограниченного доступа, не содержащая сведений, составляющих государственную тайну. Система относится к группе многопользовательских автоматизированных систем, в которых одновременно обрабатывается и хранится информация разных уровней конфиденциальности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ровень защиты информации от несанкционированного доступа должен отличаться для конфиденциального и публичного контур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ступ к конфиденциальным данным для пользователей должен быть сегментирован на уровне доступа к конкретному набору данных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ГИС НСО должна содержать следующие механизмы управления и контроля доступа к данным и сервисам: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азграничение доступа к функциям РГИС НСО (сбор данных, помещение данных в базу, администрирование данных)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азграничение доступа к данным РГИС НСО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азделение полномочий на работу с данными ( редактирование)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Обеспечение безопасности хранения средствами, предоставляемыми базовым программным обеспечением РГИС НСО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граничение средств доступа неограниченного количества внешних пользователей к функционалу публичных ресурсов РГИС НСО, способного привести к уничтожению, модификации и блокированию информации (неправомерных действий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ответствие РГИС НСО требованиям безопасности информации обеспечивает Заказчик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Требования к эргономике и технической эстетик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терфейс компонентов РГИС НСО должен соответствовать современным эргономическим требованиям и обеспечивать удобный доступ к основным функциям и операциям, выполняемым Системо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терфейс компонентов Системы (кроме мобильных приложений) должен быть рассчитан на преимущественное использование манипулятора типа «мышь», то есть управление Системой должно осуществляется с помощью набора экранных меню, кнопок, значков и тому подобных элементов. Клавиатурный режим ввода должен используется главным образом при заполнении/редактировании текстовых и числовых полей экранных форм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Мобильные приложения должны быть рассчитаны на управление с помощью технологии «</w:t>
      </w:r>
      <w:r>
        <w:rPr>
          <w:rFonts w:eastAsia="Calibri" w:cs="Times New Roman" w:ascii="Times New Roman" w:hAnsi="Times New Roman"/>
          <w:sz w:val="28"/>
          <w:lang w:val="en-US" w:eastAsia="en-US"/>
        </w:rPr>
        <w:t>TouchScreen</w:t>
      </w:r>
      <w:r>
        <w:rPr>
          <w:rFonts w:eastAsia="Calibri" w:cs="Times New Roman" w:ascii="Times New Roman" w:hAnsi="Times New Roman"/>
          <w:sz w:val="28"/>
          <w:lang w:eastAsia="en-US"/>
        </w:rPr>
        <w:t>» (сенсорный экран). Управление Системой должно осуществляться с помощью набора элементов управления, больших по размеру по сравнению с аналогичными элементами управления в Web-интерфейсах пользователя. Символьный режим ввода должен использоваться главным образом при заполнении/редактировании текстовых и числовых полей экранных фор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терфейс пользователя для мобильного приложения должен разрабатываться в соответствии со стандартами основных мобильных платформ: iOS, Android, WindowsPhone 8. Должен быть реализован модульный подход для доступа к тематическим картам и сервисам. Приложение должно иметь в своем составе следующие элементы интерфейса пользователя: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кно входа и выбора тематической карты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кно карты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кно поискового запроса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фические элементы изменения масштаба отображения карты, отображения текущего местоположения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кно идентификации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кно «Избранное»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кно измерений и панели инструментов;</w:t>
      </w:r>
    </w:p>
    <w:p>
      <w:pPr>
        <w:pStyle w:val="Normal"/>
        <w:numPr>
          <w:ilvl w:val="0"/>
          <w:numId w:val="50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кно настроек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разделах интерфейса ГИС-приложений РГИС НСО для обозначения сходных операций должны использоваться сходные графические значки, кнопки и другие управляющие (навигационные) элементы. Термины, используемые для обозначения типовых операций (добавление информационной сущности, редактирование поля данных и т.п.), а также последовательности действий пользователя при их выполнении, должны быть унифицирован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се надписи экранных форм, а также сообщения, выдаваемые пользователю должны быть на русском языке. Исключения могут составлять только системные сообщения, не подлежащие русификаци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омпоненты Системы должны обеспечивать информацию о назначении своих элементов управления в виде надписей или подсказки о назначении инструмента при наведении курсора мыши на пиктограмм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истема должны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изайн и оформление ГИС-приложений должны быть согласованы с Заказчиком на этапе проектирования Системы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Требования к патентной чистот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отвечать требованиям по патентной чистоте согласно действующему законодательству Российской Федераци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спользуемое программное обеспечение Системы (за исключением вновь разрабатываемого в рамках проекта) должно иметь лицензии производителе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оздаваемое программное обеспечение и документация должны быть свободны от прав третьих лиц. Вновь создаваемое программное обеспечение должно соответствовать лицензии </w:t>
      </w:r>
      <w:r>
        <w:rPr>
          <w:rFonts w:eastAsia="Calibri" w:cs="Times New Roman" w:ascii="Times New Roman" w:hAnsi="Times New Roman"/>
          <w:sz w:val="28"/>
          <w:lang w:val="en-US" w:eastAsia="en-US"/>
        </w:rPr>
        <w:t>GPL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и разработке Системы преимущественно должно использоваться открытое программное обеспечение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дельные компоненты программного обеспечения и документации, которые используются в рамках выполнения работ для обеспечения функциональных требований к Системе, могут быть несвободны от прав третьих лиц, но должны сопровождаться лицензиями и/или иными разрешительными документами, обеспечивающими право использования программного обеспечения и документации. Лицензии на отдельные компоненты в создаваемых программных продуктах и компонентах, права на которые принадлежат исполнителю или третьим лицам, должны быть предоставлены Заказчику в составе всех выполняемых работ в рамках настоящего технического задания.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720" w:after="240"/>
        <w:jc w:val="both"/>
        <w:outlineLvl w:val="0"/>
        <w:rPr>
          <w:rFonts w:ascii="Cambria" w:hAnsi="Cambria" w:cs="Cambria"/>
          <w:b/>
          <w:b/>
          <w:bCs/>
          <w:cap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en-US"/>
        </w:rPr>
        <w:t>Требования к видам обеспечения</w:t>
      </w:r>
    </w:p>
    <w:p>
      <w:pPr>
        <w:pStyle w:val="Normal"/>
        <w:keepNext w:val="true"/>
        <w:numPr>
          <w:ilvl w:val="1"/>
          <w:numId w:val="1"/>
        </w:numPr>
        <w:spacing w:lineRule="auto" w:line="240" w:before="120" w:after="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Требования к информационному обеспечению РГИС НСО</w:t>
      </w:r>
    </w:p>
    <w:p>
      <w:pPr>
        <w:pStyle w:val="Normal"/>
        <w:numPr>
          <w:ilvl w:val="0"/>
          <w:numId w:val="56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формационное обеспечение РГИС НСО должно состоять из базовых и отраслевых пространственных данных (БПД и ОПД)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ение исходных пространственных данных для формирования и обновления БПД должно осуществляться в порядке, предусмотренном законодательством РФ, НСО или в порядке информационного взаимодействия между ИОГВ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222222"/>
          <w:sz w:val="32"/>
          <w:szCs w:val="24"/>
        </w:rPr>
      </w:pPr>
      <w:r>
        <w:rPr>
          <w:rFonts w:cs="Times New Roman" w:ascii="Times New Roman" w:hAnsi="Times New Roman"/>
          <w:color w:val="1F497D"/>
          <w:sz w:val="28"/>
        </w:rPr>
        <w:t>Исходные данные из государственных реестров, фонда и кадастра запрашивает и получает Заказчик, руководствуясь положениями нормативно-правовых актов о предоставлении материалов, данных или доступа к государственным информационным ресурсам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222222"/>
          <w:sz w:val="32"/>
          <w:szCs w:val="24"/>
        </w:rPr>
      </w:pPr>
      <w:r>
        <w:rPr>
          <w:rFonts w:cs="Times New Roman" w:ascii="Times New Roman" w:hAnsi="Times New Roman"/>
          <w:color w:val="1F497D"/>
          <w:sz w:val="28"/>
        </w:rPr>
        <w:t>Исходные данные Заказчик передает Исполнителю для обработки и включения в состав информационного обеспечения РГИС НСО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рядок оформления запросов, получения исходных пространственных данных, формирования и загрузки исходных пространственных данных в БГД ГИС НСО должен разработать Исполнитель ∙ Исполнитель готовит запросы в ИОГВ и ОМС о предоставлении исходных данных, подлежащих конвертации и загрузке в БД ГИС НСО и направляет запросы Заказчику, Заказчик обеспечивает рассылку запросов в ИОГВ и ОМС с указанием необходимости предоставления Исходных данных напрямую Исполнителю работ, а также организует коммуникации Исполнителя с ответственными за предоставление исходных данных представителями ИОГВ и ОМС участников работ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сполнитель осуществляет коммуникации с представителями ИОГВ и ОМС участников работ с целью уточнения состава и получения необходимых исходных данных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сполнитель согласует с Заказчиком перечень полученных от ИОГВ и ОМС участников работ исходных данных по результатам обследования, дополнительные исходные данные, соответствующие техническому заданию, могут быть предоставлены Заказчиком, ИОГВ и ОМС Исполнителю для размещения в БД ГИС НСО не позднее, чем за 15 дней до окончания срока исполнения Государственного контракта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образование и загрузку пространственных данных в БГД РГИС НСО должен выполнить Исполнитель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сполнитель должен сформировать технические требования к данным, подлежащим размещению в РГИС НСО.</w:t>
      </w:r>
    </w:p>
    <w:p>
      <w:pPr>
        <w:pStyle w:val="Normal"/>
        <w:numPr>
          <w:ilvl w:val="0"/>
          <w:numId w:val="28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сполнитель должен составить отчет об анализе фактического состояния информационных ресурсов ИОГВ и ОМС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остранственные данные РГИС НСО должны быть представлены в векторном виде в формате базы геоданных </w:t>
      </w:r>
      <w:r>
        <w:rPr>
          <w:rFonts w:eastAsia="Calibri" w:cs="Times New Roman" w:ascii="Times New Roman" w:hAnsi="Times New Roman"/>
          <w:sz w:val="28"/>
          <w:lang w:val="en-US" w:eastAsia="en-US"/>
        </w:rPr>
        <w:t>ArcGIS</w:t>
      </w:r>
      <w:r>
        <w:rPr>
          <w:rFonts w:eastAsia="Calibri" w:cs="Times New Roman" w:ascii="Times New Roman" w:hAnsi="Times New Roman"/>
          <w:sz w:val="28"/>
          <w:lang w:eastAsia="en-US"/>
        </w:rPr>
        <w:t>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руктура БГД РГИС НСО должна быть разработана на основании анализа исходных пространственных данных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се пространственные данные должны быть описаны метаданными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офили метаданных на пространственные данные и материалы РГИС НСО должны быть созданы с учетом требований стандартов ISO 19115: 2003 «Geographic information – Metadata», ГОСТ Р 52573-2006 «Географическая информация – Метаданные». 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се пространственные данные РГИС НСО должны содержать описание своей координатной системы отсчета в виде параметров проекции, датума и системы высот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оординатной системой отсчета БГД РГИС НСО должна быть географическая система координат на эллипсоиде </w:t>
      </w:r>
      <w:r>
        <w:rPr>
          <w:rFonts w:eastAsia="Calibri" w:cs="Times New Roman" w:ascii="Times New Roman" w:hAnsi="Times New Roman"/>
          <w:sz w:val="28"/>
          <w:lang w:val="en-US" w:eastAsia="en-US"/>
        </w:rPr>
        <w:t>WGS</w:t>
      </w:r>
      <w:r>
        <w:rPr>
          <w:rFonts w:eastAsia="Calibri" w:cs="Times New Roman" w:ascii="Times New Roman" w:hAnsi="Times New Roman"/>
          <w:sz w:val="28"/>
          <w:lang w:eastAsia="en-US"/>
        </w:rPr>
        <w:t>84 (EPSG: 4326)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ГИС НСО должна хранить пространственные данные в координатной системе отсчета, в которой были предоставлены соответствующие исходные пространственные данные, и в координатной системе отсчета БГД РГИС НСО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ение пространственных данных РГИС НСО пользователям в форме веб-сервисов должно осуществляться в проекции Меркатора на эллипсоиде WGS84 (</w:t>
      </w:r>
      <w:r>
        <w:rPr>
          <w:rFonts w:eastAsia="Calibri" w:cs="Times New Roman" w:ascii="Times New Roman" w:hAnsi="Times New Roman"/>
          <w:sz w:val="28"/>
          <w:lang w:val="en-US" w:eastAsia="en-US"/>
        </w:rPr>
        <w:t>EPSG</w:t>
      </w:r>
      <w:r>
        <w:rPr>
          <w:rFonts w:eastAsia="Calibri" w:cs="Times New Roman" w:ascii="Times New Roman" w:hAnsi="Times New Roman"/>
          <w:sz w:val="28"/>
          <w:lang w:eastAsia="en-US"/>
        </w:rPr>
        <w:t>: 3857)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оставление пространственных данных РГИС НСО пользователям в форме наборов данных должно осуществляться в одной из координатных систем отсчета (исходной, государственной, в проекции Меркатора на эллипсоиде WGS84) по выбору пользователя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одировкой атрибутов пространственных данных должна быть кодировка </w:t>
      </w:r>
      <w:r>
        <w:rPr>
          <w:rFonts w:eastAsia="Calibri" w:cs="Times New Roman" w:ascii="Times New Roman" w:hAnsi="Times New Roman"/>
          <w:sz w:val="28"/>
          <w:lang w:val="en-US" w:eastAsia="en-US"/>
        </w:rPr>
        <w:t>UTF</w:t>
      </w:r>
      <w:r>
        <w:rPr>
          <w:rFonts w:eastAsia="Calibri" w:cs="Times New Roman" w:ascii="Times New Roman" w:hAnsi="Times New Roman"/>
          <w:sz w:val="28"/>
          <w:lang w:eastAsia="en-US"/>
        </w:rPr>
        <w:t>-8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Открытые пространственные данные должны предоставляться пользователям в формате .</w:t>
      </w:r>
      <w:r>
        <w:rPr>
          <w:rFonts w:eastAsia="Calibri" w:cs="Times New Roman" w:ascii="Times New Roman" w:hAnsi="Times New Roman"/>
          <w:sz w:val="28"/>
          <w:lang w:val="en-US" w:eastAsia="en-US"/>
        </w:rPr>
        <w:t>shp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(</w:t>
      </w:r>
      <w:r>
        <w:rPr>
          <w:rFonts w:eastAsia="Calibri" w:cs="Times New Roman" w:ascii="Times New Roman" w:hAnsi="Times New Roman"/>
          <w:sz w:val="28"/>
          <w:lang w:val="en-US" w:eastAsia="en-US"/>
        </w:rPr>
        <w:t>Esri</w:t>
      </w:r>
      <w:r>
        <w:rPr>
          <w:rFonts w:eastAsia="Calibri" w:cs="Times New Roman" w:ascii="Times New Roman" w:hAnsi="Times New Roman"/>
          <w:sz w:val="28"/>
          <w:lang w:eastAsia="en-US"/>
        </w:rPr>
        <w:t>)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Открытые пространственные данные должны предоставляться пользователям в географической системе координат на эллипсоиде </w:t>
      </w:r>
      <w:r>
        <w:rPr>
          <w:rFonts w:eastAsia="Calibri" w:cs="Times New Roman" w:ascii="Times New Roman" w:hAnsi="Times New Roman"/>
          <w:sz w:val="28"/>
          <w:lang w:val="en-US" w:eastAsia="en-US"/>
        </w:rPr>
        <w:t>WGS</w:t>
      </w:r>
      <w:r>
        <w:rPr>
          <w:rFonts w:eastAsia="Calibri" w:cs="Times New Roman" w:ascii="Times New Roman" w:hAnsi="Times New Roman"/>
          <w:sz w:val="28"/>
          <w:lang w:eastAsia="en-US"/>
        </w:rPr>
        <w:t>84 (EPSG: 4326).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Открытые пространственные данные должны предоставляться пользователям с описанием метаданных в формате .</w:t>
      </w:r>
      <w:r>
        <w:rPr>
          <w:rFonts w:eastAsia="Calibri" w:cs="Times New Roman" w:ascii="Times New Roman" w:hAnsi="Times New Roman"/>
          <w:sz w:val="28"/>
          <w:lang w:val="en-US" w:eastAsia="en-US"/>
        </w:rPr>
        <w:t>xml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и с текстом лицензионного соглашения, которое должно быть разработано Исполнителем и утверждено Заказчиком.</w:t>
      </w:r>
    </w:p>
    <w:p>
      <w:pPr>
        <w:pStyle w:val="Normal"/>
        <w:keepNext w:val="true"/>
        <w:numPr>
          <w:ilvl w:val="2"/>
          <w:numId w:val="1"/>
        </w:numPr>
        <w:suppressAutoHyphens w:val="true"/>
        <w:spacing w:lineRule="auto" w:line="240" w:before="12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Базовые пространственные данные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Базовыми пространственными данными (БПД) являются цифровые данные о наиболее используемых пространственных объектах, отличающихся устойчивостью пространственного положения во времени и служащих основой позиционирования других пространственных объектов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БПД в зависимости от источника исходных данных должны быть разделены на федеральные, региональные, муниципальные и внешние базовые пространственные данные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БГД БПД должна содержать следующие тематические наборы данных: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итико-административные границы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ницы населенных пунктов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ницы муниципальных образований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ницы между субъектами РФ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сударственная граница РФ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граничные знаки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Линии связи и электропередачи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ункты и сооружения связи 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ункты и сооружения связи (полигоны)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изводственные и социальные объекты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изводственные и социальные объекты (лини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изводственные и социальные объекты 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изводственные и социальные объекты (полигоны)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убопроводы и коммунальные сети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убопроводы и коммунальные сети (лини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кты обслуживания трубопроводов и коммунальных сетей 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кты обслуживания трубопроводов и коммунальных сетей (полигоны)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еографическая сетка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оменклатурные листы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еодезические пункты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зобаты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метки глубин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дрография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дрография (лини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дрография 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дрография (полигоны)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дротехнические объекты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Гидротехнические объекты (линии) 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Гидротехнические объекты (точки) 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Гидротехнические объекты (полигоны) 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метки высот на искусственных объектах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льеф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ы рельефа (лини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ы рельефа 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ы рельефа (полигоны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ризонтали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метки высот поверхности земли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роения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роения (лини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роения 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роения (полигоны)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ерриториальная структура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варталы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строенные территории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анспортные сооружения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анспортные сооружения (лини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анспортные сооружения 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анспортные сооружения (полигоны)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роги и пути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оружения при дорогах и локализованные характеристики автодорог 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Элементы дорог и сопутствующие сооружения (полигоны)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Железные дороги и пути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оружения при железных дорогах и локализованные характеристики ж.д.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оружения при железных дорогах (полигоны)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Ландшафт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унты 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унты (полигоны)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астительность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астительность (лини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астительность (точки)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Растительность (полигоны) 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секи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Лесные массивы</w:t>
      </w:r>
    </w:p>
    <w:p>
      <w:pPr>
        <w:pStyle w:val="Normal"/>
        <w:numPr>
          <w:ilvl w:val="1"/>
          <w:numId w:val="29"/>
        </w:numPr>
        <w:spacing w:lineRule="auto" w:line="240" w:before="120" w:after="120"/>
        <w:ind w:left="214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Лесные кварталы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БПД в составе БГД РГИС НСО должны содержать все пространственные объекты, содержащиеся в исходных данных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БПД должны также отображаться в форме растровых изображений топографических карт.</w:t>
      </w:r>
    </w:p>
    <w:p>
      <w:pPr>
        <w:pStyle w:val="Normal"/>
        <w:keepNext w:val="true"/>
        <w:numPr>
          <w:ilvl w:val="3"/>
          <w:numId w:val="1"/>
        </w:numPr>
        <w:spacing w:lineRule="auto" w:line="240" w:before="12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Федеральные базовые пространственные данные</w:t>
      </w:r>
    </w:p>
    <w:p>
      <w:pPr>
        <w:pStyle w:val="Normal"/>
        <w:numPr>
          <w:ilvl w:val="0"/>
          <w:numId w:val="57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едеральные базовые пространственные данные (ФБПД) должны быть созданы из данных федерального картографо-геодезического фонда (ФКГФ)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став ФБПД должен соответствовать содержанию ФКГФ на территорию Новосибирской области на дату заключения государственного контракта на создание РГИС НСО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казчик должен оформить заявление и получить исходные данные из ФКГФ самостоятельно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казчик должен передать исходные данные Исполнителю для формирования БГД РГИС НСО не позднее, чем за 15 дней до окончания Государственного контракта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ФБПД должны входить: цифровые топографические карты открытого пользования (ЦТК ОП) масштабов 1:100 000, 1: 50 000, 1:25 000 и цифровые планы городов открытого пользования (ЦПГ ОП) масштаба 1:10 000 на территорию Новосибирской области.</w:t>
      </w:r>
    </w:p>
    <w:p>
      <w:pPr>
        <w:pStyle w:val="Normal"/>
        <w:keepNext w:val="true"/>
        <w:numPr>
          <w:ilvl w:val="3"/>
          <w:numId w:val="1"/>
        </w:numPr>
        <w:spacing w:lineRule="auto" w:line="240" w:before="12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Региональные базовые пространственные данные</w:t>
      </w:r>
    </w:p>
    <w:p>
      <w:pPr>
        <w:pStyle w:val="Normal"/>
        <w:numPr>
          <w:ilvl w:val="0"/>
          <w:numId w:val="58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гиональные базовые пространственные данные (РБПД) должны быть созданы из данных ИОГВ Новосибирской области и территориальных подразделений федеральных органов исполнительной власти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РБПД должны входить пространственные данные государственного фонда данных, полученных в результате проведения землеустройства на территорию Новосибирской области, государственного лесного реестра, реестра водных объектов.</w:t>
      </w:r>
    </w:p>
    <w:p>
      <w:pPr>
        <w:pStyle w:val="Normal"/>
        <w:keepNext w:val="true"/>
        <w:numPr>
          <w:ilvl w:val="3"/>
          <w:numId w:val="1"/>
        </w:numPr>
        <w:spacing w:lineRule="auto" w:line="240" w:before="12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Муниципальные базовые пространственные данные</w:t>
      </w:r>
    </w:p>
    <w:p>
      <w:pPr>
        <w:pStyle w:val="Normal"/>
        <w:numPr>
          <w:ilvl w:val="0"/>
          <w:numId w:val="5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униципальные базовые пространственные данные (МБПД) должны быть созданы из данных топографических планов муниципальных образований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Внешние базовые пространственные данные</w:t>
      </w:r>
    </w:p>
    <w:p>
      <w:pPr>
        <w:pStyle w:val="Normal"/>
        <w:numPr>
          <w:ilvl w:val="0"/>
          <w:numId w:val="4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нешние базовые пространственные данные (ВБПД) должны быть созданы из пространственных данных, поставляемых коммерческими поставщиками или из открытых пространственных данных.</w:t>
      </w:r>
    </w:p>
    <w:p>
      <w:pPr>
        <w:pStyle w:val="Normal"/>
        <w:numPr>
          <w:ilvl w:val="0"/>
          <w:numId w:val="49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иметь работать с ВБПД в виде наборов данных или в форме веб-сервисов.</w:t>
      </w:r>
    </w:p>
    <w:p>
      <w:pPr>
        <w:pStyle w:val="Normal"/>
        <w:numPr>
          <w:ilvl w:val="0"/>
          <w:numId w:val="49"/>
        </w:numPr>
        <w:spacing w:lineRule="auto" w:line="240" w:before="12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истема должна иметь возможность использовать следующие ВБПД: базовые карты Росреестра, Esri, </w:t>
      </w:r>
      <w:r>
        <w:rPr>
          <w:rFonts w:eastAsia="Calibri" w:cs="Times New Roman" w:ascii="Times New Roman" w:hAnsi="Times New Roman"/>
          <w:sz w:val="28"/>
          <w:lang w:val="en-US" w:eastAsia="en-US"/>
        </w:rPr>
        <w:t>OpenStreetMap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космические снимки </w:t>
      </w:r>
      <w:r>
        <w:rPr>
          <w:rFonts w:eastAsia="Calibri" w:cs="Times New Roman" w:ascii="Times New Roman" w:hAnsi="Times New Roman"/>
          <w:sz w:val="28"/>
          <w:lang w:val="en-US" w:eastAsia="en-US"/>
        </w:rPr>
        <w:t>Esri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val="en-US" w:eastAsia="en-US"/>
        </w:rPr>
        <w:t>Digital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val="en-US" w:eastAsia="en-US"/>
        </w:rPr>
        <w:t>Globe</w:t>
      </w:r>
      <w:r>
        <w:rPr>
          <w:rFonts w:eastAsia="Calibri" w:cs="Times New Roman" w:ascii="Times New Roman" w:hAnsi="Times New Roman"/>
          <w:sz w:val="28"/>
          <w:lang w:eastAsia="en-US"/>
        </w:rPr>
        <w:t>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Отраслевые пространственные данные</w:t>
      </w:r>
    </w:p>
    <w:p>
      <w:pPr>
        <w:pStyle w:val="Normal"/>
        <w:numPr>
          <w:ilvl w:val="0"/>
          <w:numId w:val="60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раслевые пространственные данные (ОПД) – цифровые пространственные данные об объектах, находящихся в ведении определенной отрасли (ведомства), необходимые для реализации функций отдельных органов исполнительной государственной власти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ПД в зависимости от источника исходных данных должны быть разделены на федеральные, региональные, муниципальные и внешние отраслевые пространственные данные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образование и загрузку ОПД в БГД РГИС НСО должен выполнить Исполнитель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ОПД в составе БГД РГИС НСО должны быть представлены в векторном виде в формате базы геоданных </w:t>
      </w:r>
      <w:r>
        <w:rPr>
          <w:rFonts w:eastAsia="Calibri" w:cs="Times New Roman" w:ascii="Times New Roman" w:hAnsi="Times New Roman"/>
          <w:sz w:val="28"/>
          <w:lang w:val="en-US" w:eastAsia="en-US"/>
        </w:rPr>
        <w:t>ArcGIS</w:t>
      </w:r>
      <w:r>
        <w:rPr>
          <w:rFonts w:eastAsia="Calibri" w:cs="Times New Roman" w:ascii="Times New Roman" w:hAnsi="Times New Roman"/>
          <w:sz w:val="28"/>
          <w:lang w:eastAsia="en-US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ПД после преобразования должны содержать все пространственные объекты, содержащиеся в исходных данных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ля всех исходных данных и сформированных из них ОПД должны быть созданы и загружены метаданные в базу метаданных РГИС НСО.</w:t>
      </w:r>
    </w:p>
    <w:p>
      <w:pPr>
        <w:pStyle w:val="Normal"/>
        <w:keepNext w:val="true"/>
        <w:numPr>
          <w:ilvl w:val="3"/>
          <w:numId w:val="1"/>
        </w:numPr>
        <w:spacing w:lineRule="auto" w:line="240" w:before="12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Федеральные отраслевые пространственные данные</w:t>
      </w:r>
    </w:p>
    <w:p>
      <w:pPr>
        <w:pStyle w:val="Normal"/>
        <w:numPr>
          <w:ilvl w:val="0"/>
          <w:numId w:val="61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федеральных отраслевых пространственных данных (ФОПД) должны входить: цифровые навигационные карты открытого пользования, сведения об особо охраняемых природных территориях, сведения государственного кадастра недвижимости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ФОПД должны входить цифровые навигационные карты открытого пользования (ЦНК ОП) масштабов 1:100 000, 1: 50 000, 1:25 000, 1:10 000 на территорию Новосибирской области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ФОПД должны входить сведения об особо охраняемых природных территориях (ООПТ)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ФОПД должны входить сведения государственного кадастра недвижимости (ГКН) и связанные с объектами недвижимости сведения единого государственного реестра прав (ЕГРП)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ведения ГКН и ЕГРП должны быть получены в рамках предоставления государственных услуг в электронном виде на Интернет-портале Росреестра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ведения ГКН и ЕГРП должны быть получены путем получения электронных документов (кадастровых выписок об объектах недвижимости из ГКН, кадастровых паспортов объектов недвижимости, кадастровых планов территории, кадастровых выписок со сведениями о зарегистрированных правах на объект недвижимости и т.д.) по запросам ИОГВ или путем получения доступа к информационным ресурсам ГКН и ЕГРП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состав сведений ГКН и ЕГРП должны входить сведения о следующих информационных объектах: </w:t>
      </w:r>
    </w:p>
    <w:p>
      <w:pPr>
        <w:pStyle w:val="Normal"/>
        <w:numPr>
          <w:ilvl w:val="1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объекты недвижимости: земельные участки (единые землепользования, многоконтурные земельные участки, части земельных участков) объекты капитального строительства (здания, сооружения, объекты незавершенного строительства, помещения, части объектов капитального строительства); </w:t>
      </w:r>
    </w:p>
    <w:p>
      <w:pPr>
        <w:pStyle w:val="Normal"/>
        <w:numPr>
          <w:ilvl w:val="1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единицы кадастрового деления; </w:t>
      </w:r>
    </w:p>
    <w:p>
      <w:pPr>
        <w:pStyle w:val="Normal"/>
        <w:numPr>
          <w:ilvl w:val="1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территориальные зоны и зоны с особыми условиями использования территории; </w:t>
      </w:r>
    </w:p>
    <w:p>
      <w:pPr>
        <w:pStyle w:val="Normal"/>
        <w:numPr>
          <w:ilvl w:val="1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границы (государственная граница, граница между субъектами РФ, границы муниципальных образований, границы населенных пунктов); </w:t>
      </w:r>
    </w:p>
    <w:p>
      <w:pPr>
        <w:pStyle w:val="Normal"/>
        <w:numPr>
          <w:ilvl w:val="1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геодезическая основа кадастра: пункты опорно-межевой сети; </w:t>
      </w:r>
    </w:p>
    <w:p>
      <w:pPr>
        <w:pStyle w:val="Normal"/>
        <w:numPr>
          <w:ilvl w:val="1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артографическая основа кадастра; </w:t>
      </w:r>
    </w:p>
    <w:p>
      <w:pPr>
        <w:pStyle w:val="Normal"/>
        <w:numPr>
          <w:ilvl w:val="1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ведения о правах на объекты недвижимости (земельные участки (единые землепользования, многоконтурные земельные участки, части земельных участков), объекты капитального строительства (здания, сооружения, объекты незавершенного строительства, помещения, части объектов капитального строительства)). 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ведения ГКН и ЕГРП должны быть сформированы на территорию Новосибирской области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ведения ГКН и ЕГРП должны быть сформированы в форме наборов данных в составе БГД РГИС НСО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ведения ГКН и ЕГРП должны быть доступны в Системе в форме веб-сервисов, публикуемых системой доступа к информационным ресурсам ЕГРП и ГКН Росреестра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ведения ГКН и ЕГРП должны быть получены в следующих  форматах и способах получения исходных данных</w:t>
      </w:r>
    </w:p>
    <w:p>
      <w:pPr>
        <w:pStyle w:val="Normal"/>
        <w:numPr>
          <w:ilvl w:val="1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XML-документы – кадастровые выписки об объектах недвижимости из ГКН и зарегистрированных правах на объекты недвижимости из ЕГРП;</w:t>
      </w:r>
    </w:p>
    <w:p>
      <w:pPr>
        <w:pStyle w:val="Normal"/>
        <w:numPr>
          <w:ilvl w:val="1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еб-сервисы: </w:t>
      </w:r>
    </w:p>
    <w:p>
      <w:pPr>
        <w:pStyle w:val="Normal"/>
        <w:numPr>
          <w:ilvl w:val="2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артографические веб-сервисы. </w:t>
      </w:r>
    </w:p>
    <w:p>
      <w:pPr>
        <w:pStyle w:val="Normal"/>
        <w:numPr>
          <w:ilvl w:val="3"/>
          <w:numId w:val="39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val="en-US" w:eastAsia="en-US"/>
        </w:rPr>
        <w:t xml:space="preserve">Web Map Service (WMS), </w:t>
      </w:r>
      <w:r>
        <w:rPr>
          <w:rFonts w:eastAsia="Calibri" w:cs="Times New Roman" w:ascii="Times New Roman" w:hAnsi="Times New Roman"/>
          <w:sz w:val="28"/>
          <w:lang w:eastAsia="en-US"/>
        </w:rPr>
        <w:t>стандарт</w:t>
      </w:r>
      <w:r>
        <w:rPr>
          <w:rFonts w:eastAsia="Calibri" w:cs="Times New Roman" w:ascii="Times New Roman" w:hAnsi="Times New Roman"/>
          <w:sz w:val="28"/>
          <w:lang w:val="en-US" w:eastAsia="en-US"/>
        </w:rPr>
        <w:t xml:space="preserve"> OGC (Open Geospatial Consortium).</w:t>
      </w:r>
    </w:p>
    <w:p>
      <w:pPr>
        <w:pStyle w:val="Normal"/>
        <w:numPr>
          <w:ilvl w:val="3"/>
          <w:numId w:val="39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val="en-US" w:eastAsia="en-US"/>
        </w:rPr>
        <w:t xml:space="preserve">Web Map Tile Service (WMTS), </w:t>
      </w:r>
      <w:r>
        <w:rPr>
          <w:rFonts w:eastAsia="Calibri" w:cs="Times New Roman" w:ascii="Times New Roman" w:hAnsi="Times New Roman"/>
          <w:sz w:val="28"/>
          <w:lang w:eastAsia="en-US"/>
        </w:rPr>
        <w:t>стандарт</w:t>
      </w:r>
      <w:r>
        <w:rPr>
          <w:rFonts w:eastAsia="Calibri" w:cs="Times New Roman" w:ascii="Times New Roman" w:hAnsi="Times New Roman"/>
          <w:sz w:val="28"/>
          <w:lang w:val="en-US" w:eastAsia="en-US"/>
        </w:rPr>
        <w:t xml:space="preserve"> OGC. </w:t>
      </w:r>
      <w:r>
        <w:rPr>
          <w:rFonts w:eastAsia="Calibri" w:cs="Times New Roman" w:ascii="Times New Roman" w:hAnsi="Times New Roman"/>
          <w:sz w:val="28"/>
          <w:lang w:eastAsia="en-US"/>
        </w:rPr>
        <w:t>Предоставляет изображение карты с помощью тайлов.</w:t>
      </w:r>
    </w:p>
    <w:p>
      <w:pPr>
        <w:pStyle w:val="Normal"/>
        <w:numPr>
          <w:ilvl w:val="3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Esri Map Service (предоставляет сведения по протоколу REST).</w:t>
      </w:r>
    </w:p>
    <w:p>
      <w:pPr>
        <w:pStyle w:val="Normal"/>
        <w:numPr>
          <w:ilvl w:val="2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еб-сервисы доступа к объектам:</w:t>
      </w:r>
    </w:p>
    <w:p>
      <w:pPr>
        <w:pStyle w:val="Normal"/>
        <w:numPr>
          <w:ilvl w:val="3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Web Feature Service, или WFS, предоставляемый по стандарту OGC.</w:t>
      </w:r>
    </w:p>
    <w:p>
      <w:pPr>
        <w:pStyle w:val="Normal"/>
        <w:numPr>
          <w:ilvl w:val="3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Esri Feature Service (предоставляет сведения по протоколу REST).</w:t>
      </w:r>
    </w:p>
    <w:p>
      <w:pPr>
        <w:pStyle w:val="Normal"/>
        <w:numPr>
          <w:ilvl w:val="3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ервис геоданных – Geodata Service (для полной выгрузки сведений о ЗУ и ОКС, а также ТЗ, ЗОУИТ и границ для их верификации на стороне РГИС НСО и обратной передачи в Росреестр для внесения в ГКН). </w:t>
      </w:r>
    </w:p>
    <w:p>
      <w:pPr>
        <w:pStyle w:val="Normal"/>
        <w:numPr>
          <w:ilvl w:val="2"/>
          <w:numId w:val="3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Image Service – сервис изображений для доступа к картографической основе кадастра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истема должна обеспечивать функцию формирования из </w:t>
      </w:r>
      <w:r>
        <w:rPr>
          <w:rFonts w:eastAsia="Calibri" w:cs="Times New Roman" w:ascii="Times New Roman" w:hAnsi="Times New Roman"/>
          <w:sz w:val="28"/>
          <w:lang w:val="en-US" w:eastAsia="en-US"/>
        </w:rPr>
        <w:t>XML</w:t>
      </w:r>
      <w:r>
        <w:rPr>
          <w:rFonts w:eastAsia="Calibri" w:cs="Times New Roman" w:ascii="Times New Roman" w:hAnsi="Times New Roman"/>
          <w:sz w:val="28"/>
          <w:lang w:eastAsia="en-US"/>
        </w:rPr>
        <w:t>-документов границы объектов недвижимости, кадастрового деления, зон и границ в виде наборов пространственных данных в составе БГД РГИС НСО;</w:t>
      </w:r>
    </w:p>
    <w:p>
      <w:pPr>
        <w:pStyle w:val="Normal"/>
        <w:keepNext w:val="true"/>
        <w:numPr>
          <w:ilvl w:val="3"/>
          <w:numId w:val="1"/>
        </w:numPr>
        <w:spacing w:lineRule="auto" w:line="240" w:before="12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Региональные отраслевые пространственные данные</w:t>
      </w:r>
    </w:p>
    <w:p>
      <w:pPr>
        <w:pStyle w:val="Normal"/>
        <w:numPr>
          <w:ilvl w:val="0"/>
          <w:numId w:val="62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региональных отраслевых пространственных данных (РОПД) должны входить: данные государственного лесного реестра (ГЛР), пространственные данные о существующих объектах из документов территориального планирования.</w:t>
      </w:r>
    </w:p>
    <w:p>
      <w:pPr>
        <w:pStyle w:val="Normal"/>
        <w:numPr>
          <w:ilvl w:val="0"/>
          <w:numId w:val="52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 об объектах федерального, регионального и местного значения, отображаемые в документах территориального планирования, должны удовлетворять требованиям приказа №19 от 30.01.2012 Министерства регионального развития РФ.</w:t>
      </w:r>
    </w:p>
    <w:p>
      <w:pPr>
        <w:pStyle w:val="Normal"/>
        <w:keepNext w:val="true"/>
        <w:numPr>
          <w:ilvl w:val="3"/>
          <w:numId w:val="1"/>
        </w:numPr>
        <w:spacing w:lineRule="auto" w:line="240" w:before="12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Муниципальные отраслевые пространственные данные</w:t>
      </w:r>
    </w:p>
    <w:p>
      <w:pPr>
        <w:pStyle w:val="Normal"/>
        <w:numPr>
          <w:ilvl w:val="0"/>
          <w:numId w:val="63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муниципальных отраслевых пространственных данных (МОПД) должны входить пространственные данные градостроительной документации (документов территориального планирования, градостроительного зонирования, документации по планировке территории), адресные планы муниципальных образований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МОПД должны входить следующие пространственные данные градостроительной документации: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енеральный план (утвержденный);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авила землепользования и застройки (утвержденные), включающие сведения градостроительного регламента и градостроительного зонирования о следующих информационных объектах:</w:t>
      </w:r>
    </w:p>
    <w:p>
      <w:pPr>
        <w:pStyle w:val="Normal"/>
        <w:numPr>
          <w:ilvl w:val="2"/>
          <w:numId w:val="46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ницы территориальных зон;</w:t>
      </w:r>
    </w:p>
    <w:p>
      <w:pPr>
        <w:pStyle w:val="Normal"/>
        <w:numPr>
          <w:ilvl w:val="2"/>
          <w:numId w:val="46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ницы зон с особыми условиями использования территорий;</w:t>
      </w:r>
    </w:p>
    <w:p>
      <w:pPr>
        <w:pStyle w:val="Normal"/>
        <w:numPr>
          <w:ilvl w:val="2"/>
          <w:numId w:val="46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ницы территорий объектов культурного наследия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 наличии в исходных данных соответствующих пространственных данных в векторной форме в состав МОПД Исполнителем могут быть включены следующие тематические наборы данных: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 о границах населённого пункта, административных районов: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границы МО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границы населённого пункта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 об инженерной инфраструктуре поселения: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магистральные и внутриквартальные сети водоотвед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магистральные и внутриквартальные сети водоотвед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магистральные и внутриквартальные сети вод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магистральные и внутриквартальные сети вод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магистральные и внутриквартальные сети газ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магистральные и внутриквартальные сети газ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объекты водоотвед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объекты водоотвед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объекты вод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объекты вод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объекты газ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объекты газ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объекты связ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объекты связ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объекты тепл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объекты тепл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объекты трубопроводного транспорт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объекты трубопроводного транспорт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объекты электр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объекты электр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сети связ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сети связ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магистральные и внутриквартальные сети тепл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магистральные и внутриквартальные сети тепл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трубопроводы (нефтепроводы, продуктопроводы)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трубопроводы (нефтепроводы, продуктопроводы)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магистральные и внутриквартальные сети электр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, сохраняемые магистральные и внутриквартальные сети электр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очки подключения сетей и объектов водоотвед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очки подключения сетей и объектов вод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очки подключения сетей и объектов газ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очки подключения сетей и объектов тепл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очки подключения сетей и объектов электроснабжения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 о современном состоянии территории: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кты водного фонд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ницы земельных участк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жилые зда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нежилые здания, строения соору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общественные зда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значения объектов градостроительной документаци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ее функциональное использование территори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кты культурного наследия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 о границах элементов планировочной организации: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расные линии, обозначающие существующие границы территорий общего пользова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расные линии, обозначающие планируемые границы территорий общего пользова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ница проекта планировки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 о перспективном состоянии территории: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кты водного фонда с учётом проектных решений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жилые зда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нежилые зда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общественные зда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внутриквартальные проезды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территории (благоустройство территорий)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значения проектных объектов градостроительной документаци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ницы зон планируемого размещения зданий, строений, сооружений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 для проектов межевания территории: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ницы публичных сервитут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ницы проектируемых земельных участк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Линии регулирования застройк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ступы от границ земельных участков для определения зон планируемого размещения зданий, строений, сооружений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 о СЗЗ и ОЗ на территории: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хранные зоны от существующих объект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хранные зоны от проектируемых объект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анитарно-защитные зоны от существующих объект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анитарно-защитные зоны от проектируемых объект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оны охраны существующих объектов культурного наслед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оны охраны проектируемых объектов культурного наслед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водоохранные зоны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водоохранные зоны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оны охраны существующих источников питьевого вод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оны охраны проектируемых источников питьевого водоснаб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хранные зоны существующих особо охраняемых природных территорий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хранные зоны проектируемых особо охраняемых природных территорий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оны возможных чрезвычайных ситуаций природного и техногенного характера от существующих объект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оны возможных чрезвычайных ситуаций природного и техногенного характера от проектируемых объект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особоохраняемые природные территори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особоохраняемые природные территори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территории с проявлением неблагоприятных природных процесс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ерритории с проявлениями неблагоприятных природных процессов в материалах утверждаемой част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ые зоны с особыми условиями использования территории от существующих объект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ые зоны зоны с особыми условиями использования территории от сохраняемых и проектируемых объектов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границы затопления и подтопления территори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ницы затопления и подтопления территории после проведения инженерных мероприятий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 о транспортной инфраструктуре</w:t>
      </w:r>
      <w:r>
        <w:rPr>
          <w:rFonts w:eastAsia="Calibri" w:cs="Times New Roman" w:ascii="Times New Roman" w:hAnsi="Times New Roman"/>
          <w:sz w:val="28"/>
          <w:lang w:val="en-US" w:eastAsia="en-US"/>
        </w:rPr>
        <w:t>: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инженерные соору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инженерные сооружения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сети автомобильного транспорт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сети автомобильного транспорт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сети железнодорожного транспорт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сети железнодорожного транспорт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сети водного транспорт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сети водного транспорт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сети альтернативного транспорт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сети альтернативного транспорта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объекты транспортной инфраструктуры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ектируемые объекты транспортной инфраструктуры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Ливневая канализация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авила землепользования и застройки</w:t>
      </w:r>
      <w:r>
        <w:rPr>
          <w:rFonts w:eastAsia="Calibri" w:cs="Times New Roman" w:ascii="Times New Roman" w:hAnsi="Times New Roman"/>
          <w:sz w:val="28"/>
          <w:lang w:val="en-US" w:eastAsia="en-US"/>
        </w:rPr>
        <w:t>: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достроительные регламенты использования территории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ерриториальные зоны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1429" w:hanging="36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анные о границах земель различных категорий: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уществующие границы земель различных категорий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лагаемые проектные границы земель различных категорий</w:t>
      </w:r>
    </w:p>
    <w:p>
      <w:pPr>
        <w:pStyle w:val="Normal"/>
        <w:numPr>
          <w:ilvl w:val="2"/>
          <w:numId w:val="29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ницы существующих земельных участков на межселенных территориях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качестве источника данных должны использоваться доступные картографические сервисы системы управления развитием территории Департамента строительства и архитектуры Мэрии г. Новосибирска, в т.ч.: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ресный план города (объекты капитального строительства, транспортная сеть, адреса, характерные объекты местности);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арта градостроительного зонирования г. Новосибирска;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формация об административных границах;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формация о зонах с градостроительными ограничениями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Внешние отраслевые пространственные данные</w:t>
      </w:r>
    </w:p>
    <w:p>
      <w:pPr>
        <w:pStyle w:val="Normal"/>
        <w:numPr>
          <w:ilvl w:val="0"/>
          <w:numId w:val="45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нешние отраслевые пространственные данные (ВОПД) должны быть созданы из пространственных данных, поставляемых коммерческими поставщиками или из открытых пространственных данных.</w:t>
      </w:r>
    </w:p>
    <w:p>
      <w:pPr>
        <w:pStyle w:val="Normal"/>
        <w:numPr>
          <w:ilvl w:val="0"/>
          <w:numId w:val="45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должна иметь работать с ВОПД в виде наборов данных или в форме веб-сервисов.</w:t>
      </w:r>
    </w:p>
    <w:p>
      <w:pPr>
        <w:pStyle w:val="Normal"/>
        <w:numPr>
          <w:ilvl w:val="0"/>
          <w:numId w:val="45"/>
        </w:numPr>
        <w:spacing w:lineRule="auto" w:line="240" w:before="12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истема должна иметь возможность использовать следующие ВОПД: данные ФГИС ТП (Минрегион), адресные данные и точки интереса </w:t>
      </w:r>
      <w:r>
        <w:rPr>
          <w:rFonts w:eastAsia="Calibri" w:cs="Times New Roman" w:ascii="Times New Roman" w:hAnsi="Times New Roman"/>
          <w:sz w:val="28"/>
          <w:lang w:val="en-US" w:eastAsia="en-US"/>
        </w:rPr>
        <w:t>OpenStreetMap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навигационные данные, адресные данные и точки интереса </w:t>
      </w:r>
      <w:r>
        <w:rPr>
          <w:rFonts w:eastAsia="Calibri" w:cs="Times New Roman" w:ascii="Times New Roman" w:hAnsi="Times New Roman"/>
          <w:sz w:val="28"/>
          <w:lang w:val="en-US" w:eastAsia="en-US"/>
        </w:rPr>
        <w:t>Nokia</w:t>
      </w:r>
      <w:r>
        <w:rPr>
          <w:rFonts w:eastAsia="Calibri" w:cs="Times New Roman" w:ascii="Times New Roman" w:hAnsi="Times New Roman"/>
          <w:sz w:val="28"/>
          <w:lang w:eastAsia="en-US"/>
        </w:rPr>
        <w:t>.</w:t>
      </w:r>
    </w:p>
    <w:p>
      <w:pPr>
        <w:pStyle w:val="Normal"/>
        <w:numPr>
          <w:ilvl w:val="3"/>
          <w:numId w:val="1"/>
        </w:numPr>
        <w:suppressAutoHyphens w:val="true"/>
        <w:spacing w:lineRule="auto" w:line="240" w:before="360" w:after="20"/>
        <w:jc w:val="both"/>
        <w:outlineLvl w:val="3"/>
        <w:rPr>
          <w:rFonts w:ascii="Times New Roman" w:hAnsi="Times New Roman" w:eastAsia="Calibri" w:cs="Times New Roman"/>
          <w:b/>
          <w:b/>
          <w:i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lang w:eastAsia="en-US"/>
        </w:rPr>
        <w:t>Метаданны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информационного обеспечения РГИС НСО должны входить метаданные на все пространственные данные, хранящиеся и используемые в РГИС НСО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и публикации метаданных на пространственные данные должны учитываться требования стандартов ISO 19115: 2003 «Geographic information – Metadata», ГОСТ Р 52573-2006 «Географическая информация – Метаданные». 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360" w:after="0"/>
        <w:jc w:val="both"/>
        <w:outlineLvl w:val="2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Требования к информационному обеспечению ИИК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Информация о тематических объектах предоставляется ответственным ИОГВ НСО в машиночитаемом электронном  виде на этапе проектирования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слоев ИИК могут входить (при обеспечении информационного взаимодействия с ИОГВ НСО и ОМС):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ерриториальные зоны ПЗЗ – содержащие информацию о видах разрешенного использования земельных участков и допустимых параметрах строительства;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ункциональные зоны и объекты местного значения по документам территориального планирования – содержащие информацию о направлении развития территории и транспортной инфраструктуры;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адостроительное зонирование – содержащие зоны градостроительных ограничений: зоны с особыми условиями, зоны действия опасных природных или техногенных процессов, зоны действия публичных сервитутов, зоны особо охраняемых территорий поселения;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женерные сети и объекты – содержащие информацию о мощности, планируемом развитии и реконструкции объектов в соответствии с генпланом или проектом планировк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формационные слои с инфраструктурными объектами согласуются в процессе разработки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Требования к программному и техническому обеспечению Системы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ппаратное и базовое программное обеспечение РГИС НСО должны обеспечивать бесперебойное функционирование публичного (Электронная Карта Новосибирской области, интерактивная инвестиционная карта Новосибирской области и др.) и конфиденциального контура РГИС НСО с учётом соответствия следующим показателям назначения:</w:t>
      </w:r>
    </w:p>
    <w:p>
      <w:pPr>
        <w:pStyle w:val="Normal"/>
        <w:numPr>
          <w:ilvl w:val="0"/>
          <w:numId w:val="26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ремя отклика Геопортала и ГИС-приложений РГИС НСО для пользователей – не более 3 (трёх) секунд (без учёта задержек, связанных с сетью);</w:t>
      </w:r>
    </w:p>
    <w:p>
      <w:pPr>
        <w:pStyle w:val="Normal"/>
        <w:numPr>
          <w:ilvl w:val="0"/>
          <w:numId w:val="26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ремя прорисовки слоёв и объектов – не более 5 (пяти) секунд (без учёта задержек, связанных с сетью);</w:t>
      </w:r>
    </w:p>
    <w:p>
      <w:pPr>
        <w:pStyle w:val="Normal"/>
        <w:numPr>
          <w:ilvl w:val="0"/>
          <w:numId w:val="26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ображение индикации процесса выполнения операций – при длительности операции более 1 секунды.</w:t>
      </w:r>
    </w:p>
    <w:p>
      <w:pPr>
        <w:pStyle w:val="Normal"/>
        <w:numPr>
          <w:ilvl w:val="0"/>
          <w:numId w:val="26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дновременная, устойчивая работа пользователей как во время обычной (не более 50 пользователей со средней интенсивностью обращений 6 экранов в минуту), так и во время пиковой нагрузки (не более 200 пользователей со средней интенсивностью обращений 6 экранов в минуту) без значительного замедления скорости отображения экранных фор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ное обеспечение Системы должно отвечать следующим требованиям:</w:t>
      </w:r>
    </w:p>
    <w:p>
      <w:pPr>
        <w:pStyle w:val="Normal"/>
        <w:numPr>
          <w:ilvl w:val="0"/>
          <w:numId w:val="1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рхитектура с высокой степенью масштабируемости для поддержки автоматизации всех корпоративных бизнес-процессов и приложений; </w:t>
      </w:r>
    </w:p>
    <w:p>
      <w:pPr>
        <w:pStyle w:val="Normal"/>
        <w:numPr>
          <w:ilvl w:val="0"/>
          <w:numId w:val="1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пользование возможностей промышленных СУБД - в целях оптимизации производительности, масштабируемости и снижения эксплуатационных затрат структурная модель данных, контроль доступа и другие функции должны быть реализованы на базе СУБД известных производителей, имеющих поддержку на территории РФ; </w:t>
      </w:r>
    </w:p>
    <w:p>
      <w:pPr>
        <w:pStyle w:val="Normal"/>
        <w:numPr>
          <w:ilvl w:val="0"/>
          <w:numId w:val="1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рытые, высокоуровневые, объектно-ориентированные библиотеки (API) для создания собственных клиентов и интеграции с другими приложениям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выполнении работ должно использоваться программное обеспечение, закупленное заказчиком в рамках государственного контракта </w:t>
      </w:r>
      <w:r>
        <w:rPr>
          <w:rFonts w:eastAsia="Calibri" w:cs="Times New Roman" w:ascii="Times New Roman" w:hAnsi="Times New Roman"/>
          <w:sz w:val="28"/>
          <w:lang w:eastAsia="en-US"/>
        </w:rPr>
        <w:t>от 29.11.2012 № 151200001612000066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программному обеспечению Системы конкретизируются на этапе проектирования. Базовое программное обеспечение (лицензии) предоставляется заказчико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ребования к программному обеспечению Системы конкретизируются на этапе проектирования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состав программного обеспечения РГИС НСО должно входить следующее ПО: </w:t>
      </w:r>
    </w:p>
    <w:p>
      <w:pPr>
        <w:pStyle w:val="Normal"/>
        <w:numPr>
          <w:ilvl w:val="0"/>
          <w:numId w:val="1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рвер публикации картографических сервисов с администрированием прав доступа для пользователей, реализованный во внешнем публичном контуре и внутреннем служебном контуре.</w:t>
      </w:r>
    </w:p>
    <w:p>
      <w:pPr>
        <w:pStyle w:val="Normal"/>
        <w:numPr>
          <w:ilvl w:val="0"/>
          <w:numId w:val="1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льная ГИС по подготовке и публикации картографических проектов.</w:t>
      </w:r>
    </w:p>
    <w:p>
      <w:pPr>
        <w:pStyle w:val="Normal"/>
        <w:numPr>
          <w:ilvl w:val="0"/>
          <w:numId w:val="1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талогизатор проектов (тематических карт), структурированное хранилище опубликованных проектов в виде дерева или списка.</w:t>
      </w:r>
    </w:p>
    <w:p>
      <w:pPr>
        <w:pStyle w:val="Normal"/>
        <w:numPr>
          <w:ilvl w:val="0"/>
          <w:numId w:val="1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дуль - дизайнер тематических проектов, позволяющий опубликовать картографический проект с выбранным интерфейсом, выбранными наборами геоданных и набором функциональных инструментов, необходимых для работы с картографическим проектом. </w:t>
      </w:r>
    </w:p>
    <w:p>
      <w:pPr>
        <w:pStyle w:val="Normal"/>
        <w:numPr>
          <w:ilvl w:val="0"/>
          <w:numId w:val="1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четные/тематические модули для РГИС-сервера, обеспечивающие выполнение сложных операций с данными, функции пространственного анализа, конвертацию форматов данных и пр.</w:t>
      </w:r>
    </w:p>
    <w:p>
      <w:pPr>
        <w:pStyle w:val="Normal"/>
        <w:numPr>
          <w:ilvl w:val="0"/>
          <w:numId w:val="1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дуль для РГИС-сервера, позволяющий создавать Web-сервисы для решения задач построения маршрутов, зон транспортной доступности и др. задач сетевого анализа;</w:t>
      </w:r>
    </w:p>
    <w:p>
      <w:pPr>
        <w:pStyle w:val="Normal"/>
        <w:numPr>
          <w:ilvl w:val="0"/>
          <w:numId w:val="14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рвер метаданных, программное обеспечение для обеспечения реализации подсистемы управления доступом, управления пользователями и правами, подсистемы лицензирования, подсистемы мониторинга качества сервисов Геопортала РГИС НСО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лиентская компонента РГИС НСО должна устойчиво работать в среде MS Windows (Windows XP и новее) на рабочей станции следующей конфигурации: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онитор – ЖК с диагональю 19-24 дюйма;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оцессор – по производительности эквивалентный </w:t>
      </w:r>
      <w:r>
        <w:rPr>
          <w:rFonts w:eastAsia="Calibri" w:cs="Times New Roman" w:ascii="Times New Roman" w:hAnsi="Times New Roman"/>
          <w:sz w:val="28"/>
          <w:lang w:val="en-US" w:eastAsia="en-US"/>
        </w:rPr>
        <w:t>Intel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val="en-US" w:eastAsia="en-US"/>
        </w:rPr>
        <w:t>Core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2 </w:t>
      </w:r>
      <w:r>
        <w:rPr>
          <w:rFonts w:eastAsia="Calibri" w:cs="Times New Roman" w:ascii="Times New Roman" w:hAnsi="Times New Roman"/>
          <w:sz w:val="28"/>
          <w:lang w:val="en-US" w:eastAsia="en-US"/>
        </w:rPr>
        <w:t>Duo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с частотой не менее 3 ГГц;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м ОЗУ – не менее 2 Гб;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истема хранения данных – объем диска не более 200 Гб;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идеокарта – не более 512 </w:t>
      </w:r>
      <w:r>
        <w:rPr>
          <w:rFonts w:eastAsia="Calibri" w:cs="Times New Roman" w:ascii="Times New Roman" w:hAnsi="Times New Roman"/>
          <w:sz w:val="28"/>
          <w:lang w:val="en-US" w:eastAsia="en-US"/>
        </w:rPr>
        <w:t>MB</w:t>
      </w:r>
      <w:r>
        <w:rPr>
          <w:rFonts w:eastAsia="Calibri" w:cs="Times New Roman" w:ascii="Times New Roman" w:hAnsi="Times New Roman"/>
          <w:sz w:val="28"/>
          <w:lang w:eastAsia="en-US"/>
        </w:rPr>
        <w:t>, с пассивной системой охлаждения;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етевой интерфейс – не более </w:t>
      </w:r>
      <w:r>
        <w:rPr>
          <w:rFonts w:eastAsia="Calibri" w:cs="Times New Roman" w:ascii="Times New Roman" w:hAnsi="Times New Roman"/>
          <w:sz w:val="28"/>
          <w:lang w:val="en-US" w:eastAsia="en-US"/>
        </w:rPr>
        <w:t>LAN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val="en-US" w:eastAsia="en-US"/>
        </w:rPr>
        <w:t>x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100 Мбит;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овместимые операционные системы – </w:t>
      </w:r>
      <w:r>
        <w:rPr>
          <w:rFonts w:eastAsia="Calibri" w:cs="Times New Roman" w:ascii="Times New Roman" w:hAnsi="Times New Roman"/>
          <w:sz w:val="28"/>
          <w:lang w:val="en-US" w:eastAsia="en-US"/>
        </w:rPr>
        <w:t>MS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val="en-US" w:eastAsia="en-US"/>
        </w:rPr>
        <w:t>Windows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val="en-US" w:eastAsia="en-US"/>
        </w:rPr>
        <w:t>XP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и новее (32 битная и 64 битная версии)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ИС-приложения (Web-приложения) РГИС НСО должны устойчиво работать в средах MS Windows, Linux и MacOS с использованием основных браузеров: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Internet Explorer 9.0 и более поздней версии,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Google Chrome актуальной версии на момент опытной эксплуатации,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Firefox 3.5 и более поздней версии,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Safari 3.0 и более поздней версии,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Opera 8 и более поздней верси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Web-клиент РГИС НСО и ГИС-приложения должны работать без установки дополнительных плагинов (Flash, Silverlight и другие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ерверные компоненты Системы должны обеспечивать заявленное быстродействие публичного и внутреннего контура РГИС НСО при следующей минимальной конфигурации серверов: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ервер для установки в специальный серверный шкаф или блейд-сервер;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цессор – не более 2 процессоров не более 8-ядер эквивалентных Intel Xeon серии не более 7500;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м ОЗУ – не более 64 Гб;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жесткие диски SAS со скоростью не более 15K организованные в RAID массив 1+0;</w:t>
      </w:r>
    </w:p>
    <w:p>
      <w:pPr>
        <w:pStyle w:val="Normal"/>
        <w:numPr>
          <w:ilvl w:val="0"/>
          <w:numId w:val="43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е более 2 гигабитных сетевых адаптер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ерверные компоненты Системы, базовое и прикладное ПО для разработки и установки Системы обеспечиваются Заказчиком и включают для каждого контура (публичный и конфиденциальный) сервер ГИС, сервер СУБД, файловый сервер и Web-серве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ебования к программному обеспечению должны быть детализированы на этапе разработки проектных решений РГИС НСО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Требования к организационному обеспечению Системы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ебования к организационному обеспечению для ввода Системы в эксплуатацию будут разработаны в рамках работ и включены в документ «Требования по подготовке объекта автоматизации к вводу Системы в эксплуатацию».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720" w:after="240"/>
        <w:jc w:val="both"/>
        <w:outlineLvl w:val="0"/>
        <w:rPr>
          <w:rFonts w:ascii="Cambria" w:hAnsi="Cambria" w:cs="Cambria"/>
          <w:b/>
          <w:b/>
          <w:bCs/>
          <w:caps/>
          <w:sz w:val="28"/>
          <w:szCs w:val="28"/>
          <w:lang w:eastAsia="en-US"/>
        </w:rPr>
      </w:pPr>
      <w:bookmarkStart w:id="1" w:name="_Ref364941400"/>
      <w:r>
        <w:rPr>
          <w:rFonts w:cs="Cambria" w:ascii="Cambria" w:hAnsi="Cambria"/>
          <w:b/>
          <w:bCs/>
          <w:caps/>
          <w:sz w:val="28"/>
          <w:szCs w:val="28"/>
          <w:lang w:eastAsia="en-US"/>
        </w:rPr>
        <w:t>Состав и содержание работ по созданию системы</w:t>
      </w:r>
      <w:bookmarkEnd w:id="1"/>
    </w:p>
    <w:p>
      <w:pPr>
        <w:pStyle w:val="Normal"/>
        <w:spacing w:lineRule="auto" w:line="240" w:before="120" w:after="0"/>
        <w:ind w:firstLine="709"/>
        <w:jc w:val="both"/>
        <w:rPr/>
      </w:pPr>
      <w:r>
        <w:rPr/>
        <w:t>В рамках проекта должны быть выполнены следующие работы и получены результа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227"/>
        <w:gridCol w:w="5722"/>
      </w:tblGrid>
      <w:tr>
        <w:trPr>
          <w:tblHeader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боты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54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зультат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следование органов государственной власти и органов местного самоуправления на территории Новосибирской област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5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писание постановки задачи 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зработка проектных решений по РГИС НСО и её частям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32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яснительная записка к техническому заданию, включая описание логической и физической модели базы данных РГИС НСО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632" w:leader="none"/>
              </w:tabs>
              <w:spacing w:lineRule="auto" w:line="240" w:before="120" w:after="0"/>
              <w:ind w:left="459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ирование и разработка логической модели, физической модели, схемы хранения единой базы геоданных РГИС НСО, включающей следующие разделы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632" w:leader="none"/>
              </w:tabs>
              <w:spacing w:lineRule="auto" w:line="240" w:before="120" w:after="0"/>
              <w:ind w:left="459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азовые пространственные данные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632" w:leader="none"/>
              </w:tabs>
              <w:spacing w:lineRule="auto" w:line="240" w:before="120" w:after="0"/>
              <w:ind w:left="459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раслевые пространственные данные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632" w:leader="none"/>
              </w:tabs>
              <w:spacing w:lineRule="auto" w:line="240" w:before="120" w:after="0"/>
              <w:ind w:left="459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вертация исходных данных и загрузка в разработанную схему хра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632" w:leader="none"/>
              </w:tabs>
              <w:spacing w:lineRule="auto" w:line="240" w:before="120" w:after="0"/>
              <w:ind w:left="459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профилей метаданных для всех наборов данных РГИС НСО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0"/>
              <w:ind w:left="316" w:hanging="295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исание логической и физической модели БГД РГИС НСО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0"/>
              <w:ind w:left="316" w:hanging="295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хема базы геоданных РГИС НСО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0"/>
              <w:ind w:left="316" w:hanging="295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или метаданных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0"/>
              <w:ind w:left="316" w:hanging="295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хема базы метаданных РГИС НСО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0"/>
              <w:ind w:left="316" w:hanging="295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орядок оформления запросов, получения исходных пространственных данных, формирования и загрузки исходных пространственных данных в БГД РГИС НСО должен разработать Исполнитель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0"/>
              <w:ind w:left="316" w:hanging="295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писание схемы конвертации исходных ПД в БГД РГИС НСО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0"/>
              <w:ind w:left="316" w:hanging="295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120" w:after="0"/>
              <w:ind w:left="316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зработка РГИС НСО и рабочей документации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120" w:after="0"/>
              <w:ind w:left="316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зированное программное обеспечение РГИС НСО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120" w:after="0"/>
              <w:ind w:left="316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е описание Системы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120" w:after="0"/>
              <w:ind w:left="316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ство пользователя РГИС НСО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120" w:after="0"/>
              <w:ind w:left="316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и методика предварительных испытаний РГИС НСО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и загрузка в БГД РГИС НСО информационного обеспечения для предварительных испытаний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459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едеральные базовые пространственные данные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ТК ОП масштабов 1:100000, 1:50000, 1:25000 на Новосибирскую область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ПГ ОП масштаба 1:10000 на Новосибирскую область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раницы между субъектами РФ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сударственная границ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459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гиональные базовые пространственные данные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есные кварталы, урочища, участковые лесничества, лесничества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раницы муниципальных образований и населенных пункто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459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ые базовые пространственные данные: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опографический план городского округа Кольцово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459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едеральные отраслевые пространственные данные: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НК ОП на Новосибирскую область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ГКН и ЕГРП на Новосибирскую область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ОПТ на Новосибирскую область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459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егиональные отраслевые пространственные данные 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кущее размещение объектов СТП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спективное размещение объектов СТП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ое зонирование территории НСО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459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ые отраслевые пространственные данные 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еральный план городского округа Кольцово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40" w:before="120" w:after="0"/>
              <w:ind w:left="884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зоны и ПЗЗ для городского округа Кольцово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ГД РГИС НСО для проведения предварительных испытани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Технические требования к данным, подлежащим размещению в РГИС НСО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тчет об анализе фактического состояния информационных ресурсов ИОГВ и ОМС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Не менее 3-х слоев пространственных данных подготовленных к публикации в РГИС приложениях ИОГВ и ОМС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ановка РГИС НСО и проведение предварительных испытаний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становка РГИС НСО на объекте Заказчика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структаж пользователе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ведение предварительных испытаний совместно с Заказчиком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ранение замечаний, сформированных Заказчиком по результатам предварительных испытани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программы опытной эксплуатации и документа «Требования по подготовке объекта автоматизации к вводу Системы в эксплуатацию»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316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зированное программное обеспечение РГИС НСО, установленное на объекте Заказчи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316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ьзователи, прошедшие инструктаж по работе с Системо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316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токол предварительных испытаний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316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ИС, установленная на объекте Заказчика с изменениями, внесёнными по результатам предварительных испытаний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316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опытной эксплуатации РГИС НСО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0"/>
              <w:ind w:left="316" w:hanging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ребования по подготовке объекта автоматизации к вводу Системы в эксплуатацию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235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 завершению работ, Исполнитель представляет Заказчику:</w:t>
      </w:r>
    </w:p>
    <w:p>
      <w:pPr>
        <w:pStyle w:val="Normal"/>
        <w:numPr>
          <w:ilvl w:val="0"/>
          <w:numId w:val="3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проводительное письмо Исполнителя о завершении работ;</w:t>
      </w:r>
    </w:p>
    <w:p>
      <w:pPr>
        <w:pStyle w:val="Normal"/>
        <w:numPr>
          <w:ilvl w:val="0"/>
          <w:numId w:val="3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ва экземпляра отчетной документации в электронном виде, готовом к печати на оптическом носителе:</w:t>
      </w:r>
    </w:p>
    <w:p>
      <w:pPr>
        <w:pStyle w:val="Normal"/>
        <w:numPr>
          <w:ilvl w:val="0"/>
          <w:numId w:val="3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ва экземпляра акта сдачи-приемки работ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став отчетной документации по проекту входят:</w:t>
      </w:r>
    </w:p>
    <w:p>
      <w:pPr>
        <w:pStyle w:val="Normal"/>
        <w:numPr>
          <w:ilvl w:val="0"/>
          <w:numId w:val="3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писание постановки задачи</w:t>
      </w:r>
    </w:p>
    <w:p>
      <w:pPr>
        <w:pStyle w:val="Normal"/>
        <w:numPr>
          <w:ilvl w:val="0"/>
          <w:numId w:val="3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яснительная записка к техническому проекту</w:t>
      </w:r>
    </w:p>
    <w:p>
      <w:pPr>
        <w:pStyle w:val="Normal"/>
        <w:numPr>
          <w:ilvl w:val="0"/>
          <w:numId w:val="3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грамма и методика предварительных испытаний РГИС НСО</w:t>
      </w:r>
    </w:p>
    <w:p>
      <w:pPr>
        <w:pStyle w:val="Normal"/>
        <w:numPr>
          <w:ilvl w:val="0"/>
          <w:numId w:val="3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уководство пользователя РГИС НСО.</w:t>
      </w:r>
    </w:p>
    <w:p>
      <w:pPr>
        <w:pStyle w:val="Normal"/>
        <w:numPr>
          <w:ilvl w:val="0"/>
          <w:numId w:val="3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токол предварительных испытаний.</w:t>
      </w:r>
    </w:p>
    <w:p>
      <w:pPr>
        <w:pStyle w:val="Normal"/>
        <w:numPr>
          <w:ilvl w:val="0"/>
          <w:numId w:val="3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грамма опытной эксплуатации РГИС НСО.</w:t>
      </w:r>
    </w:p>
    <w:p>
      <w:pPr>
        <w:pStyle w:val="Normal"/>
        <w:numPr>
          <w:ilvl w:val="0"/>
          <w:numId w:val="31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ебования по подготовке объекта автоматизации к вводу Системы в эксплуатацию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казчик в течение 10-ти рабочих дней рассматривает результаты работ и принимает решение о приемке работ, либо формулирует обоснованные требования к доработке, если работы выполнены Исполнителем не полностью. В этом случае Исполнитель осуществляет доработку материалов в рамках Технического задания за свой счет.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720" w:after="240"/>
        <w:jc w:val="both"/>
        <w:outlineLvl w:val="0"/>
        <w:rPr>
          <w:rFonts w:ascii="Cambria" w:hAnsi="Cambria" w:cs="Cambria"/>
          <w:b/>
          <w:b/>
          <w:bCs/>
          <w:caps/>
          <w:sz w:val="28"/>
          <w:szCs w:val="28"/>
          <w:lang w:eastAsia="en-US"/>
        </w:rPr>
      </w:pPr>
      <w:bookmarkStart w:id="2" w:name="_Ref363469988"/>
      <w:r>
        <w:rPr>
          <w:rFonts w:cs="Cambria" w:ascii="Cambria" w:hAnsi="Cambria"/>
          <w:b/>
          <w:bCs/>
          <w:caps/>
          <w:sz w:val="28"/>
          <w:szCs w:val="28"/>
          <w:lang w:eastAsia="en-US"/>
        </w:rPr>
        <w:t>Порядок контроля и приемки системы</w:t>
      </w:r>
      <w:bookmarkEnd w:id="2"/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>Виды, состав, объем и методы испытаний Системы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Должны быть проведены предварительные испытания Системы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варительные испытания Системы должны быть организованы и проведены в соответствии с ГОСТ 34.603-92 «Информационная технология. Виды испытаний автоматизированных систем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варительные испытания должны определить готовность Системы к опытной эксплуатаци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варительные испытания должны включать проверку соответствия функций Системы требованиям настоящего технического зада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грамму и методикой испытаний разрабатывает Исполнитель и утверждается Заказчиком до проведения предварительных испытани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ля предварительных испытаний Система должна быть установлена на технических и программных средствах Заказчик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Результаты проведения предварительных испытаний должны быть зафиксированы в протоколе предварительных испытаний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сполнитель должен разработать требования к составу и содержанию работ по подготовке объекта автоматизации к вводу Системы в эксплуатацию и программу опытной эксплуатации.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480" w:after="120"/>
        <w:jc w:val="both"/>
        <w:outlineLvl w:val="1"/>
        <w:rPr>
          <w:rFonts w:ascii="Cambria" w:hAnsi="Cambria" w:cs="Cambria"/>
          <w:b/>
          <w:b/>
          <w:bCs/>
          <w:sz w:val="28"/>
          <w:szCs w:val="26"/>
          <w:lang w:eastAsia="en-US"/>
        </w:rPr>
      </w:pPr>
      <w:r>
        <w:rPr>
          <w:rFonts w:cs="Cambria" w:ascii="Cambria" w:hAnsi="Cambria"/>
          <w:b/>
          <w:bCs/>
          <w:sz w:val="28"/>
          <w:szCs w:val="26"/>
          <w:lang w:eastAsia="en-US"/>
        </w:rPr>
        <w:t xml:space="preserve">Общие требования к приемке работ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аботы должны выполняться в соответствии с настоящим Техническим задание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оформления и предъявления результатов работ заказчику должен соответствовать положениям настоящего ТЗ и требованиям комплекса стандартов и руководящих документов на автоматизированные Системы: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СТ 34.201-89 – Информационная технология. Комплекс стандартов на автоматизированные системы. Виды, комплектность и обозначение документов при создании автоматизированных систем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СТ 34.601-90 – Автоматизированные системы. Стадии создания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СТ 34.602-89 – Информационная технология. Комплекс стандартов на автоматизированные системы. Техническое задание на создание автоматизированной системы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СТ 34.603-92 – Информационная технология. Виды испытаний автоматизированных систем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Д 50-34.698-90 – Методические указания. Информационная технология. Комплекс стандартов и руководящих документов на автоматизированные системы. Автоматизированные системы требования к содержанию документов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СТ 34.003-90 – Информационная технология. Комплекс стандартов на автоматизированные системы. Автоматизированные системы. Термины и определения.</w:t>
      </w:r>
    </w:p>
    <w:p>
      <w:pPr>
        <w:pStyle w:val="Normal"/>
        <w:numPr>
          <w:ilvl w:val="0"/>
          <w:numId w:val="48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СТ 19.101.77 «Виды программ и программных документов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иемка выполненных работ производится Комиссией, в состав которой входят представители Заказчика и Исполнителя на площадке, указанной Заказчиком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роки проведения работ по сдаче-приемке Системы определяются Заказчико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се обнаруженные недостатки в функционировании и в документации Системы, выявленные в процессе предварительных испытаний, фиксируются Комиссией и устраняются Исполнителем до момента сдачи-приемки Системы.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720" w:after="240"/>
        <w:jc w:val="both"/>
        <w:outlineLvl w:val="0"/>
        <w:rPr>
          <w:rFonts w:ascii="Cambria" w:hAnsi="Cambria" w:cs="Cambria"/>
          <w:b/>
          <w:b/>
          <w:bCs/>
          <w:caps/>
          <w:sz w:val="28"/>
          <w:szCs w:val="28"/>
          <w:lang w:eastAsia="en-US"/>
        </w:rPr>
      </w:pPr>
      <w:bookmarkStart w:id="3" w:name="_Ref364870680"/>
      <w:r>
        <w:rPr>
          <w:rFonts w:cs="Cambria" w:ascii="Cambria" w:hAnsi="Cambria"/>
          <w:b/>
          <w:bCs/>
          <w:caps/>
          <w:sz w:val="28"/>
          <w:szCs w:val="28"/>
          <w:lang w:eastAsia="en-US"/>
        </w:rPr>
        <w:t>Требования к документированию</w:t>
      </w:r>
      <w:bookmarkEnd w:id="3"/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азрабатываемые в рамках работ документы на Систему должны соответствовать условиям и требованиям настоящего Технического зада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остав документов определяется на основании ГОСТ 34.201-89 «Виды, комплектность и обозначение документов при создании автоматизированных систем». Исполнитель должен разработать следующие документы:</w:t>
      </w:r>
    </w:p>
    <w:p>
      <w:pPr>
        <w:pStyle w:val="Normal"/>
        <w:numPr>
          <w:ilvl w:val="0"/>
          <w:numId w:val="1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писание постановки задачи.</w:t>
      </w:r>
    </w:p>
    <w:p>
      <w:pPr>
        <w:pStyle w:val="Normal"/>
        <w:numPr>
          <w:ilvl w:val="0"/>
          <w:numId w:val="1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ояснительная записка к техническому проекту; </w:t>
      </w:r>
    </w:p>
    <w:p>
      <w:pPr>
        <w:pStyle w:val="Normal"/>
        <w:numPr>
          <w:ilvl w:val="0"/>
          <w:numId w:val="1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уководство пользователя РГИС НСО;</w:t>
      </w:r>
    </w:p>
    <w:p>
      <w:pPr>
        <w:pStyle w:val="Normal"/>
        <w:numPr>
          <w:ilvl w:val="0"/>
          <w:numId w:val="1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грамма и методика испытаний РГИС НСО;</w:t>
      </w:r>
    </w:p>
    <w:p>
      <w:pPr>
        <w:pStyle w:val="Normal"/>
        <w:numPr>
          <w:ilvl w:val="0"/>
          <w:numId w:val="1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токол предварительных испытаний;</w:t>
      </w:r>
    </w:p>
    <w:p>
      <w:pPr>
        <w:pStyle w:val="Normal"/>
        <w:numPr>
          <w:ilvl w:val="0"/>
          <w:numId w:val="1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ограмма опытной эксплуатации РГИС НСО;</w:t>
      </w:r>
    </w:p>
    <w:p>
      <w:pPr>
        <w:pStyle w:val="Normal"/>
        <w:numPr>
          <w:ilvl w:val="0"/>
          <w:numId w:val="10"/>
        </w:numPr>
        <w:spacing w:lineRule="auto" w:line="240" w:before="12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ебования к составу и содержанию работ по подготовке объекта автоматизации к вводу Системы в эксплуатацию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Разрабатываемые в соответствии с настоящим техническим заданием документы на Систему должны соответствовать требованиям методических указаний РД 50-34.698-90 «Автоматизированные системы. Требования к содержанию документов»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сполнитель обязан совместно с документацией передать Заказчику:</w:t>
      </w:r>
    </w:p>
    <w:p>
      <w:pPr>
        <w:pStyle w:val="Normal"/>
        <w:numPr>
          <w:ilvl w:val="0"/>
          <w:numId w:val="54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сходные тексты (коды) разработанных в рамках настоящего технического задания программных средств;</w:t>
      </w:r>
    </w:p>
    <w:p>
      <w:pPr>
        <w:pStyle w:val="Normal"/>
        <w:numPr>
          <w:ilvl w:val="0"/>
          <w:numId w:val="54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акет программ необходимый для установки разработанных в рамках настоящего технического задания программных средств;</w:t>
      </w:r>
    </w:p>
    <w:p>
      <w:pPr>
        <w:pStyle w:val="Normal"/>
        <w:numPr>
          <w:ilvl w:val="0"/>
          <w:numId w:val="54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Лицензионное соглашение на передачу неисключительных (пользовательских) прав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ередача заказчику документации осуществляется с  сопроводительными документами исполнителя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 завершении работ исполнитель направляет заказчику акты сдачи-приемки с приложением к ним документации, предусмотренной настоящим техническим заданием.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ap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aps/>
          <w:sz w:val="28"/>
          <w:szCs w:val="28"/>
          <w:lang w:eastAsia="en-US"/>
        </w:rPr>
        <w:t>Приложение А – техническое задание на разработку интерактивной инвестиционной карты НСО (далее ИИК НСО)</w:t>
      </w:r>
    </w:p>
    <w:p>
      <w:pPr>
        <w:pStyle w:val="Normal"/>
        <w:numPr>
          <w:ilvl w:val="1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Общие требования к ИИК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вестиционная карта должна быть доступна в виде двух версий: интернет-версия на серверах Правительства НСО и мобильная версия для устройств на базе iOS, Android, Windows Phone 8 бесплатно доступная в магазинах приложений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екторные и растровые карты должны отображаться с использованием специализированного программного обеспечения (далее ПО). Исполнитель самостоятельно осуществляет выбор ПО, приобретает и передает Заказчику права на его использование. ПО должно поддерживаться его производителем, для него должны выпускаться пакеты обновлений и осуществляться техническая поддержка. Риск нарушения прав третьих лиц на результаты интеллектуальной деятельности несет Исполнитель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проекте необходимо использовать Карту, предоставленную РГИС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арта должна предоставлять информацию по следующим социальным объектам информации: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железные дороги, ж/д вокзалы и станции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втомобильные дороги, автостанции и автовокзалы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эропорты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рты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кты здравоохранения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бъекты профессионального образования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банки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остиницы и отели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фраструктура поддержки предпринимательской деятельности (фонды и т.п.)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родные ресурсы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рганы государственной власти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ланы развития территорий;</w:t>
      </w:r>
    </w:p>
    <w:p>
      <w:pPr>
        <w:pStyle w:val="Normal"/>
        <w:numPr>
          <w:ilvl w:val="3"/>
          <w:numId w:val="44"/>
        </w:numPr>
        <w:spacing w:lineRule="auto" w:line="240" w:before="120" w:after="0"/>
        <w:ind w:left="2268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бизнес-центры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арта региона должна быть актуальной, с действующим региональным делением, современными названиями населённых пунктов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предоставляться возможность загрузки карт из других систем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истема должна подгружать картографические данные с сервера с учетом кэширования базовой карты-подложки на клиенте. </w:t>
      </w:r>
    </w:p>
    <w:p>
      <w:pPr>
        <w:pStyle w:val="Normal"/>
        <w:numPr>
          <w:ilvl w:val="1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Требования к функциональным возможностям ИИК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Основные понятия и определения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нформация ИИК должна делиться на объекты информации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аждый объект информации должен иметь как минимум следующие описатели объекта информации: имя, иконку отображения на ИИК, пространственную топологию (вид сверху на территорию занимаемую объектом информации) (для протяженных объектов), краткое описание, описание, шаблон отображения описания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аждый объект информации имеет свои собственные стиль (цвет, толщина линий, стиль заливки пространственных распределённых объектов, для заливки должна поддерживаться прозрачность)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ля каждого объекта информации должна быть возможность включать/выключать отображение его на ИИК, отдельно включать/выключать отображение пространственной топологии объекта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Объекты информации должны делиться по классификационным группам: категории, слои, произвольному числу пользовательских описателей/ярлыков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 объединении объектов в классификационную группу должна быть возможность наследования стиля классификационной группы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аждой классификационной группе должны быть присвоены: иконка, наименование, стиль (цвет, толщина линий, стиль заливки пространственных распределённых объектов)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Должны быть заданы предустановленные категории объектов: инвестиционные предложения, инвестиционные проекты, парковая инфраструктура, инвестиционные площадки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Объекты информации должны иметь редактируемый список классификационных параметров. Каждый классификационный параметр должен иметь имя, значение признак видимости для анонимного посетителя, признак участия в поиске и сортировке, а так же тип (числовой, да/нет, строковый).  По классификационным параметрам с признаком участия в поиске/сортировке должен проводиться поиск/сортировка соответственно. Объект, не имеющий данный параметр, не участвует в классификации, сортировке или поиске. 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ы быть заданы предустановленные классификационные параметры объектов: стоимость, срок реализации, статус, дата размещения, статус, вид экономической деятельности, тип муниципального образования. При переключении языка интерфейса системы параметры, имеющие соответствующую локализацию должны менять своё отображение (например, стоимость для русского отображается в рублях, а для английского в долларах и через дробь евро, для стоимости курс валют автоматически пересчитывается по курсу Центрального Банка Российской Федерации на текущий день)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Шаблоны отображения задают стиль и разметку (включая закладки/табы, возможность локальной прокрутки и т.д.) размещения информации ИИК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Шаблоны отображения должны позволять размещать текстовые поля, фотографии, галереи фотографий (отображаются миниатюры с возможностью листания, при клике выводится полноэкранное отображение с возможностью листания и закрытия полноэкранного изображения в стиле </w:t>
      </w:r>
      <w:r>
        <w:rPr>
          <w:rFonts w:eastAsia="Calibri" w:cs="Times New Roman" w:ascii="Times New Roman" w:hAnsi="Times New Roman"/>
          <w:sz w:val="28"/>
          <w:lang w:val="en-US" w:eastAsia="en-US"/>
        </w:rPr>
        <w:t>Lite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val="en-US" w:eastAsia="en-US"/>
        </w:rPr>
        <w:t>Box</w:t>
      </w:r>
      <w:r>
        <w:rPr>
          <w:rFonts w:eastAsia="Calibri" w:cs="Times New Roman" w:ascii="Times New Roman" w:hAnsi="Times New Roman"/>
          <w:sz w:val="28"/>
          <w:lang w:eastAsia="en-US"/>
        </w:rPr>
        <w:t>), видео, URL ссылки, ссылки для скачивания файлов и элементы управления, а так же описатели объекта информации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Шаблоны отображения должны позволять выводить списки выбранных администратором ресурса классификационных групп, в произвольном сочетании в отдельном блоке шаблона. Обеспечивать возможность развёртывания смысловых подгрупп, отображать число элементов в свёрнутой/не разворачиваемой группе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 помощью механизмов шаблонов и элементов управления должна быть возможность отображать для объекта информации сначала краткое описание а при клике на элементе управления (кнопка) выводить более подробную информацию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ользователь любой категории далее обозначается как пользователь (подразумеваются пользователи всех категорий)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министратор ресурса и администратор района в совокупности далее обозначаются как администратор. Конкретная роль описывается отдельно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Требования к локализации</w:t>
      </w:r>
    </w:p>
    <w:p>
      <w:pPr>
        <w:pStyle w:val="Normal"/>
        <w:numPr>
          <w:ilvl w:val="3"/>
          <w:numId w:val="36"/>
        </w:numPr>
        <w:spacing w:lineRule="auto" w:line="240" w:before="120" w:after="0"/>
        <w:ind w:left="2552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нглийская</w:t>
      </w:r>
    </w:p>
    <w:p>
      <w:pPr>
        <w:pStyle w:val="Normal"/>
        <w:numPr>
          <w:ilvl w:val="3"/>
          <w:numId w:val="36"/>
        </w:numPr>
        <w:spacing w:lineRule="auto" w:line="240" w:before="120" w:after="0"/>
        <w:ind w:left="2552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усская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Требования к категориям пользователей</w:t>
      </w:r>
    </w:p>
    <w:p>
      <w:pPr>
        <w:pStyle w:val="Normal"/>
        <w:numPr>
          <w:ilvl w:val="3"/>
          <w:numId w:val="21"/>
        </w:numPr>
        <w:spacing w:lineRule="auto" w:line="240" w:before="120" w:after="0"/>
        <w:ind w:left="2552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нонимный посетитель</w:t>
      </w:r>
    </w:p>
    <w:p>
      <w:pPr>
        <w:pStyle w:val="Normal"/>
        <w:numPr>
          <w:ilvl w:val="3"/>
          <w:numId w:val="21"/>
        </w:numPr>
        <w:spacing w:lineRule="auto" w:line="240" w:before="120" w:after="0"/>
        <w:ind w:left="2552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министратор ресурса</w:t>
      </w:r>
    </w:p>
    <w:p>
      <w:pPr>
        <w:pStyle w:val="Normal"/>
        <w:numPr>
          <w:ilvl w:val="3"/>
          <w:numId w:val="21"/>
        </w:numPr>
        <w:spacing w:lineRule="auto" w:line="240" w:before="120" w:after="0"/>
        <w:ind w:left="2552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министратор района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Требования к инструментарию администратора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создавать (добавлять)/редактировать/удалять объекты информации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редактировать описатели объектов информации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изменять иконку объекта информации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управлять видимостью пространственной топологии объекта информации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Любое изменение данных в системе администрирования должно отображаться как в web-версии, так и в мобильном приложении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 создании объекта информации должна быть возможность добавления классификационных параметров «Расстояние до ближайшего…» с автоматическим или ручным заполнением значения расстояния до ближайшего объекта информации из выбранной администратором классификационной группы и/или объекта информации по имени в километрах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ind w:left="1418" w:hanging="709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Требования к инструментарию администратора района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министратору района должно быть запрещено управлять видимостью объектов информации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министратору района должно быть запрещено редактирование доступных ему объектов при включенной администратором ресурса видимости данных объектов информации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ind w:left="1418" w:hanging="709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Требования к инструментарию администратора ресурса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быть возможность управления всеми параметрами системы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правление авторизацией и разграничением прав доступа к объектам информации (в том числе и их редактированию), классификационным группам и классификационным параметрам. Добавление/ редактирование/ удаление пользователей, назначение им прав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настройки символики и стилей оформления объектов информации ИИК и классификационных групп (иконка, цвет, толщина линий, стиль заливки площадных объектов) с возможностью наследования свойств от классификационной группы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настройки порядка отображения классификационных групп ИИК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подгружать/выгружать, создавать и/или редактировать шаблоны отображения подробного описания объектов информации, а так же размещать на них элементы управления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Реализовать возможность добавлять/изменять/удалять шаблоны заявок и размещать на них элементы управления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Настраивать элементы управления шаблонов отображения информации (текстовый блок и кнопка с настраиваемыми действиями)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Реализовать возможность подключения шаблонов отображения всей ИИК (внешний вид всего ресурса) для каждой группы пользователей отдельно (внешний вид, дизайн, формат предоставления данных)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задавать величину масштаба с которой включается/отключается видимость объектов информации и классификационных групп. При включенной видимости объекта информации должен устанавливаться запрет на редактирование для администраторов районов имеющих доступ к данному объекту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быть возможность включать/выключать отображение пространственной топологии объекта информации. При этом иконка должна отображаться всегда (если включено отображение всего объекта информации)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ен быть предусмотрена возможность добавления на шаблон ссылок на предварительно загруженные файлы (документация, бизнес-план, презентация, паспорт площадки)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позволять загружать в ИИК файлы любого формата с заданием для них описания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ен иметь возможность просматривать статистику посещения объектов информации и выполнять сортировку по числу просмотров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ен иметь возможность настраивать параметры указателя указывающего на Новосибирск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дминистратор ресурса должен иметь возможность задавать шаблон печати информации об объекте на основе данных из описания объекта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Требования к визуализации данных (для всех категорий пользователей)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се данные ИИК должны отображаться на основе картографического материала РГИС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и наведении курсора мыши на объект информации он должен подсвечиваться/выделяться заданным шаблоном/стилем образом и всплывать подсказка с его именем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и выборе объекта информации на ИИК система должна предоставлять пользователю данные по выбранному объекту в установленном для него шаблоне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Изменение масштаба должно осуществляться с помощью колёсика мыши и с помощью панели масштабов. Панель масштабов должна быть компактной и иметь выдвижную линейку фиксированных величин масштаба (Страна, область, муниципальное образование, город, квартал, по примеру 2GIS).Изменение масштаба влияет на список отображаемых объектов информации и классификационных групп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 шаблоне всей ИИК должна быть возможность размещения горячих клавиш просмотра (центрирование и изменение масштаба до величины необходимой для удобного просмотра объекта) всей Российской Федерации,  всей Новосибирской области, Новосибирска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остав доступных слоёв определяется составом РГИС и настройками ИИК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 уменьшении масштаба (визуальном удалении карты или уменьшение расположенных на карте объектов) отображаемые на текущий момент объекты информации объединяются в группы по категориям с подписью числа элементов входящих в категорию. При увеличении масштаба (визуальное приближение карты или увеличение расположенных на карте объектов)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еремещение области отображения ИИК должно осуществляться с помощью перемещения курсора мыши, при этом ИИК должна предоставлять информацию о текущих географических координатах курсора в месте, установленном шаблоном отображения всей ИИК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обеспечиваться возможность отображения информации об объекте информации от краткого описания с развернутому описанию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Требования по оформлению данных содержащихся в объектах информации.</w:t>
      </w:r>
    </w:p>
    <w:p>
      <w:pPr>
        <w:pStyle w:val="Normal"/>
        <w:spacing w:lineRule="auto" w:line="240" w:before="120" w:after="0"/>
        <w:ind w:left="1728" w:firstLine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ся информация должна отображаться по заранее введённому в систему и выбранному для конкретной информации шаблону. Размещённые на шаблоне элементы управления должны иметь как минимум следующие функции:</w:t>
      </w:r>
    </w:p>
    <w:p>
      <w:pPr>
        <w:pStyle w:val="Normal"/>
        <w:numPr>
          <w:ilvl w:val="0"/>
          <w:numId w:val="11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ля кнопок (указывается текст кнопки):</w:t>
      </w:r>
    </w:p>
    <w:p>
      <w:pPr>
        <w:pStyle w:val="Normal"/>
        <w:numPr>
          <w:ilvl w:val="1"/>
          <w:numId w:val="11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крыть другой шаблон заполненный данными в соответствии с логикой работы системы.</w:t>
      </w:r>
    </w:p>
    <w:p>
      <w:pPr>
        <w:pStyle w:val="Normal"/>
        <w:numPr>
          <w:ilvl w:val="1"/>
          <w:numId w:val="11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тправить содержимое шаблона на электронную почту.</w:t>
      </w:r>
    </w:p>
    <w:p>
      <w:pPr>
        <w:pStyle w:val="Normal"/>
        <w:numPr>
          <w:ilvl w:val="1"/>
          <w:numId w:val="11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качивание файла</w:t>
      </w:r>
    </w:p>
    <w:p>
      <w:pPr>
        <w:pStyle w:val="Normal"/>
        <w:numPr>
          <w:ilvl w:val="1"/>
          <w:numId w:val="11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ближение к объекту информации (изменение положения области просмотра карты и масштаба для обеспечения удобного обзора объекта информации)</w:t>
      </w:r>
    </w:p>
    <w:p>
      <w:pPr>
        <w:pStyle w:val="Normal"/>
        <w:numPr>
          <w:ilvl w:val="0"/>
          <w:numId w:val="11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ля текстового блока:</w:t>
      </w:r>
    </w:p>
    <w:p>
      <w:pPr>
        <w:pStyle w:val="Normal"/>
        <w:numPr>
          <w:ilvl w:val="1"/>
          <w:numId w:val="11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зволять вводить текст, для дальнейшего использования другими элементами управления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Требования к инструментарию пользователя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Должна быть реализована возможность выбора, доступных текущей категории пользователя, объектов информации и приближения области просмотра к месту размещения объекта информации. Просмотра описателей выбранного объекта информации в последовательности от краткого к полному описанию, ее печати, получения ссылки на отображенный в данный момент контекст ИИК в полном соответствии с оригиналом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быть реализована возможность размещать заявки (данная функция настраивается администратором ресурса посредством добавления на форму описания объекта и форму заявки элементов управления) как минимум двух типов: «заявка на размещение производства», «заявка на получение государственной поддержки»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быть реализована возможность перехода по ссылкам размещённым на шаблонах отображения как всей ИИК так и шаблонах отображения подробной информации об объектах информации. Возможность просмотра медиа контента размещённого на шаблонах отображения информации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быть реализована возможность вывода списка, доступных данной категории пользователей, объектов информации по заданным параметрам фильтрации/поиска как в отдельных шаблонах так и в шаблоне всей ИИК. Должно отображаться число объектов информации попадающих в соответствующую группу выборки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быть реализована возможность фильтрации/поиска и сортировки объектов информации по классификационным группам и классификационным параметрам и именам. Пользователь должен иметь возможность настроить список элементов, по которым будет производиться текущий поиск. Для числовых классификационных параметров должен выводиться диапазонный регулятор величин выборки. Предыдущие параметры поиска должны запоминаться с возможностью их повторного использования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быть возможность просмотра стоимости инвестиционного проекта в рублях, долларах США или евро и других классификационных параметров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льзователь должен иметь возможность управлять видимостью доступных ему информационных объектов и классификационных групп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ользователь должен иметь возможность измерять расстояние, площадь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ИК должна предоставлять пользователю инструменты пространственного анализа:</w:t>
      </w:r>
    </w:p>
    <w:p>
      <w:pPr>
        <w:pStyle w:val="Normal"/>
        <w:numPr>
          <w:ilvl w:val="4"/>
          <w:numId w:val="32"/>
        </w:numPr>
        <w:spacing w:lineRule="auto" w:line="240" w:before="120" w:after="0"/>
        <w:ind w:left="2977" w:hanging="792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нализ транспортной и пешеходной доступности;</w:t>
      </w:r>
    </w:p>
    <w:p>
      <w:pPr>
        <w:pStyle w:val="Normal"/>
        <w:numPr>
          <w:ilvl w:val="4"/>
          <w:numId w:val="32"/>
        </w:numPr>
        <w:spacing w:lineRule="auto" w:line="240" w:before="120" w:after="0"/>
        <w:ind w:left="2977" w:hanging="792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пределение и прокладка оптимального маршрута;</w:t>
      </w:r>
    </w:p>
    <w:p>
      <w:pPr>
        <w:pStyle w:val="Normal"/>
        <w:numPr>
          <w:ilvl w:val="4"/>
          <w:numId w:val="32"/>
        </w:numPr>
        <w:spacing w:lineRule="auto" w:line="240" w:before="120" w:after="0"/>
        <w:ind w:left="2977" w:hanging="792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остроение цветовых карт для числовых параметров классификации выбранных объектов информации.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олжна быть предусмотрена возможность поиска места на ИИК по географическим координатам, наименованию населённого пункта, адресу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еобходима возможность формирования графического файла для сохранения или печати, выбранного участка ИИК с объектами информации и инфраструктурой (размер файла не более 2880х2880 пикселей). Печать информации об отдельном объекте информации по заранее заданному шаблону.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озможность получения ссылки на участок ИИК, объект информации или на их группу с отображаемым описанием (если выбрано). При переходе по данной ссылке ИИК должна открываться в точном соответствии с оригиналом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ind w:left="1843" w:hanging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 ИИК должен быть расположен указатель показывающий направление и расстояние до Новосибирска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Требования к взаимодействию со сторонними системами</w:t>
      </w:r>
    </w:p>
    <w:p>
      <w:pPr>
        <w:pStyle w:val="Normal"/>
        <w:numPr>
          <w:ilvl w:val="3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C интернет-порталом государственных услуг Росреестра, в части получения информации о земельных участках и правах;</w:t>
      </w:r>
    </w:p>
    <w:p>
      <w:pPr>
        <w:pStyle w:val="Normal"/>
        <w:numPr>
          <w:ilvl w:val="3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 информационными системами органов власти Новосибирской области, прежде всего с РГИС НСО, для получения информации о тематических слоях из отраслевых ГИС Правительства НСО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lang w:eastAsia="en-US"/>
        </w:rPr>
        <w:t>Требования к общему функционалу ИИК</w:t>
      </w:r>
    </w:p>
    <w:p>
      <w:pPr>
        <w:pStyle w:val="Normal"/>
        <w:numPr>
          <w:ilvl w:val="3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Система должна накапливать статистику просмотра объектов информации. </w:t>
      </w:r>
    </w:p>
    <w:p>
      <w:pPr>
        <w:pStyle w:val="Normal"/>
        <w:numPr>
          <w:ilvl w:val="3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зможность встраивания ИИК, отдельным модулем, в сайты сторонних организаций.</w:t>
      </w:r>
    </w:p>
    <w:p>
      <w:pPr>
        <w:pStyle w:val="Normal"/>
        <w:numPr>
          <w:ilvl w:val="1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Требования к мобильному приложению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обильная версия ИИК для устройств на базе iOS, Android, Windows Phone 8 должны быть бесплатно доступны в магазинах приложений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иложение должно работать с базой данных проекта через общий сервер приложений. 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ложение должно быть мульти язычным (непосредственно элементы интерфейса приложения и подгружаемые данные проекта)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качестве картографической основы приложение должно использовать тайловую карту, которая визуально должна быть полностью идентична векторной карте web-версии проекта. Способ навигации и взаимодействия с картой должны быть стандартными для картографических приложений на мобильных устройствах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мобильном приложении должен быть реализован полный функционал основного приложения с учётом эргономики и пользовательских качеств мобильных устройств.</w:t>
      </w:r>
    </w:p>
    <w:p>
      <w:pPr>
        <w:pStyle w:val="Normal"/>
        <w:numPr>
          <w:ilvl w:val="1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Требования к дизайну и первоначальному наполнению системы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установленный дизайн ИИК и предустановленные шаблоны оговариваются с Заказчиком во время выполнения ТЗ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аполнение ИИК на этапе разработки производиться по данным собранным на этапе обследования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едусматривается небольшие отклонения от первоначального ТЗ на этапе разработки.</w:t>
      </w:r>
    </w:p>
    <w:p>
      <w:pPr>
        <w:pStyle w:val="Normal"/>
        <w:numPr>
          <w:ilvl w:val="1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Требования к программному обеспечению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Серверная часть должна быть реализована на базе технологии ASP.NET, обеспечивающей интеграцию и обмен данными с базой геоданных РГИС НСО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Требования к программному обеспечению клиента для работы с Картой 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орректное отображение браузерами:</w:t>
      </w:r>
    </w:p>
    <w:p>
      <w:pPr>
        <w:pStyle w:val="Normal"/>
        <w:numPr>
          <w:ilvl w:val="4"/>
          <w:numId w:val="25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Internet Explorer 8.0 и более поздней версии,</w:t>
      </w:r>
    </w:p>
    <w:p>
      <w:pPr>
        <w:pStyle w:val="Normal"/>
        <w:numPr>
          <w:ilvl w:val="4"/>
          <w:numId w:val="25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Google Chrome,</w:t>
      </w:r>
    </w:p>
    <w:p>
      <w:pPr>
        <w:pStyle w:val="Normal"/>
        <w:numPr>
          <w:ilvl w:val="4"/>
          <w:numId w:val="25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Firefox 10 и более поздней версии,</w:t>
      </w:r>
    </w:p>
    <w:p>
      <w:pPr>
        <w:pStyle w:val="Normal"/>
        <w:numPr>
          <w:ilvl w:val="4"/>
          <w:numId w:val="25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Safari 4.0 и более поздней версии,</w:t>
      </w:r>
    </w:p>
    <w:p>
      <w:pPr>
        <w:pStyle w:val="Normal"/>
        <w:numPr>
          <w:ilvl w:val="4"/>
          <w:numId w:val="25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Opera 10 и более поздней версии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 создании разрабатываемого компонента должны использоваться версии ПО, поддерживаемые производителями, для которых регулярно выпускаются пакеты обновлений, и осуществляется техническая поддержка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ребования к программному обеспечению клиента для работы в системе администрирования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орректное отображение браузерами:</w:t>
      </w:r>
    </w:p>
    <w:p>
      <w:pPr>
        <w:pStyle w:val="Normal"/>
        <w:numPr>
          <w:ilvl w:val="3"/>
          <w:numId w:val="6"/>
        </w:numPr>
        <w:spacing w:lineRule="auto" w:line="240" w:before="120" w:after="0"/>
        <w:ind w:left="1985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Internet Explorer 8.0 и более поздней версии,</w:t>
      </w:r>
    </w:p>
    <w:p>
      <w:pPr>
        <w:pStyle w:val="Normal"/>
        <w:numPr>
          <w:ilvl w:val="3"/>
          <w:numId w:val="6"/>
        </w:numPr>
        <w:spacing w:lineRule="auto" w:line="240" w:before="120" w:after="0"/>
        <w:ind w:left="1985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Google Chrome,</w:t>
      </w:r>
    </w:p>
    <w:p>
      <w:pPr>
        <w:pStyle w:val="Normal"/>
        <w:numPr>
          <w:ilvl w:val="3"/>
          <w:numId w:val="6"/>
        </w:numPr>
        <w:spacing w:lineRule="auto" w:line="240" w:before="120" w:after="0"/>
        <w:ind w:left="1985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Firefox 10 и более поздней версии,</w:t>
      </w:r>
    </w:p>
    <w:p>
      <w:pPr>
        <w:pStyle w:val="Normal"/>
        <w:numPr>
          <w:ilvl w:val="3"/>
          <w:numId w:val="6"/>
        </w:numPr>
        <w:spacing w:lineRule="auto" w:line="240" w:before="120" w:after="0"/>
        <w:ind w:left="1985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Safari 4.0 и более поздней версии,</w:t>
      </w:r>
    </w:p>
    <w:p>
      <w:pPr>
        <w:pStyle w:val="Normal"/>
        <w:numPr>
          <w:ilvl w:val="3"/>
          <w:numId w:val="6"/>
        </w:numPr>
        <w:spacing w:lineRule="auto" w:line="240" w:before="120" w:after="0"/>
        <w:ind w:left="1985" w:hanging="648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Opera 10 и более поздней версии.</w:t>
      </w:r>
    </w:p>
    <w:p>
      <w:pPr>
        <w:pStyle w:val="Normal"/>
        <w:numPr>
          <w:ilvl w:val="2"/>
          <w:numId w:val="47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Приложение должно работать без установки дополнительных плагинов (Flash, Silverlight и другие)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sectPr>
      <w:type w:val="nextPage"/>
      <w:pgSz w:w="15048" w:h="1958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69" w:hanging="18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27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27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6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1429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22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4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5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039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20"/>
      <w:numFmt w:val="bullet"/>
      <w:lvlText w:val=""/>
      <w:lvlJc w:val="left"/>
      <w:pPr>
        <w:tabs>
          <w:tab w:val="num" w:pos="1680"/>
        </w:tabs>
        <w:ind w:left="1680" w:hanging="9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–"/>
      <w:lvlJc w:val="left"/>
      <w:pPr>
        <w:tabs>
          <w:tab w:val="num" w:pos="1276"/>
        </w:tabs>
        <w:ind w:left="1276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28"/>
    <w:lvlOverride w:ilvl="0">
      <w:startOverride w:val="1"/>
    </w:lvlOverride>
  </w:num>
  <w:num w:numId="57">
    <w:abstractNumId w:val="22"/>
    <w:lvlOverride w:ilvl="0">
      <w:startOverride w:val="1"/>
    </w:lvlOverride>
  </w:num>
  <w:num w:numId="58">
    <w:abstractNumId w:val="7"/>
    <w:lvlOverride w:ilvl="0">
      <w:startOverride w:val="1"/>
    </w:lvlOverride>
  </w:num>
  <w:num w:numId="59">
    <w:abstractNumId w:val="40"/>
    <w:lvlOverride w:ilvl="0">
      <w:startOverride w:val="1"/>
    </w:lvlOverride>
  </w:num>
  <w:num w:numId="60">
    <w:abstractNumId w:val="33"/>
    <w:lvlOverride w:ilvl="0">
      <w:startOverride w:val="1"/>
    </w:lvlOverride>
  </w:num>
  <w:num w:numId="61">
    <w:abstractNumId w:val="39"/>
    <w:lvlOverride w:ilvl="0">
      <w:startOverride w:val="1"/>
    </w:lvlOverride>
  </w:num>
  <w:num w:numId="62">
    <w:abstractNumId w:val="52"/>
    <w:lvlOverride w:ilvl="0">
      <w:startOverride w:val="1"/>
    </w:lvlOverride>
  </w:num>
  <w:num w:numId="63">
    <w:abstractNumId w:val="4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720" w:after="240"/>
      <w:jc w:val="both"/>
      <w:outlineLvl w:val="0"/>
    </w:pPr>
    <w:rPr>
      <w:rFonts w:ascii="Cambria" w:hAnsi="Cambria" w:cs="Cambria"/>
      <w:b/>
      <w:bCs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120"/>
      <w:outlineLvl w:val="1"/>
    </w:pPr>
    <w:rPr>
      <w:caps w:val="false"/>
      <w:smallCaps w:val="false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240" w:before="360" w:after="0"/>
      <w:outlineLvl w:val="2"/>
    </w:pPr>
    <w:rPr>
      <w:rFonts w:ascii="Times New Roman" w:hAnsi="Times New Roman" w:eastAsia="Calibri" w:cs="Times New Roman"/>
      <w:b/>
      <w:bCs/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360" w:after="20"/>
      <w:outlineLvl w:val="3"/>
    </w:pPr>
    <w:rPr>
      <w:bCs w:val="false"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outlineLvl w:val="4"/>
    </w:pPr>
    <w:rPr>
      <w:rFonts w:ascii="Times New Roman" w:hAnsi="Times New Roman" w:cs="Times New Roman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both"/>
      <w:outlineLvl w:val="5"/>
    </w:pPr>
    <w:rPr>
      <w:rFonts w:ascii="Cambria" w:hAnsi="Cambria" w:cs="Cambria"/>
      <w:i/>
      <w:iCs/>
      <w:color w:val="243F60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jc w:val="both"/>
      <w:outlineLvl w:val="6"/>
    </w:pPr>
    <w:rPr>
      <w:rFonts w:ascii="Cambria" w:hAnsi="Cambria" w:cs="Cambria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Calibri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8"/>
      <w:szCs w:val="22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iCs/>
      <w:sz w:val="28"/>
      <w:szCs w:val="22"/>
    </w:rPr>
  </w:style>
  <w:style w:type="character" w:styleId="5">
    <w:name w:val="Заголовок 5 Знак"/>
    <w:qFormat/>
    <w:rPr>
      <w:rFonts w:ascii="Times New Roman" w:hAnsi="Times New Roman" w:cs="Times New Roman"/>
      <w:i/>
      <w:sz w:val="28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7">
    <w:name w:val="Название Знак"/>
    <w:qFormat/>
    <w:rPr>
      <w:rFonts w:ascii="Times New Roman" w:hAnsi="Times New Roman" w:cs="Times New Roman"/>
      <w:b/>
      <w:caps/>
      <w:spacing w:val="5"/>
      <w:kern w:val="2"/>
      <w:sz w:val="32"/>
      <w:szCs w:val="52"/>
    </w:rPr>
  </w:style>
  <w:style w:type="character" w:styleId="InternetLink">
    <w:name w:val="Hyperlink"/>
    <w:rPr>
      <w:rFonts w:ascii="Times New Roman" w:hAnsi="Times New Roman" w:cs="Times New Roman"/>
      <w:color w:val="0000FF"/>
      <w:sz w:val="22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sz w:val="28"/>
      <w:u w:val="single"/>
    </w:rPr>
  </w:style>
  <w:style w:type="character" w:styleId="Style8">
    <w:name w:val="Верхний колонтитул Знак"/>
    <w:qFormat/>
    <w:rPr>
      <w:rFonts w:ascii="Times New Roman" w:hAnsi="Times New Roman" w:eastAsia="Calibri" w:cs="Times New Roman"/>
      <w:sz w:val="28"/>
      <w:szCs w:val="22"/>
    </w:rPr>
  </w:style>
  <w:style w:type="character" w:styleId="Style9">
    <w:name w:val="Нижний колонтитул Знак"/>
    <w:qFormat/>
    <w:rPr>
      <w:rFonts w:ascii="Times New Roman" w:hAnsi="Times New Roman" w:eastAsia="Calibri" w:cs="Times New Roman"/>
      <w:sz w:val="28"/>
      <w:szCs w:val="22"/>
    </w:rPr>
  </w:style>
  <w:style w:type="character" w:styleId="Style10">
    <w:name w:val="Ненумерованные разделы Знак"/>
    <w:qFormat/>
    <w:rPr>
      <w:rFonts w:ascii="Times New Roman" w:hAnsi="Times New Roman" w:eastAsia="Calibri" w:cs="Times New Roman"/>
      <w:b/>
      <w:caps/>
      <w:sz w:val="3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Calibri" w:cs="Times New Roman"/>
    </w:rPr>
  </w:style>
  <w:style w:type="character" w:styleId="Style13">
    <w:name w:val="Тема примечания Знак"/>
    <w:qFormat/>
    <w:rPr>
      <w:rFonts w:ascii="Times New Roman" w:hAnsi="Times New Roman" w:eastAsia="Calibri" w:cs="Times New Roman"/>
      <w:b/>
      <w:bCs/>
    </w:rPr>
  </w:style>
  <w:style w:type="character" w:styleId="Style14">
    <w:name w:val="Абзац списка Знак"/>
    <w:qFormat/>
    <w:rPr>
      <w:rFonts w:ascii="Times New Roman" w:hAnsi="Times New Roman" w:eastAsia="Calibri" w:cs="Times New Roman"/>
      <w:sz w:val="28"/>
      <w:szCs w:val="24"/>
    </w:rPr>
  </w:style>
  <w:style w:type="character" w:styleId="11">
    <w:name w:val="Заголовок 1 Знак1"/>
    <w:qFormat/>
    <w:rPr>
      <w:rFonts w:ascii="Cambria" w:hAnsi="Cambria" w:cs="Cambria"/>
      <w:b/>
      <w:bCs/>
      <w:caps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120" w:after="0"/>
      <w:contextualSpacing/>
      <w:jc w:val="center"/>
    </w:pPr>
    <w:rPr>
      <w:rFonts w:ascii="Times New Roman" w:hAnsi="Times New Roman" w:cs="Times New Roman"/>
      <w:b/>
      <w:caps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аголовок оглавления"/>
    <w:basedOn w:val="Normal"/>
    <w:next w:val="Normal"/>
    <w:qFormat/>
    <w:pPr>
      <w:spacing w:lineRule="auto" w:line="240" w:before="120" w:after="0"/>
      <w:ind w:firstLine="709"/>
    </w:pPr>
    <w:rPr>
      <w:rFonts w:ascii="Times New Roman" w:hAnsi="Times New Roman" w:eastAsia="Calibri" w:cs="Times New Roman"/>
      <w:sz w:val="28"/>
    </w:rPr>
  </w:style>
  <w:style w:type="paragraph" w:styleId="Style17">
    <w:name w:val="Без интервала"/>
    <w:qFormat/>
    <w:pPr>
      <w:widowControl/>
      <w:bidi w:val="0"/>
      <w:spacing w:before="60" w:after="60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120" w:after="0"/>
    </w:pPr>
    <w:rPr>
      <w:rFonts w:ascii="Times New Roman" w:hAnsi="Times New Roman" w:eastAsia="Calibri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8"/>
    </w:rPr>
  </w:style>
  <w:style w:type="paragraph" w:styleId="Style18">
    <w:name w:val="Ненумерованные разделы"/>
    <w:basedOn w:val="Normal"/>
    <w:next w:val="Normal"/>
    <w:qFormat/>
    <w:pPr>
      <w:keepNext w:val="true"/>
      <w:pageBreakBefore/>
      <w:spacing w:lineRule="auto" w:line="240" w:before="120" w:after="0"/>
    </w:pPr>
    <w:rPr>
      <w:rFonts w:ascii="Times New Roman" w:hAnsi="Times New Roman" w:eastAsia="Calibri" w:cs="Times New Roman"/>
      <w:b/>
      <w:caps/>
      <w:sz w:val="32"/>
    </w:rPr>
  </w:style>
  <w:style w:type="paragraph" w:styleId="Contents4">
    <w:name w:val="TOC 4"/>
    <w:basedOn w:val="Normal"/>
    <w:next w:val="Normal"/>
    <w:pPr>
      <w:spacing w:lineRule="auto" w:line="240" w:before="120" w:after="100"/>
      <w:ind w:left="840" w:firstLine="709"/>
      <w:jc w:val="both"/>
    </w:pPr>
    <w:rPr>
      <w:rFonts w:ascii="Times New Roman" w:hAnsi="Times New Roman" w:eastAsia="Calibri" w:cs="Times New Roman"/>
      <w:sz w:val="28"/>
    </w:rPr>
  </w:style>
  <w:style w:type="paragraph" w:styleId="Contents5">
    <w:name w:val="TOC 5"/>
    <w:basedOn w:val="Normal"/>
    <w:next w:val="Normal"/>
    <w:pPr>
      <w:spacing w:lineRule="auto" w:line="240" w:before="120" w:after="100"/>
      <w:ind w:left="880" w:hanging="0"/>
    </w:pPr>
    <w:rPr/>
  </w:style>
  <w:style w:type="paragraph" w:styleId="Contents6">
    <w:name w:val="TOC 6"/>
    <w:basedOn w:val="Normal"/>
    <w:next w:val="Normal"/>
    <w:pPr>
      <w:spacing w:lineRule="auto" w:line="240" w:before="120" w:after="100"/>
      <w:ind w:left="1100" w:hanging="0"/>
    </w:pPr>
    <w:rPr/>
  </w:style>
  <w:style w:type="paragraph" w:styleId="Contents7">
    <w:name w:val="TOC 7"/>
    <w:basedOn w:val="Normal"/>
    <w:next w:val="Normal"/>
    <w:pPr>
      <w:spacing w:lineRule="auto" w:line="240" w:before="120" w:after="100"/>
      <w:ind w:left="1320" w:hanging="0"/>
    </w:pPr>
    <w:rPr/>
  </w:style>
  <w:style w:type="paragraph" w:styleId="Contents8">
    <w:name w:val="TOC 8"/>
    <w:basedOn w:val="Normal"/>
    <w:next w:val="Normal"/>
    <w:pPr>
      <w:spacing w:lineRule="auto" w:line="240" w:before="120" w:after="100"/>
      <w:ind w:left="1540" w:hanging="0"/>
    </w:pPr>
    <w:rPr/>
  </w:style>
  <w:style w:type="paragraph" w:styleId="Contents9">
    <w:name w:val="TOC 9"/>
    <w:basedOn w:val="Normal"/>
    <w:next w:val="Normal"/>
    <w:pPr>
      <w:spacing w:lineRule="auto" w:line="240" w:before="120" w:after="100"/>
      <w:ind w:left="1760" w:hanging="0"/>
    </w:pPr>
    <w:rPr/>
  </w:style>
  <w:style w:type="paragraph" w:styleId="Style19">
    <w:name w:val="Текст примечания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Маркированный"/>
    <w:basedOn w:val="Normal"/>
    <w:qFormat/>
    <w:pPr>
      <w:numPr>
        <w:ilvl w:val="0"/>
        <w:numId w:val="37"/>
      </w:numPr>
      <w:spacing w:lineRule="auto" w:line="360" w:before="120" w:after="0"/>
      <w:jc w:val="both"/>
    </w:pPr>
    <w:rPr>
      <w:rFonts w:ascii="Times New Roman" w:hAnsi="Times New Roman" w:cs="Times New Roman"/>
      <w:color w:val="000000"/>
      <w:sz w:val="24"/>
      <w:szCs w:val="16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240" w:before="120" w:after="0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12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1100" w:leader="none"/>
        <w:tab w:val="right" w:pos="9345" w:leader="dot"/>
      </w:tabs>
      <w:spacing w:lineRule="auto" w:line="240" w:before="240" w:after="100"/>
      <w:ind w:firstLine="709"/>
      <w:jc w:val="both"/>
    </w:pPr>
    <w:rPr>
      <w:rFonts w:ascii="Times New Roman" w:hAnsi="Times New Roman" w:eastAsia="Calibri" w:cs="Times New Roman"/>
      <w:sz w:val="28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440" w:leader="none"/>
        <w:tab w:val="left" w:pos="1100" w:leader="none"/>
        <w:tab w:val="left" w:pos="1760" w:leader="none"/>
        <w:tab w:val="right" w:pos="9345" w:leader="dot"/>
      </w:tabs>
      <w:spacing w:before="120" w:after="0"/>
      <w:ind w:left="278" w:firstLine="709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049" w:leader="none"/>
        <w:tab w:val="right" w:pos="9356" w:leader="dot"/>
      </w:tabs>
      <w:spacing w:lineRule="auto" w:line="240" w:before="0" w:after="0"/>
      <w:ind w:left="561" w:right="566" w:firstLine="709"/>
      <w:jc w:val="both"/>
    </w:pPr>
    <w:rPr>
      <w:rFonts w:ascii="Times New Roman" w:hAnsi="Times New Roman" w:eastAsia="Calibri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47:00Z</dcterms:created>
  <dc:creator>Селезнев Александр Николаевич</dc:creator>
  <dc:description/>
  <cp:keywords/>
  <dc:language>en-US</dc:language>
  <cp:lastModifiedBy>Лобова Татьяна Евгеньевна</cp:lastModifiedBy>
  <dcterms:modified xsi:type="dcterms:W3CDTF">2013-09-09T10:05:00Z</dcterms:modified>
  <cp:revision>4</cp:revision>
  <dc:subject/>
  <dc:title/>
</cp:coreProperties>
</file>